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480"/>
        <w:jc w:val="center"/>
        <w:rPr>
          <w:rFonts w:ascii="Courier New" w:hAnsi="Courier New" w:cs="Courier New"/>
          <w:b/>
          <w:b/>
        </w:rPr>
      </w:pPr>
      <w:r>
        <w:rPr>
          <w:rFonts w:cs="Courier New" w:ascii="Courier New" w:hAnsi="Courier New"/>
          <w:b/>
        </w:rPr>
        <w:t>ΘΕΜΑ</w:t>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sz w:val="28"/>
          <w:szCs w:val="28"/>
        </w:rPr>
        <w:t xml:space="preserve">ΔΙΑΧΕΙΡΗΣΗ ΠΡΟΒΛΗΜΑΤΩΝ </w:t>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sz w:val="28"/>
          <w:szCs w:val="28"/>
        </w:rPr>
        <w:t>ΣΕ ΑΣΘΕΝΕΙΣ ΜΕ ΚΙΝΗΤΕΣ ΠΡΟΣΘΕΣΕΙΣ</w:t>
      </w:r>
    </w:p>
    <w:p>
      <w:pPr>
        <w:pStyle w:val="Normal"/>
        <w:rPr>
          <w:rFonts w:ascii="Courier New" w:hAnsi="Courier New" w:cs="Courier New"/>
        </w:rPr>
      </w:pPr>
      <w:r>
        <w:rPr>
          <w:rFonts w:eastAsia="Arial"/>
        </w:rPr>
        <w:t xml:space="preserve"> </w:t>
      </w:r>
    </w:p>
    <w:p>
      <w:pPr>
        <w:pStyle w:val="Heading8"/>
        <w:spacing w:lineRule="auto" w:line="480" w:before="0" w:after="0"/>
        <w:jc w:val="center"/>
        <w:rPr>
          <w:rFonts w:ascii="Courier New" w:hAnsi="Courier New" w:cs="Courier New"/>
          <w:b/>
          <w:b/>
          <w:i w:val="false"/>
          <w:i w:val="false"/>
        </w:rPr>
      </w:pPr>
      <w:r>
        <w:rPr>
          <w:rFonts w:cs="Courier New" w:ascii="Courier New" w:hAnsi="Courier New"/>
          <w:b/>
          <w:i w:val="false"/>
        </w:rPr>
        <w:t>ΣΑΒΒΑΤΟ 11 ΦΕΒΡΟΥΑΡΙΟΥ 2012</w:t>
      </w:r>
    </w:p>
    <w:p>
      <w:pPr>
        <w:pStyle w:val="Normal"/>
        <w:spacing w:lineRule="auto" w:line="480"/>
        <w:jc w:val="right"/>
        <w:rPr>
          <w:rFonts w:ascii="Courier New" w:hAnsi="Courier New" w:cs="Courier New"/>
          <w:b/>
          <w:b/>
          <w:i/>
          <w:i/>
          <w:sz w:val="24"/>
          <w:szCs w:val="24"/>
        </w:rPr>
      </w:pPr>
      <w:r>
        <w:rPr>
          <w:rFonts w:cs="Courier New" w:ascii="Courier New" w:hAnsi="Courier New"/>
          <w:b/>
          <w:i/>
          <w:sz w:val="24"/>
          <w:szCs w:val="24"/>
        </w:rPr>
      </w:r>
    </w:p>
    <w:p>
      <w:pPr>
        <w:pStyle w:val="Normal"/>
        <w:spacing w:lineRule="auto" w:line="480"/>
        <w:jc w:val="right"/>
        <w:rPr>
          <w:rFonts w:ascii="Courier New" w:hAnsi="Courier New" w:cs="Courier New"/>
          <w:sz w:val="24"/>
          <w:szCs w:val="24"/>
        </w:rPr>
      </w:pPr>
      <w:r>
        <w:rPr>
          <w:rFonts w:cs="Courier New" w:ascii="Courier New" w:hAnsi="Courier New"/>
          <w:sz w:val="24"/>
          <w:szCs w:val="24"/>
        </w:rPr>
        <w:t>ΠΡΟΕΔΡΟΣ: ΥΦΑΝΤΗΣ Α.</w:t>
      </w:r>
    </w:p>
    <w:p>
      <w:pPr>
        <w:pStyle w:val="Normal"/>
        <w:spacing w:lineRule="auto" w:line="480"/>
        <w:jc w:val="right"/>
        <w:rPr/>
      </w:pPr>
      <w:r>
        <w:rPr>
          <w:rFonts w:cs="Courier New" w:ascii="Courier New" w:hAnsi="Courier New"/>
          <w:sz w:val="24"/>
          <w:szCs w:val="24"/>
        </w:rPr>
        <w:t>ΣΥΝΤΟΝΙΣΤΗΣ: ΚΑΡΚΑΖΗΣ ΗΡ.</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ΩΡΑ ΕΝΑΡΞΗΣ: 09.00’</w:t>
      </w:r>
    </w:p>
    <w:p>
      <w:pPr>
        <w:pStyle w:val="Normal"/>
        <w:spacing w:lineRule="auto" w:line="480"/>
        <w:rPr/>
      </w:pPr>
      <w:r>
        <w:rPr>
          <w:rFonts w:cs="Courier New" w:ascii="Courier New" w:hAnsi="Courier New"/>
          <w:sz w:val="24"/>
          <w:szCs w:val="24"/>
        </w:rPr>
        <w:t>ΩΡΑ ΛΗΞΗΣ: 15.00’</w:t>
      </w:r>
    </w:p>
    <w:p>
      <w:pPr>
        <w:pStyle w:val="Normal"/>
        <w:tabs>
          <w:tab w:val="clear" w:pos="720"/>
          <w:tab w:val="left" w:pos="2240" w:leader="none"/>
        </w:tabs>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b/>
          <w:b/>
          <w:i/>
          <w:i/>
        </w:rPr>
      </w:pPr>
      <w:r>
        <w:rPr>
          <w:rFonts w:cs="Courier New" w:ascii="Courier New" w:hAnsi="Courier New"/>
          <w:b/>
        </w:rPr>
        <w:t>ΠΡΟΓΡΑΜΜΑ ΗΜΕΡΙΔΟΣ</w:t>
      </w:r>
    </w:p>
    <w:p>
      <w:pPr>
        <w:pStyle w:val="Normal"/>
        <w:numPr>
          <w:ilvl w:val="0"/>
          <w:numId w:val="2"/>
        </w:numPr>
        <w:tabs>
          <w:tab w:val="clear" w:pos="720"/>
        </w:tabs>
        <w:spacing w:lineRule="auto" w:line="480"/>
        <w:ind w:left="360" w:hanging="360"/>
        <w:rPr>
          <w:rFonts w:ascii="Courier New" w:hAnsi="Courier New" w:cs="Courier New"/>
          <w:b/>
          <w:b/>
          <w:sz w:val="24"/>
          <w:szCs w:val="24"/>
        </w:rPr>
      </w:pPr>
      <w:r>
        <w:rPr>
          <w:rFonts w:cs="Courier New" w:ascii="Courier New" w:hAnsi="Courier New"/>
          <w:sz w:val="24"/>
          <w:szCs w:val="24"/>
        </w:rPr>
        <w:t>Τεχνικές αποτύπωσης στις ολικές οδοντοστοιχίες που βοηθούν να ξεπεραστούν μελλοντικά προβλήματα στη χρήση.</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Α. ΚΟΣΙΩΝΗ.</w:t>
      </w:r>
    </w:p>
    <w:p>
      <w:pPr>
        <w:pStyle w:val="Normal"/>
        <w:numPr>
          <w:ilvl w:val="0"/>
          <w:numId w:val="2"/>
        </w:numPr>
        <w:tabs>
          <w:tab w:val="clear" w:pos="720"/>
        </w:tabs>
        <w:spacing w:lineRule="auto" w:line="480"/>
        <w:ind w:left="360" w:hanging="360"/>
        <w:rPr>
          <w:rFonts w:ascii="Courier New" w:hAnsi="Courier New" w:cs="Courier New"/>
          <w:b/>
          <w:b/>
          <w:sz w:val="24"/>
          <w:szCs w:val="24"/>
        </w:rPr>
      </w:pPr>
      <w:r>
        <w:rPr>
          <w:rFonts w:cs="Courier New" w:ascii="Courier New" w:hAnsi="Courier New"/>
          <w:sz w:val="24"/>
          <w:szCs w:val="24"/>
        </w:rPr>
        <w:t>Αρχές σχεδίασης μερικών οδοντοστοιχιών με σκοπό την αποφυγή ανεπιθύμητων προβλημάτων.</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Μ. ΣΩΤΗΡΙΟΥ.</w:t>
      </w:r>
    </w:p>
    <w:p>
      <w:pPr>
        <w:pStyle w:val="Normal"/>
        <w:numPr>
          <w:ilvl w:val="0"/>
          <w:numId w:val="2"/>
        </w:numPr>
        <w:tabs>
          <w:tab w:val="clear" w:pos="720"/>
        </w:tabs>
        <w:spacing w:lineRule="auto" w:line="480"/>
        <w:ind w:left="360" w:hanging="360"/>
        <w:rPr>
          <w:rFonts w:ascii="Courier New" w:hAnsi="Courier New" w:cs="Courier New"/>
          <w:b/>
          <w:b/>
          <w:sz w:val="24"/>
          <w:szCs w:val="24"/>
        </w:rPr>
      </w:pPr>
      <w:r>
        <w:rPr>
          <w:rFonts w:cs="Courier New" w:ascii="Courier New" w:hAnsi="Courier New"/>
          <w:sz w:val="24"/>
          <w:szCs w:val="24"/>
        </w:rPr>
        <w:t>Κλινικές εφαρμογές μαλακών επιστρωμάτων. Σε ποιες περιπτώσεις μπορούν να βοηθήσουν τον κλινικό οδοντίατρο.</w:t>
      </w:r>
    </w:p>
    <w:p>
      <w:pPr>
        <w:pStyle w:val="Normal"/>
        <w:spacing w:lineRule="auto" w:line="480"/>
        <w:jc w:val="right"/>
        <w:rPr>
          <w:rFonts w:ascii="Courier New" w:hAnsi="Courier New" w:cs="Courier New"/>
          <w:b/>
          <w:b/>
          <w:sz w:val="24"/>
          <w:szCs w:val="24"/>
        </w:rPr>
      </w:pPr>
      <w:r>
        <w:rPr>
          <w:rFonts w:cs="Courier New" w:ascii="Courier New" w:hAnsi="Courier New"/>
          <w:b/>
          <w:sz w:val="24"/>
          <w:szCs w:val="24"/>
        </w:rPr>
        <w:t>Ν. ΠΟΛΥΧΡΟΝΑΚΗΣ.</w:t>
      </w:r>
    </w:p>
    <w:p>
      <w:pPr>
        <w:pStyle w:val="Normal"/>
        <w:numPr>
          <w:ilvl w:val="0"/>
          <w:numId w:val="2"/>
        </w:numPr>
        <w:tabs>
          <w:tab w:val="clear" w:pos="720"/>
        </w:tabs>
        <w:spacing w:lineRule="auto" w:line="480"/>
        <w:ind w:left="360" w:hanging="360"/>
        <w:rPr>
          <w:rFonts w:ascii="Courier New" w:hAnsi="Courier New" w:cs="Courier New"/>
          <w:sz w:val="24"/>
          <w:szCs w:val="24"/>
        </w:rPr>
      </w:pPr>
      <w:r>
        <w:rPr>
          <w:rFonts w:cs="Courier New" w:ascii="Courier New" w:hAnsi="Courier New"/>
          <w:sz w:val="24"/>
          <w:szCs w:val="24"/>
        </w:rPr>
        <w:t>Επένθετες επιεμφυτευματικές αποκαταστάσεις. Εκεί όπου οι συμβατικές οδοντοστοιχίες δεν επαρκούν.</w:t>
      </w:r>
    </w:p>
    <w:p>
      <w:pPr>
        <w:pStyle w:val="Normal"/>
        <w:spacing w:lineRule="auto" w:line="480"/>
        <w:jc w:val="right"/>
        <w:rPr>
          <w:rFonts w:ascii="Courier New" w:hAnsi="Courier New" w:cs="Courier New"/>
          <w:sz w:val="24"/>
          <w:szCs w:val="24"/>
        </w:rPr>
      </w:pPr>
      <w:r>
        <w:rPr>
          <w:rFonts w:cs="Courier New" w:ascii="Courier New" w:hAnsi="Courier New"/>
          <w:b/>
          <w:sz w:val="24"/>
          <w:szCs w:val="24"/>
        </w:rPr>
        <w:t>Η. ΚΑΡΚΑΖΗΣ.</w:t>
      </w:r>
    </w:p>
    <w:p>
      <w:pPr>
        <w:pStyle w:val="Normal"/>
        <w:numPr>
          <w:ilvl w:val="0"/>
          <w:numId w:val="2"/>
        </w:numPr>
        <w:tabs>
          <w:tab w:val="clear" w:pos="720"/>
        </w:tabs>
        <w:spacing w:lineRule="auto" w:line="480"/>
        <w:ind w:left="360" w:hanging="360"/>
        <w:rPr>
          <w:rFonts w:ascii="Courier New" w:hAnsi="Courier New" w:cs="Courier New"/>
          <w:sz w:val="24"/>
          <w:szCs w:val="24"/>
        </w:rPr>
      </w:pPr>
      <w:r>
        <w:rPr>
          <w:rFonts w:cs="Courier New" w:ascii="Courier New" w:hAnsi="Courier New"/>
          <w:sz w:val="24"/>
          <w:szCs w:val="24"/>
        </w:rPr>
        <w:t>Αντιμετώπιση προβλημάτων από τη μακροχρόνια χρήση κινητών προσθέσεων.</w:t>
      </w:r>
    </w:p>
    <w:p>
      <w:pPr>
        <w:pStyle w:val="Normal"/>
        <w:spacing w:lineRule="auto" w:line="480"/>
        <w:jc w:val="right"/>
        <w:rPr>
          <w:rFonts w:ascii="Courier New" w:hAnsi="Courier New" w:cs="Courier New"/>
          <w:sz w:val="24"/>
          <w:szCs w:val="24"/>
        </w:rPr>
      </w:pPr>
      <w:r>
        <w:rPr>
          <w:rFonts w:cs="Courier New" w:ascii="Courier New" w:hAnsi="Courier New"/>
          <w:b/>
          <w:sz w:val="24"/>
          <w:szCs w:val="24"/>
        </w:rPr>
        <w:t>Α. ΖΗΣΗΣ.</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sz w:val="24"/>
          <w:szCs w:val="24"/>
        </w:rPr>
        <w:t>ΠΡΟΕΔΡΟΣ</w:t>
      </w:r>
      <w:r>
        <w:rPr>
          <w:rFonts w:cs="Courier New" w:ascii="Courier New" w:hAnsi="Courier New"/>
          <w:sz w:val="24"/>
          <w:szCs w:val="24"/>
        </w:rPr>
        <w:t xml:space="preserve">: Κυρίες και κύριοι καλημέρα σας. Η περίοδος την οποία διανύουμε ίσως είναι η δυσκολότερη που έχουμε αντιμετωπίσει τις τελευταίες 10ετ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όνομα του ανοίγματος των επαγγελμάτων το επάγγελμά μας δέχτηκε αλλεπάλληλα πλήγματα με παράλογες νομοθετικές ρυθμίσεις. Στις μεθοδεύσεις αυτές έρχονται να προστεθούν τα δυσβάστακτα φορολογικά μέτρα που πλήττουν τόσο εμάς όσο και τους ασθενείς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αρά τη συγκυρία αυτή ο Σύλλογός μας μετά από εισήγηση της Επιστημονικής Επιτροπής αποφάσισε τη διοργάνωση για φέτος έξι Επιστημονικών Ημερίδων στα πλαίσια του προγράμματος της συνεχιζόμενης εκπαίδευ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ενθυμίζω ότι το πρόγραμμα αυτό που υλοποιείται για τέταρτη συνεχή χρονιά μοριοδοτείται όπως και τα προηγούμενα. Η θεματολογία των Ημερίδων καλύπτει ένα ευρύ φάσμα θεμάτων που προτάθηκαν από την Επιστημονική Επιτροπή λαμβάνοντας υπόψη της και τις προτάσεις συναδέλφ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μείς σαν Σύλλογος θα συνεχίσουμε να παρέχουμε δωρεάν όσο το δυνατόν περισσότερες αλλά και πληρέστερες και επιστημονικά αποδεκτές γνώσεις σε όλα τα μέλη μας μέσα από τέτοιες διοργανώ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συμμετοχή σας σε αυτές θα αποτελέσει την επιβράβευση των προσπαθειών τόσο του Συλλόγου, όσο και των οργανωτών, συντονιστών των Ημερίδων αυτών. </w:t>
      </w:r>
    </w:p>
    <w:p>
      <w:pPr>
        <w:pStyle w:val="Normal"/>
        <w:spacing w:lineRule="auto" w:line="480"/>
        <w:rPr>
          <w:rFonts w:ascii="Courier New" w:hAnsi="Courier New" w:cs="Courier New"/>
          <w:sz w:val="24"/>
          <w:szCs w:val="24"/>
        </w:rPr>
      </w:pPr>
      <w:r>
        <w:rPr>
          <w:rFonts w:cs="Courier New" w:ascii="Courier New" w:hAnsi="Courier New"/>
          <w:sz w:val="24"/>
          <w:szCs w:val="24"/>
        </w:rPr>
        <w:t>Το σημερινό θέμα που πραγματεύεται η Ημερίδα, δηλαδή η Διαχείριση Προβλημάτων σε ασθενείς με κινητές προσθέσεις, έχει άμεση σχέση με την δύσκολη οικονομική συγκυρία που διανύουμε και το καθιστά απόλυτα επίκαιρ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ύξηση του αριθμού των ηλικιωμένων λόγω δημογραφικών αλλά και επιστημονικών δεδομένων σε συνδυασμό με την οικονομική κρίση δημιουργούν ολοένα και μεγαλύτερες ανάγκες για πιο συμφέρουσες οικονομικά θεραπε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παρά τις πρώιμες προβλέψεις σε συνδυασμό με τη θλιβερή πραγματικότητα οι κινητές προσθετικές αποκαταστάσεις συνεχίζουν να παρουσιάζουν αυξητικούς ρυθμού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σημερινή Ημερίδα έρχεται να δώσει απαντήσεις, αλλά και να προτείνει λύσεις σε ερωτήματα που προκύπτουν καθημερινά στην διαχείριση νωδών ή μερικά νωδών ασθενών που προσέρχονται σήμερα στα ιατρεία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επιστημονική και ακαδημαϊκή κατάρτιση των ομιλητών εγγυώνται για την επιμορφωτική αρτιότητα της σημερινής μας Ημερίδ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ας εύχομαι καλή συνέχεια και καλή ακρόαση. Παρακαλώ το Συντονιστή Αναπληρωτή Καθηγητή κ. Καρκαζή να έρθει στο βήμα.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Με τη σειρά μου αφού ευχαριστήσω τον Πρόεδρο και τον Οδοντιατρικό Σύλλογο για την τιμητική πρόσκληση, για άλλη μια φορά αισθάνομαι την ανάγκη να εκφράσω τις ευχαριστίες μου σε όλους σας. Ήταν πραγματικά μία έκπληξη να σας δούμε να γεμίζετε αυτή την αίθουσα, μέσα σε αυτή την τρομερή συγκυρία και ιδιαίτερα την δυσκολία της συγκεκριμένης ημέρ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υχαριστώ από καρδιάς όλους τους συναδέλφους που βρίσκονται σήμερα εδώ. Η θεματολογία την οποία διαλέξαμε και αιτιολογήσαμε σε αυτό το μικρό κείμενο που υπάρχει στο πρόγραμμα και διάβασε πριν από λίγο ο Πρόεδρος, έχει να κάνει με την κατάσταση όπως ραγδαία αλλάζει και διαμορφώνεται τα τελευταία χρόνια. </w:t>
      </w:r>
    </w:p>
    <w:p>
      <w:pPr>
        <w:pStyle w:val="Normal"/>
        <w:spacing w:lineRule="auto" w:line="480"/>
        <w:rPr>
          <w:rFonts w:ascii="Courier New" w:hAnsi="Courier New" w:cs="Courier New"/>
          <w:sz w:val="24"/>
          <w:szCs w:val="24"/>
        </w:rPr>
      </w:pPr>
      <w:r>
        <w:rPr>
          <w:rFonts w:cs="Courier New" w:ascii="Courier New" w:hAnsi="Courier New"/>
          <w:sz w:val="24"/>
          <w:szCs w:val="24"/>
        </w:rPr>
        <w:t>Υπήρξαν τα τελευταία χρόνια κι αυτό είναι πραγματικότητα διάφορες ασυνείδητες ή συνειδητές τάσεις μέσα στην παγκόσμια οδοντιατρική οικογένεια που έλεγαν αυτές οι τάσεις ότι κάπου η παραδοσιακή προσθετική και ιδιαίτερα η κινητή προσθετική και ακόμα πιο ιδιαίτερα οι ολικές οδοντοστοιχίες αποτελούν μία θεραπευτική μέθοδο η οποία σιγά – σιγά προωθείται στο ράφι της ιστορίας.</w:t>
      </w:r>
    </w:p>
    <w:p>
      <w:pPr>
        <w:pStyle w:val="Normal"/>
        <w:spacing w:lineRule="auto" w:line="480"/>
        <w:rPr>
          <w:rFonts w:ascii="Courier New" w:hAnsi="Courier New" w:cs="Courier New"/>
          <w:sz w:val="24"/>
          <w:szCs w:val="24"/>
        </w:rPr>
      </w:pPr>
      <w:r>
        <w:rPr>
          <w:rFonts w:cs="Courier New" w:ascii="Courier New" w:hAnsi="Courier New"/>
          <w:sz w:val="24"/>
          <w:szCs w:val="24"/>
        </w:rPr>
        <w:t>Είναι τέτοιες οι αλλαγές και η επιστημονική τεκμηρίωση που δείχνει ότι αυτό ήταν ένα ψέμα. Φανταστείτε ότι το 1992 ο Παγκόσμιος Οργανισμός Υγείας είχε μία ευχή και μία πρόβλεψη ότι μετά από μερικά χρόνια ο στόχος είναι τα άτομα 80 ετών να έχουν τουλάχιστον 20 δόντια στο στόμα τους. Παρασάγγας απέχουμε από τέτοιους στόχους σήμερα.</w:t>
      </w:r>
    </w:p>
    <w:p>
      <w:pPr>
        <w:pStyle w:val="Normal"/>
        <w:spacing w:lineRule="auto" w:line="480"/>
        <w:rPr>
          <w:rFonts w:ascii="Courier New" w:hAnsi="Courier New" w:cs="Courier New"/>
          <w:sz w:val="24"/>
          <w:szCs w:val="24"/>
        </w:rPr>
      </w:pPr>
      <w:r>
        <w:rPr>
          <w:rFonts w:cs="Courier New" w:ascii="Courier New" w:hAnsi="Courier New"/>
          <w:sz w:val="24"/>
          <w:szCs w:val="24"/>
        </w:rPr>
        <w:t>Ποιος είναι ο λόγος που οδήγησε στην ανατροπή αυτών των στατιστικών προβλέψεων. Πρώτα απ’ όλα είναι η ραγδαία αύξηση του πληθυσμού και η γήρανση του πληθυσμού. Έχουμε μία τάση αύξησης της μέσης ηλικίας του πληθυσμού μας, η οποία φαίνεται πως μετά από μερικά χρόνια γύρω στο 2030 το 30% του πληθυσμού θα είναι πάνω από 65 χρόνια.</w:t>
      </w:r>
    </w:p>
    <w:p>
      <w:pPr>
        <w:pStyle w:val="Normal"/>
        <w:spacing w:lineRule="auto" w:line="480"/>
        <w:rPr>
          <w:rFonts w:ascii="Courier New" w:hAnsi="Courier New" w:cs="Courier New"/>
          <w:sz w:val="24"/>
          <w:szCs w:val="24"/>
        </w:rPr>
      </w:pPr>
      <w:r>
        <w:rPr>
          <w:rFonts w:cs="Courier New" w:ascii="Courier New" w:hAnsi="Courier New"/>
          <w:sz w:val="24"/>
          <w:szCs w:val="24"/>
        </w:rPr>
        <w:t>Ο δεύτερος λόγος που εξουδετερώνει αυτές τις προβλέψεις του Παγκόσμιου Οργανισμού Υγείας είναι η οικονομική κρίση. Και η αλλοίωση η πληθυσμιακή ιδιαίτερα αυτών των χωρών που λέγονται αναπτυγμένες με την αθρόα εισροή των οικονομικών μεταναστών.</w:t>
      </w:r>
    </w:p>
    <w:p>
      <w:pPr>
        <w:pStyle w:val="Normal"/>
        <w:spacing w:lineRule="auto" w:line="480"/>
        <w:rPr>
          <w:rFonts w:ascii="Courier New" w:hAnsi="Courier New" w:cs="Courier New"/>
          <w:sz w:val="24"/>
          <w:szCs w:val="24"/>
        </w:rPr>
      </w:pPr>
      <w:r>
        <w:rPr>
          <w:rFonts w:cs="Courier New" w:ascii="Courier New" w:hAnsi="Courier New"/>
          <w:sz w:val="24"/>
          <w:szCs w:val="24"/>
        </w:rPr>
        <w:t>Τέλος, η οικονομική κρίση δημιουργεί μία ανεπάρκεια παροχής οδοντιατρικής περίθαλψης αυτού του είδους της προσθετικής μέσα από τις θεσμοθετημένες δομές υγείας των κρατών. Σήμερα φανταστείτε στην Ελλάδα που κλείνουν ακόμα και τα προσθετικά τμήματα του ΙΚΑ, που πηγαίνουν όλοι αυτοί οι άνθρωποι που έχουν ανάγκη τις κινητές προσθετικές εργασί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γεγονός ότι δεν τους πολυβλέπουμε ακόμα μέσα στα ιατρεία δεν σημαίνει ότι δεν υπάρχουν. Απλώς πιθανόν διοχετεύονται σε άλλες ευκαιριακές λύσεις μέσα στα οδοντοτεχνικά εργαστήρια ή απλώς δεν κάνουν τίπο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ουμε λοιπόν μία πραγματικότητα, την οικονομική κρίση, μία διογκούμενη ομάδα ασθενών που έχουν ανάγκη την κινητή προσθετική, την παραδοσιακή και από την άλλη τι συμβαίνει με την εκπαίδευση και την ικανότητα του σύγχρονου μέσου οδοντιάτρου να αντιμετωπίζει αυτά τα περιστατικά. Μπορεί; Ξέρει; </w:t>
      </w:r>
    </w:p>
    <w:p>
      <w:pPr>
        <w:pStyle w:val="Normal"/>
        <w:spacing w:lineRule="auto" w:line="480"/>
        <w:rPr>
          <w:rFonts w:ascii="Courier New" w:hAnsi="Courier New" w:cs="Courier New"/>
          <w:sz w:val="24"/>
          <w:szCs w:val="24"/>
        </w:rPr>
      </w:pPr>
      <w:r>
        <w:rPr>
          <w:rFonts w:cs="Courier New" w:ascii="Courier New" w:hAnsi="Courier New"/>
          <w:sz w:val="24"/>
          <w:szCs w:val="24"/>
        </w:rPr>
        <w:t>Θα σας πω με δυο λόγια τι συμβαίνει παγκοσμίως μετά από μια διερεύνηση που κάναμε εδώ με την κ. Κοσιώνη στην Παγκόσμια Οδοντιατρική Βιβλιογραφία. Πραγματικά αυτή η προοπτική που υπήρχε καταγεγραμμένη μέσα από τα στατιστικά μοντέλα ότι θα μειωθούν σταδιακά οι νωδοί, οδήγησε στην σταδιακή αλλαγή και των προγραμμάτων σπουδών στις Οδοντιατρικές Σχολές. Ακόμα και στις Ηνωμένες Πολιτείες Αμερικής.</w:t>
      </w:r>
    </w:p>
    <w:p>
      <w:pPr>
        <w:pStyle w:val="Normal"/>
        <w:spacing w:lineRule="auto" w:line="480"/>
        <w:rPr>
          <w:rFonts w:ascii="Courier New" w:hAnsi="Courier New" w:cs="Courier New"/>
          <w:sz w:val="24"/>
          <w:szCs w:val="24"/>
        </w:rPr>
      </w:pPr>
      <w:r>
        <w:rPr>
          <w:rFonts w:cs="Courier New" w:ascii="Courier New" w:hAnsi="Courier New"/>
          <w:sz w:val="24"/>
          <w:szCs w:val="24"/>
        </w:rPr>
        <w:t>Έτσι λοιπόν με την αθρόα εισροή νέων τεχνολογιών, όπως είναι τα εμφυτεύματα και δευτερευόντως όλες οι άλλες τεχνικές, με τις όψεις, τα ολοκεραμικά, τα κατ καν και τα λοιπά. Άρχισε να αντικαθίσταται ένα ποσοστό που υπήρχε στα προπτυχιακά προγράμματα σπουδών και αφορούσε την κινητή προσθετική με αυτές τις γνώσει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σιγά – σιγά και ο εκπαιδευτικός τομέας αποστασιοποιήθηκε από τον χώρο αυτό. Έχουμε λοιπόν μία αντίφαση, από τη μία να αυξάνεται η ζήτηση και η ανάγκη ανθρώπων σε παραδοσιακές κινητές προσθετικές και από την άλλη να παράγουμε οδοντιάτρους που έχουν ελλιπή εκπαίδευση πάνω σε αυτό το αντικείμε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ή είναι μία καταγεγραμμένη πραγματικότητα και βλέπετε σε όλα τα διεθνή φόρα, σε όλα τα Συνέδρια οι παλαιότεροι καθηγητές της προσθετικής, αυτοί που είναι πάνω από 60 ετών ανησυχούν και εκφράζουν αυτή την ανησυχία τους συνεχώς. </w:t>
      </w:r>
    </w:p>
    <w:p>
      <w:pPr>
        <w:pStyle w:val="Normal"/>
        <w:spacing w:lineRule="auto" w:line="480"/>
        <w:rPr>
          <w:rFonts w:ascii="Courier New" w:hAnsi="Courier New" w:cs="Courier New"/>
          <w:sz w:val="24"/>
          <w:szCs w:val="24"/>
        </w:rPr>
      </w:pPr>
      <w:r>
        <w:rPr>
          <w:rFonts w:cs="Courier New" w:ascii="Courier New" w:hAnsi="Courier New"/>
          <w:sz w:val="24"/>
          <w:szCs w:val="24"/>
        </w:rPr>
        <w:t>Δυστυχώς όμως η εκπαίδευση ξέρουμε ότι είναι δυσκίνητη. Έχουν πει και είναι πολύ παραστατικό ότι είναι ευκολότερο να μετακινήσεις ένα νεκροταφείο από το αλλάξεις ένα προπτυχιακό πρόγραμμα σπουδών.</w:t>
      </w:r>
    </w:p>
    <w:p>
      <w:pPr>
        <w:pStyle w:val="Normal"/>
        <w:spacing w:lineRule="auto" w:line="480"/>
        <w:rPr>
          <w:rFonts w:ascii="Courier New" w:hAnsi="Courier New" w:cs="Courier New"/>
          <w:sz w:val="24"/>
          <w:szCs w:val="24"/>
        </w:rPr>
      </w:pPr>
      <w:r>
        <w:rPr>
          <w:rFonts w:cs="Courier New" w:ascii="Courier New" w:hAnsi="Courier New"/>
          <w:sz w:val="24"/>
          <w:szCs w:val="24"/>
        </w:rPr>
        <w:t>Φανταστείτε ότι το πρώτο εμφύτευμα στην Οδοντιατρική Σχολή Αθηνών μπήκε το 1991 σε μία πιλοτική βάση όταν φτιάξαμε τη μονάδα και σήμερα πόσα χρόνια μετά ακόμα παλεύουμε να εντάξουμε κάποιες γνώσεις στο προπτυχιακό πρόγραμμα σπουδ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λοιπόν ένας λανθάνων χρόνος μέσα στον οποίο μπορεί να ενσωματωθεί μέσα στην εκπαίδευση μία γνώση και όλοι εμείς και όλοι εσείς τρέχουμε στις εταιρίες και στα σεμινάρια να μάθουμε να κάνουμε μια όψη πορσελάνης ή να φτιάξουμε μία ολοκεραμική στεφάνη ή να μάθουμε να φτιάχνουμε μια προσθετική αποκατάσταση πάνω σε εμφυτεύ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ήμερα λοιπόν θα καλύψουμε τα θέματα αυτά με μία σύγχρονη ματιά, τις παλιές γνώσεις θα τις φρεσκάρουμε. Είναι ιδιαίτερη χαρά να είναι στο πάνελ σήμερα ένας πυρήνας εκπαιδευτικός που έχει την ευθύνη της διδασκαλίας τις τελευταίες δεκαετίες στην Οδοντιατρική Σχολή Αθηνών. Είναι όλοι εξαίρετοι συνάδελφοι και αγαπητοί συνάδελφοι, πορευόμαστε επί σειρά ετών μαζί και θα προσπαθήσουμε να λύσουμε κάποιες απορίες ή να φρεσκάρουμε τις γνώσεις πάνω σε θέματα κινητής προσθετικ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ξεκινήσουμε με την κ. Κοσιώνη, η οποία θα μας δείξει κάποιες εναλλακτικές τεχνικές. Ήθελα να πω ότι οι τρεις πρώτοι ομιλητές θα μιλήσουν αδιάκοπα χωρίς διακοπή. Στο τέλος της τριάδας αυτής θα κάνουμε ερωτήσεις. Θα ακολουθήσει ένα διάλειμμα μισής ώρας και θα ολοκληρώσουμε την Ημερίδα με δυο παρουσιάσεις που θα κάνω εγώ και ο κ. Ζήσης. </w:t>
      </w:r>
    </w:p>
    <w:p>
      <w:pPr>
        <w:pStyle w:val="Normal"/>
        <w:pBdr>
          <w:bottom w:val="single" w:sz="4" w:space="1" w:color="000000"/>
        </w:pBdr>
        <w:spacing w:lineRule="auto" w:line="480"/>
        <w:rPr>
          <w:rFonts w:ascii="Courier New" w:hAnsi="Courier New" w:cs="Courier New"/>
          <w:sz w:val="24"/>
          <w:szCs w:val="24"/>
        </w:rPr>
      </w:pPr>
      <w:r>
        <w:rPr>
          <w:rFonts w:cs="Courier New" w:ascii="Courier New" w:hAnsi="Courier New"/>
          <w:sz w:val="24"/>
          <w:szCs w:val="24"/>
        </w:rPr>
        <w:t>Άρα τις ερωτήσεις τις συγκεντρώνουμε μετά το τέλος και του τρίτου ομιλητή πριν από το διάλειμμα. Ευχαριστώ πολύ.</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sz w:val="24"/>
          <w:szCs w:val="24"/>
        </w:rPr>
      </w:pPr>
      <w:r>
        <w:rPr>
          <w:rFonts w:cs="Courier New" w:ascii="Courier New" w:hAnsi="Courier New"/>
          <w:b/>
          <w:sz w:val="24"/>
          <w:szCs w:val="24"/>
        </w:rPr>
        <w:t xml:space="preserve">Τεχνικές αποτύπωσης στις ολικές οδοντοστοιχίες </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xml:space="preserve">: Καλημέρα Αγαπητοί Συνάδελφοι και από μένα. Θα ήθελα καταρχήν να ευχαριστήσω θερμά το Διοικητικό Συμβούλιο του Ο.Σ.Α., αλλά και τον Συντονιστή αυτής της Ημερίδας τον κ. Καρκαζή για την πολύ τιμητική πρόσκλη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θέμα με το οποίο θα ξεκινήσουμε είναι οι Τεχνικές Αποτύπωσης στις ολικές οδοντοστοιχίες. Συγκεκριμένα θα αναφερθούμε στα ανατομικά στοιχεία που πρέπει να λαμβάνουμε υπόψη, θα περιγράψουμε τις σημαντικότερες τεχνικές αποτύπωσης μαζί με τις ενδείξεις και τις αντενδείξεις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τά λάθος ο κ. Πρόεδρος την προηγούμενη φορά προχώρησε στην παρουσίαση και για πολύ ώρα βλέπατε αυτή την διαφάνεια στην οθόνη. Δεν μπόρεσα πραγματικά να αντισταθώ στον πειρασμό να την προτάξω, διότι πιστεύω ότι έρχεται και συνδέεται απόλυτα με το πνεύμα στο οποίο μίλησε τόσο ο κ. Πρόεδρος, όσο και ο κ. Καρκαζ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η πρώτη εμπεριστατωμένη μελέτη η οποία καταγράφηκε στο Λάνσετ, το εγκυρότατο περιοδικό το 2011, τον Οκτώβριο και αναφέρεται στις συνέπειες της οικονομικής κρίσης της Ελλάδος στην υγεία. Πάρα πολύ σημαντικά τα ευρήματα αν κάποιος τα διαβάσει είναι και αρκετά τρομακτικά, αλλά θα έλεγα ότι αυτό που μας ενδιαφέρει σαν Κλάδο, είναι η πρώτη διαπίστωση των συναδέλφων και λένε ότι ο πρώτος δείκτης ο οποίος φαίνεται να καταρρακώνεται είναι η αδυναμία των πολιτών να προσέλθουν στον γιατρό και τον οδοντίατρ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ταλαβαίνετε δηλαδή τι σημαίνει αυτό και για την υγεία του πληθυσμού, αλλά και για τα ιατρεία μας. Το πολύ περίεργο είναι ότι για την αδυναμία προσέλκυσης ασθενών στα ιατρεία, το καταλαβαίνει κάποιος γιατί μιλάμε ουσιαστικά για ιδιωτική παροχή περίθαλψ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γίνεται όμως με τους γιατρούς. Εδώ είναι λίγο περίεργο. Παρότι υπάρχει δημόσια παροχή υγείας στην Ελλάδα οι Έλληνες ασθενείς ομιλούν περί απαγόρευσης, περί εμποδίων στην προέλκυση ασθενών στα ιατρεία κι αυτό είναι λίγο που πρέπει να μας υποψιάσει, ότι κάπως θα πρέπει να αναθεωρήσουμε το πλαίσιο στο οποίο δουλεύουμε, αν θέλουμε σαν Κλάδος να παραμείνουμε βιώσιμο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ξεκινήσω με ένα αξίωμα την παρουσίαση, το καλύτερο υλικό και η καλύτερη τεχνική είναι εκείνα που κάθε συνάδελφος ξέρει να δουλεύει καλύτερα. Όπως είπε και ο κ. Καρκαζής δεν είναι στην πρόθεσή μας να υποδείξουμε συγκεκριμένες τεχνικές ή να αλλάξουμε τον τρόπο με τον οποίο ασκεί κάποιος το επάγγελμά του εδώ και πάρα πολλά χρόν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κοπός μας είναι να δείξουμε τις τεχνικές εκείνες που με βάση την τεκμηρίωση θεωρούμε ότι αποδίδουν τα καλύτερα αποτελέσ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αρχίσω λίγο αντίστροφα, θα αρχίσω από το πρόβλημα για να προσπαθήσω να συνδέσω μετά το πρόβλημα με τις τεχνικές αποτύπωσης. Όσον αφορά στην άνω οδοντοστοιχία ευτυχώς τα προβλήματά μας δεν είναι πάρα πολλά. Ακόμα κι αν υπάρχει κάποιο πρόβλημα συγκράτησης σταθερότητας, πάρα πολύ εύκολα ή σχετικά εύκολα εντοπίζουμε το πρόβλημα και ουσιαστικά μπορούμε να το επιλύ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έλεγα ότι οι συνηθέστερες αιτίες της έλλειψης συγκράτησης της άνω οδοντοστοιχίας είναι αυτοί οι τέσσερις παράγοντες που βλέπουμε. Μειωμένη κάλυψη της επιφάνειας έδρασης, η έλλειψης της καλής επαφής με το βλεννογόνο. Η ελλιπής καταγραφή της οπισθοϋπερώριας απόφραξης και η ακατάλληλη διαμόρφωση των ορίων των πτερυγίων. </w:t>
      </w:r>
    </w:p>
    <w:p>
      <w:pPr>
        <w:pStyle w:val="Normal"/>
        <w:spacing w:lineRule="auto" w:line="480"/>
        <w:rPr>
          <w:rFonts w:ascii="Courier New" w:hAnsi="Courier New" w:cs="Courier New"/>
          <w:sz w:val="24"/>
          <w:szCs w:val="24"/>
        </w:rPr>
      </w:pPr>
      <w:r>
        <w:rPr>
          <w:rFonts w:cs="Courier New" w:ascii="Courier New" w:hAnsi="Courier New"/>
          <w:sz w:val="24"/>
          <w:szCs w:val="24"/>
        </w:rPr>
        <w:t>Με την κάτω οδοντοστοιχία τα πράγματα είναι πιο περίπλοκα. Ξέρουμε ότι αποτελεί πολλές φορές ένα μεγάλο πρόβλημα και πολλές φορές παρότι έχουμε ακολουθήσει όλες τις ενδεδειγμένες τεχνικές κάτι δεν πάει καλά και ο ασθενής μας δεν είναι ευχαριστημένος. Υπάρχουν πάρα πολλές αιτίες γι αυτό το πρόβλημα.</w:t>
      </w:r>
    </w:p>
    <w:p>
      <w:pPr>
        <w:pStyle w:val="Normal"/>
        <w:spacing w:lineRule="auto" w:line="480"/>
        <w:rPr/>
      </w:pPr>
      <w:r>
        <w:rPr>
          <w:rFonts w:cs="Courier New" w:ascii="Courier New" w:hAnsi="Courier New"/>
          <w:sz w:val="24"/>
          <w:szCs w:val="24"/>
        </w:rPr>
        <w:t xml:space="preserve">Μιλάμε για υπερέκταση πτερυγίων, για υποεκτακτικά πτερύγια, για λανθασμένη θέση μασητικού επιπέδου, λανθασμένο σχήμα των λείων επιφανειών κοκ.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λα αυτά τα αναφέρω γι αυτό που λέει ακριβώς αυτή η διαφάνεια ότι η πλειοψηφία των προβλημάτων για να μην 100% των προβλημάτων με την συγκράτηση της άνω οδοντοστοιχίας, αλλά και μεγάλος αριθμός προβλημάτων στην κάτω οδοντοστοιχία σχετίζονται με λάθη στην αποτύπωση. Δηλαδή όλο αυτό το πρόβλημα θα μπορούσαμε να το είχαμε αποφύγ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καλό αποτύπωμα καταγράφει όλη την προσφερόμενη επιφάνεια έδρασης με πιστότητα. Τα στοιχεία που ευνοούν την συγκράτηση, τα στοιχεία που εκτοπίζουν την οδοντοστοιχία και κυρίως όσον αφορά στην άνω διασφαλίζει περιφερειακή απόφρα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α είναι τα σημεία τα οποία χρήζουν προσοχής. Στην κάτω γνάθο, ένα πολύ συνηθισμένο λάθος είναι ότι δεν καλύπτουμε την περιοχή των οπισθογομφίων προσκεφαλέων με πληρότητα. Πολλές φορές διαμαρτύρεται ο ασθενής ότι πονάει, έχει πρόβλημα και μπορεί να αρχίσουμε να τροχίζουμε τα πτερύγια. Τα οποία πτερύγια καταλήγουν αρκετά υποεκτατικά σε αυτήν την περιοχή, με αποτέλεσμα να χάσουμε μια περιοχή που μας δίνει πολύ μεγάλη σταθερ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άλλο πρόβλημα στην κάτω οδοντοστοιχία είναι η περιοχή της έσω λοξής γραμμής. Η έσω λοξή γραμμή που είναι η περιοχή της έκφυσης του γναθοϊοδιμή. Ο μυς ο οποίος κινητοποιείται στην κατάσπαση, ο μυς ο οποίος κινητοποιείται στην κατάποση. Και πάρα πολύ συχνό πρόβλημα να έρχεται ο ασθενής και να λέει ότι πονάω στην περιοχή αυτή, δεν μπορώ να καταπιώ και πραγματικά εκεί βλέπουμε τα σημαντικότερα τραύ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είναι μία πολύ λεπτή περιοχή. Σκόπιμο είναι το πτερύγιό μας να μην εμποδίζει την κίνηση του γναθοϊδοειδή μυ. Δηλαδή να μην επεκτείνεται υπερβολικά γλωσσικά, αλλά είναι μία περιοχή την οποία μπορούμε να αξιοποιήσουμε για να αυξήσουμε την συγκράτηση και την σταθερότητα. </w:t>
      </w:r>
    </w:p>
    <w:p>
      <w:pPr>
        <w:pStyle w:val="Normal"/>
        <w:spacing w:lineRule="auto" w:line="480"/>
        <w:rPr>
          <w:rFonts w:ascii="Courier New" w:hAnsi="Courier New" w:cs="Courier New"/>
          <w:sz w:val="24"/>
          <w:szCs w:val="24"/>
        </w:rPr>
      </w:pPr>
      <w:r>
        <w:rPr>
          <w:rFonts w:cs="Courier New" w:ascii="Courier New" w:hAnsi="Courier New"/>
          <w:sz w:val="24"/>
          <w:szCs w:val="24"/>
        </w:rPr>
        <w:t>Καλό είναι λοιπόν ειδικά στις πολύ ατροφικές ακρολοφίες η οδοντοστοιχία μας να καλύπτει την έσω λοξή γραμμή. Μέχρις δηλαδή εκείνου του ορίου που αρχίζει να παρενοχλείται ο γναθοειδής μυς. Οι χαλινοί βεβαίως πρέπει να αφήνονται ελεύθερο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θέμα το οποίο έχει σημασία για την κάτω οδοντοστοιχία αλλά πολύ περισσότερο στην άνω οδοντοστοιχία τα όρια των πτερυγίων πρέπει να καλύπτουν το βάθος, αλλά και το εύρος των αυλάκ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βλέπουμε μία εξαιρετική ακρολοφία από αυτές που δεν περιμένει κανείς ότι θα αντιμετωπίσει πρόβλημα και αριστερά βλέπουμε τις δυο οδοντοστοιχίες που κατασκευάστηκαν γι αυτόν τον ασθενή σε διάστημα έξι μόνο μην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οιτάξτε τη μεγάλη διαφορά. Η μεγάλη διαφορά κυρίως είναι στο όριο, στην απόληξη των πτερυγίων της οδοντοστοιχίας. Η πρώτη κατασκευή απολήγει σε όρια τα οποία είναι λεπτά σαν αλουμινόχαρτο. Που σημαίνει ότι δεν κατέγραψαν αυτή την ευμεγέθη αύλακα, την οποία βλέπουμε στην διαφάν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εύτερη προσπάθεια φαίνεται να ήταν πιο επιτυχημένη. Βλέπετε καλύτερη διαμόρφωση των πτερυγίων. Κι αυτή όμως η οδοντοστοιχία για διάφορους άλλους λόγους δεν πήγε καλά και χρειάστηκε να κατασκευαστεί μια καινούρ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είναι η επιφάνεια την οποία έχουμε στη διάθεσή μας στην κάτω γνάθο. Χρειαζόμαστε να καλύψουμε το βάθος και το εύρος των αυλάκων. Πρέπει να αφήνουμε ελεύθερους τους χαλινούς. Οπωσδήποτε να καλύπτουμε τα οπισθογόμφια προσκεφάλαια και να καλύπτουμε κατά το δυνατόν την έσω λοξή γραμμ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άνω γνάθο τα πράγματα είναι πιο καθαρά και πιο σαφή. Οπωσδήποτε πρέπει να προσέχουμε τους χαλινούς, ένας υπερεκτατικός, ένας ευμεγέθης χαλινός όπως στην περίπτωση αυτή, αν τον παρεμποδίσει η οδοντοστοιχία θα έχει σαν αποτέλεσμα ο ασθενής να λέει: Γιατρέ πονάω, μιλάω και πέφτει η οδοντοστοιχία, πάω να φιλήσω το εγγόνι μου, την γυναίκα μου και μου πέφτει η οδοντοστοιχία. Πάνω να τραβήξω μία ρουφιξιά από το τσιγάρο και πέφτει η οδοντοστοιχία μου. Βεβαίως αυτός ο χαλινός κινητοποιείται και παρεκπτοπίζει την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Έχει πάρα πολύ μεγάλη σημασία η σαφής καταγραφή όχι μόνο του βάθους, αλλά και του εύρους των αυλάκων, γιατί εδώ θέλουμε απόφραξη, θέλουμε να μην μπαίνει αέρας και να μην εκτοπίζει την οδοντοστοιχία.</w:t>
      </w:r>
    </w:p>
    <w:p>
      <w:pPr>
        <w:pStyle w:val="Normal"/>
        <w:spacing w:lineRule="auto" w:line="480"/>
        <w:rPr>
          <w:rFonts w:ascii="Courier New" w:hAnsi="Courier New" w:cs="Courier New"/>
          <w:sz w:val="24"/>
          <w:szCs w:val="24"/>
        </w:rPr>
      </w:pPr>
      <w:r>
        <w:rPr>
          <w:rFonts w:cs="Courier New" w:ascii="Courier New" w:hAnsi="Courier New"/>
          <w:sz w:val="24"/>
          <w:szCs w:val="24"/>
        </w:rPr>
        <w:t>Άλλη μία εξαιρετική ακρολοφία και βλέπουμε ότι μία τμηματική θέρμανση που προσπαθεί να πετύχει την απόφραξη με μία τέτοια διαμόρφωση του θερμοπλαστικού δεν μπορεί να καταράξει όλο αυτό το μεγάλο το φοβερό το εύρος της αύλακας της συγκεκριμένης. Χρειάζεται μία πιο προσεκτική καταγραφή, η οποία να αποδώσει όχι μόνο το βάθος, αλλά και το εύρος αυτής της αύλακ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είναι πάλι στο ίδιο στόμα, δυο οδοντοστοιχίες που κατασκευάστηκαν διαδοχικά σε ένα μικρό χρονικό διάστημα, πάλι σε έξι μήνες και βλέπουμε την πλήρως ακατάλληλη διαμόρφωση των πτερυγίων. Απολήγουν πάλι σε ένα πολύ οξύεχμο και λεπτό όριο. Και βλέπετε εδώ με μία σωστή διαμόρφωση πως καταγράφεται καλύτερα το εύρος αυτής της αύλακ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γναφιαία ογκώματα πρέπει πάντοτε να καλύπτονται. Το οπίσθιο όριο της οδοντοστοιχίας είναι πάντα η γραμμή δόνησης. Η γραμμή δηλαδή η οποία καταγράφεται όταν ζητάμε από τον ασθενή να εκφέρει τον φθόγγο αρχίζει να πάλλεται η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Εδώ το πρόβλημα συνήθως δεν είναι ότι κάνουμε κάποια υποέκταση, αλλά το πρόβλημα είναι ότι δημιουργούμε ένα υπερεκτατικό όριο της οδοντοστοιχίας γιατί με το μάτι μας εκεί βλέπουμε να κινείται πάρα πολύ έντονα η υπερώα. Κάνουμε λοιπόν μία υπέρβαση του ορίου και καταγράφουμε το όριο πιο πίσω από εκεί που πρέπει. Με αποτέλεσμα αυτούς τους τραυματισμούς.</w:t>
      </w:r>
    </w:p>
    <w:p>
      <w:pPr>
        <w:pStyle w:val="Normal"/>
        <w:spacing w:lineRule="auto" w:line="480"/>
        <w:rPr/>
      </w:pPr>
      <w:r>
        <w:rPr>
          <w:rFonts w:cs="Courier New" w:ascii="Courier New" w:hAnsi="Courier New"/>
          <w:sz w:val="24"/>
          <w:szCs w:val="24"/>
        </w:rPr>
        <w:t xml:space="preserve">Πάρα πολύ εύκολα βεβαίως αυτή κατάσταση διορθώνεται. Σημειώνουμε το σωστό όριο, μεταφέρεται στην οδοντοστοιχία και τροχίζουμε την περιοχή αυτ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οπισθοϋπερώια απόφραξη θεωρώ ότι είναι ένα από τα σημαντικότερα προβλήματα που μπορεί να αντιμετωπίσει κάποιος με την άνω οδοντοστοιχία και θα την δούμε στην συνέχεια την τεχνική με πολλές λεπτομέρει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ει ένα οπίσθιο όριο το οποίο αποτελεί η γραμμή δόνησης και ένα πρόσθιο όριο, το οποίο περιλαμβάνει το πέρας της σκληράς υπερώ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ξωστώσεις. Οι εξωστώσεις είναι λίγο δίκοπο μαχαίρι. Εξωστώσεις έντονες και ξεσημασμένες όπως στην περιοχή αυτή, αν παρατηρούνται αμφίπλευρα μπορεί να μας δημιουργήσουν κάποιο πρόβλημα. Σπανίως όμως καταφεύγουμε σε κάποια επέμβαση χειρουργι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ία εξώστωση όμως η οποία δεν είναι τόσο ξεσησμένη, είναι εξώστωση η οποία είναι ετερόπλευρη, μπορεί και να μας βοηθήσει προσδίδοντας καλύτερη μηχανική συγκράτηση στην οδοντοστοιχία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επιφάνεια στην οποία εδράζεται η άνω οδοντοστοιχία είναι εκείνη η οποία καταγράφει το βάθος και το εύρος των αυλάκων, αφήνει ελεύθερους τους χαλινούς και καταγράφεται με οπισθοϋπερώια απόφρα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ροχωρήσουμε τώρα στις τεχνικές για την αρχική αποτύπωση. Η αρχική αποτύπωση έχει ένα μοναδικό στόχο και αυτός είναι να φτιάξουμε ένα ικανοποιητικό ατομικό δισκάριο. </w:t>
      </w:r>
    </w:p>
    <w:p>
      <w:pPr>
        <w:pStyle w:val="Normal"/>
        <w:spacing w:lineRule="auto" w:line="480"/>
        <w:rPr/>
      </w:pPr>
      <w:r>
        <w:rPr>
          <w:rFonts w:cs="Courier New" w:ascii="Courier New" w:hAnsi="Courier New"/>
          <w:sz w:val="24"/>
          <w:szCs w:val="24"/>
        </w:rPr>
        <w:t xml:space="preserve">Υπάρχουν πάρα πολλές τεχνικές. Η διερεύνηση της βιβλιογραφίας καταδεικνύει αυτές τις δυο στις πιο συνηθισμένες. Η πρώτη η οποία περιλαμβάνει δισκάρια αλουμινίου και θερμοπλαστικό υλικό, είναι η τεχνική που κατά την εκτίμησή μας και κατά την εκτίμηση πολλών Οδοντιατρικών Σχολών δίδει τα καλύτερα αποτελέσματα και η δεύτερη τεχνική είναι με κατάλληλα μεταλλικά δισκάρια και αλγανικό ή παχύρρευστη σιλικόνη. </w:t>
      </w:r>
    </w:p>
    <w:p>
      <w:pPr>
        <w:pStyle w:val="Normal"/>
        <w:spacing w:lineRule="auto" w:line="480"/>
        <w:rPr>
          <w:rFonts w:ascii="Courier New" w:hAnsi="Courier New" w:cs="Courier New"/>
          <w:sz w:val="24"/>
          <w:szCs w:val="24"/>
        </w:rPr>
      </w:pPr>
      <w:r>
        <w:rPr>
          <w:rFonts w:cs="Courier New" w:ascii="Courier New" w:hAnsi="Courier New"/>
          <w:sz w:val="24"/>
          <w:szCs w:val="24"/>
        </w:rPr>
        <w:t>Επιτρέψτε μου Αγαπητοί Συνάδελφοι να κάνω μία μικρή περιγραφή της πρώτης τεχνικής. Σίγουρα οι συνάδελφοι οι οποίοι αποφοίτησαν από την Οδοντιατρική Σχολή του Πανεπιστημίου Αθηνών θυμούνται την τεχνική, αλλά θα ήθελα να την περιγράψω για εκείνους οι οποίοι δεν είναι εξοικειωμένοι με αυτή και πιθανά θα ήθελαν να την χρησιμοποιήσουν στα ιατρεία τους.</w:t>
      </w:r>
    </w:p>
    <w:p>
      <w:pPr>
        <w:pStyle w:val="Normal"/>
        <w:spacing w:lineRule="auto" w:line="480"/>
        <w:rPr>
          <w:rFonts w:ascii="Courier New" w:hAnsi="Courier New" w:cs="Courier New"/>
          <w:sz w:val="24"/>
          <w:szCs w:val="24"/>
        </w:rPr>
      </w:pPr>
      <w:r>
        <w:rPr>
          <w:rFonts w:cs="Courier New" w:ascii="Courier New" w:hAnsi="Courier New"/>
          <w:sz w:val="24"/>
          <w:szCs w:val="24"/>
        </w:rPr>
        <w:t>Τα υλικά τα οποία χρειαζόμαστε είναι το μπολάκι το πλαστικό, μία λίμα, πένσα, διαβήτης, δισκάριο αλουμινίου από το εμπόριο, οι πλάκες και τα ραβδία θερμοπλαστικού και το μελανί μολύβ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εμπόριο κυκλοφορούν τρία είδη δισκαρίων αλουμινίου, τρία μεγέθη. Ο έμπειρος κλινικός μπορεί αμέσως με το μάτι να καταλάβει ποιο είναι το μέγεθος το οποίο χρειάζεται να χρησιμοποιήσει. Αν δεν έχεις την απαραίτητη, την αναγκαία εμπειρία πάρα πολύ εύκολα χρησιμοποιείς το διαβήτη, μετράς την απόσταση μεταξύ των γναθιαίων ογκωμάτων και φροντίζεις το δισκάριο που θα επιλέξεις να καλύπτει την περιοχή αυτ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τίστοιχα στην κάτω γνάθο θα πρέπει το δισκάριο που θα επιλέξουμε να καλύπτει την απόσταση ανάμεσα στα οπισθογόμφια προσκεφάλα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σας δείξω ένα σύντομο βίντεο με την τεχνική αυτή. Πρώτο μας μέλημα είναι να καταγράψουμε με σαφήνεια τα όρια τα οποία θέλουμε να καλύπτει το δισκάριό μας. Η γραμμή δόνησης. Λυγίζουμε το χερούλι για να μπορούμε να το χειριστούμε με ευκολία στο στόμα. </w:t>
      </w:r>
    </w:p>
    <w:p>
      <w:pPr>
        <w:pStyle w:val="Normal"/>
        <w:spacing w:lineRule="auto" w:line="480"/>
        <w:rPr/>
      </w:pPr>
      <w:r>
        <w:rPr>
          <w:rFonts w:cs="Courier New" w:ascii="Courier New" w:hAnsi="Courier New"/>
          <w:sz w:val="24"/>
          <w:szCs w:val="24"/>
        </w:rPr>
        <w:t xml:space="preserve">Επόμενο βήμα είναι να καταγράψουμε τους χαλινούς και να φροντίσουμε το δισκάριο αυτό να απέχει δυο χιλιοστά από το βλεννογόνο, τόσο σε πάχος, όσο και ύψος. Να απέχει δυο χιλιοστά από το βάθος της αύλακας. </w:t>
      </w:r>
    </w:p>
    <w:p>
      <w:pPr>
        <w:pStyle w:val="Normal"/>
        <w:spacing w:lineRule="auto" w:line="480"/>
        <w:rPr>
          <w:rFonts w:ascii="Courier New" w:hAnsi="Courier New" w:cs="Courier New"/>
          <w:sz w:val="24"/>
          <w:szCs w:val="24"/>
        </w:rPr>
      </w:pPr>
      <w:r>
        <w:rPr>
          <w:rFonts w:cs="Courier New" w:ascii="Courier New" w:hAnsi="Courier New"/>
          <w:sz w:val="24"/>
          <w:szCs w:val="24"/>
        </w:rPr>
        <w:t>Σημειώνουμε ακριβώς με την ίδια λογική που σημειώνουμε στο ατομικό δισκάριο με το μελανί μας μολύβι. Καταγράφουμε τους χαλινούς. Η τελική διαμόρφ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 πολύ μεγάλη ευκολία και με την βοήθεια από ένα ψαλιδάκι διαμορφώνουμε τα όρια. Λιμάρουμε για να μην προξενήσουμε κάποιο τραύμα στον ασθενή μας. Η τελική διαμόρφωση του δισκαρίου. Είναι μία διαδικασία που στον έμπειρο κλινικό δεν αναζητά περισσότερα από 4 ή 5 λεπτά το πολύ. Και είμαστε έτοιμοι να προχωρήσουμε στην αποτύπωση. </w:t>
      </w:r>
    </w:p>
    <w:p>
      <w:pPr>
        <w:pStyle w:val="Normal"/>
        <w:spacing w:lineRule="auto" w:line="480"/>
        <w:rPr>
          <w:rFonts w:ascii="Courier New" w:hAnsi="Courier New" w:cs="Courier New"/>
          <w:sz w:val="24"/>
          <w:szCs w:val="24"/>
        </w:rPr>
      </w:pPr>
      <w:r>
        <w:rPr>
          <w:rFonts w:cs="Courier New" w:ascii="Courier New" w:hAnsi="Courier New"/>
          <w:sz w:val="24"/>
          <w:szCs w:val="24"/>
        </w:rPr>
        <w:t>Χρειαζόμαστε νερό θερμοκρασίας 60-70 βαθμών και τις πλάκες του θερμοπλαστικού, οι οποίες πλαστικοποιούνται, τις πλάθουμε σαν ζυμάρι και τις τοποθετούμε πάνω στο δισκάριο αλουμινίου, το οποίο προηγουμένως έχουμε περάσει από την φλόγα, πρέπει να είναι ζεστό το δισκάριο αλουμινίου για να κολλήσει πάνω θερμοπλαστικό. Πριν μπει στο στόμα το περνάμε πάνω από την φωτιά. Το βυθίζουμε πάλι σε νερό, το οποίο όμως έχουμε αραιώσει λίγο, γιατί αυτό το νερό ήταν 70 βαθμών, θα προξενήσουμε έγκαυμα στον ασθενή μας. Και τοποθετούμαι στο στόμα που κάνουμε όλες τις γνωστές κινήσεις. Απελευθέρωσης των χαλινών, απομύζησης του δακτύλου. Σε τρία τέσσερα λεπτά είναι έτοιμο το αποτύπωμά μ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έχουμε το περιθώριο αν πιστεύουμε ότι κάτι πρέπει να τροποποιήσουμε, να χρησιμοποιήσουμε είτε το ίδιο υλικό, είτε να χρησιμοποιήσουμε τα ραβδία του θερμοπλαστικού και να κάνουμε μία τμηματική θέρμανση πάνω στο αρχικό αυτό αποτύπω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πλήρης τεχνική είναι ανηρτημένη στην ιστοσελίδα της Οδοντιατρικής Σχολής του Πανεπιστημίου Αθηνών με ελεύθερη πρόσβαση για κάθε συνάδελφο. Γιατί χρησιμοποιούμε την τεχνική και εμείς και πολλές άλλες Οδοντιατρικές Σχολές, πρώτο, είναι η τεχνική που δίνει την καλύτερη εξατομικευμένη προσαγωγή δισκαρίου για κάθε συγκεκριμένο ασθενή. Διαμορφώνεις πρακτικά ένα δισκάριο για τις ανάγκες του συγκεκριμένου στό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ύτερο, πάρα πολύ σημαντικό, το υλικό αυτό σου δίνει την δυνατότητα επαναλήψεων χωρίς να καταναλώσεις και άλλη ποσότητα υλικού. Αν κάτι δεν πάει καλά ξαναζεσταίνεις το υλικό και το ξαναχρησιμοποιείς. Κάτι που είναι πολύ σημαντικό υπό τις παρούσες συνθήκες. </w:t>
      </w:r>
    </w:p>
    <w:p>
      <w:pPr>
        <w:pStyle w:val="Normal"/>
        <w:spacing w:lineRule="auto" w:line="480"/>
        <w:rPr>
          <w:rFonts w:ascii="Courier New" w:hAnsi="Courier New" w:cs="Courier New"/>
          <w:sz w:val="24"/>
          <w:szCs w:val="24"/>
        </w:rPr>
      </w:pPr>
      <w:r>
        <w:rPr>
          <w:rFonts w:cs="Courier New" w:ascii="Courier New" w:hAnsi="Courier New"/>
          <w:sz w:val="24"/>
          <w:szCs w:val="24"/>
        </w:rPr>
        <w:t>Επίσης επιδιορθώνεται πάρα πολύ εύκολα, είτε με το ίδιο το υλικό, είτε με ραβδία του θερμοπλαστικού. Η δεύτερη τεχνική περιλαμβάνει τα διάτρητα δισκάρια του εμπορίου για τις νωδές ακρολοφίες. Γίνεται μία προσπάθεια προσαρμογής στο στόμα του ασθενή με κεράκι ή με θερμοπλαστικό με όλους τους περιορισμούς που σου δίνει ένα δισκάριο το οποίο δεν τροποποιείται περαιτέρω και από εκεί και πέρα χρησιμοποιούμε το υλικό της επιλογής μας, το πιο φτηνό, το αλγινικό. Αντίστοιχα εδώ για την άνω γνάθ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λλές φορές με αυτή την τεχνική έχουμε διάφορα προβλήματα. Προβλήματα που έχουν να κάνουν είτε με υπερέκταση είτε με υποέκταση του δισκαρίου που θα προκύψει και βλέπουμε εδώ ένα λανθασμένο ατομικό δισκάριο, το οποίο δεν καταγράφει το βάθος το οποίο θέλουμε να έχει, δεν αφήνει ελεύθερους τους χαλινούς και που ουσιαστικά χάσαμε μία ολόκληρη συνεδρία, γιατί χρησιμοποιήθηκε αυτό το ατομικό δισκάριο σαν αρχικό δισκάριο για να πάρουμε πάλι αρχικό αποτύπωμα και να κατασκευάσουμε το κατάλληλο ατομικό δισκάρ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ροσπαθήσεις να κάνεις τμηματική θέρμανση σε τόσο μεγάλη έκταση 100% θα αποτύχει. Θα αποκολληθεί το υλικό και δεν σου δίνει την δυνατότητα να καταγράψεις το εύρος της αύλακας με την ακρίβεια την οποία θέλ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ούμε να χρησιμοποιήσουμε εναλλακτικά δισκάριο διάτρητο και παχύρρευστη σιλικόνη ή και περαιτέρω βελτίωση, αλλά καταλαβαίνουμε Αγαπητοί Συνάδελφοι ότι εδώ αυξάνεται πάρα πολύ το κόστος. </w:t>
      </w:r>
    </w:p>
    <w:p>
      <w:pPr>
        <w:pStyle w:val="Normal"/>
        <w:spacing w:lineRule="auto" w:line="480"/>
        <w:rPr>
          <w:rFonts w:ascii="Courier New" w:hAnsi="Courier New" w:cs="Courier New"/>
          <w:sz w:val="24"/>
          <w:szCs w:val="24"/>
        </w:rPr>
      </w:pPr>
      <w:r>
        <w:rPr>
          <w:rFonts w:cs="Courier New" w:ascii="Courier New" w:hAnsi="Courier New"/>
          <w:sz w:val="24"/>
          <w:szCs w:val="24"/>
        </w:rPr>
        <w:t>Οι περιπτώσεις που δεν μπορούμε να χρησιμοποιήσουμε το θερμοπλαστικό είναι οι περιπτώσεις που έχουμε εξωστώσεις, όπου καθώς θα προσπαθήσουμε να αποκολλήσουμε το θερμοπλαστικό επειδή είναι πλήρως ανελαστικό θα τραυματίσουμε τον ασθενή μας. Όταν έχουμε βεβαίως δόντια και θέλουμε να κατασκευάσουμε άμεσες οδοντοστοιχίες οπότε το πιο πιθανό είναι να οδηγηθούμε σε αυτόματες εξαγωγέ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αλλά όχι ως απόλυτη αντένδειξη όπου έχουμε να κατασκευάσουμε επένθετες οδοντοστοιχίες προτιμούμε το αλγιν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στόχος της τελικής αποτύπωσης είναι η λεπτομερής αναπαράσταση της επιφάνειας έδρας της οδοντοστοιχίας. Εδώ δεν μπορούμε να βάλουμε νερό στο κρασί μας. Πρέπει να είμαστε πολύ προσεκτικοί. Θα έλεγα ότι απόλυτη ένδειξη είναι η χρήση ενός κατάλληλου ατομικού δισκαρίου. Χωρίς ατομικό δισκάριο δεν είμαστε σε θέση να πάρουμε ένα ικανοποιητικό τελικό αποτύπωμα. Και από εκεί και πέρα χρησιμοποιούμε το αποτυπωτικό υλικό της επιλογής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τομικό δισκάριο υπενθυμίζω, αυτά που ξέρουμε από τα φοιτητικά χρόνια, είναι χώρου και επαφής. Κατά κανόνα στην άνω γνάθο χρησιμοποιούμε δισκάρια χώρου, στην κάτω γνάθο αν χρησιμοποιήσουμε τεχνική με εντοπισμένη πίεση, τότε θα χρησιμοποιήσουμε ένα δισκάριο επαφ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λλά υλικά στην διάθεσή μας, ένα από τα πλέον αξιόπιστα και οικονομικότερα το διανολούχο φίραμα. Το μόνο μειονέκτημα σε κάποιες περιπτώσεις ότι δεν έχει την αναγκαία ελαστικότητα και τα διάφορα ελαστικομερή υλικά, σιλικόνη, μερκατάνη, πολυαιθέρ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κάποιες σημαντικές αντενδείξεις ως προς την χρήση κάποιων υλικών. Και πάλι στις εξωστώσεις χρειαζόμαστε ένα ελαστικό υλικό, απλά και μόνο για να μπορέσουμε να απομακρύνουμε χωρίς προβλήματα το αποτύπωμα από το στόμα. Χρειαζόμαστε λοιπόν μαρκατάνι, σιλικόνη, πολυαιθέρα και με πολύ μεγάλη δυσκολία, αδύνατο σχεδόν να χρησιμοποιήσουμε διανολούχο γιατί καθώς απομακρύνουμε το δισκάριο θα δούμε ότι το υλικό θα κολλήσει εδώ πάνω στην εξώστ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ίδιο συμβαίνει και στις άμεσες οδοντοστοιχίες. Δεν μπορούμε να χρησιμοποιήσουμε διανολούχο. Στις επένθετες οδοντοστοιχίες θα έλεγα ότι δεν μπορούμε να είμαστε και τόσο αφοριστικοί. Το πρόβλημά μας εδώ είναι ότι καθώς θα αφαιρούμε το αποτύπωμα, κομμάτια του θερμοπλαστικού θα τα βρούμε κολλημένα γύρω από τις ρίζες. Δηλαδή δεν θα έχουμε μία καλή αποτύπωση της περιοχής πέριξ των ριζ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ια άλλη πολύ σημαντική αντένδειξη κατ’ εμέ ευγενολούχο στην περίπτωση αυτή, δεν ξέρω αν σας έχει τύχει να προσπαθήσετε να αφαιρέσετε από μία τέτοια κατάσταση ευγενολούχο φύραμα. Ξυρίζουμε τον ασθενή, όπως λέει ο κ. Ζήσης. </w:t>
      </w:r>
    </w:p>
    <w:p>
      <w:pPr>
        <w:pStyle w:val="Normal"/>
        <w:spacing w:lineRule="auto" w:line="480"/>
        <w:rPr/>
      </w:pPr>
      <w:r>
        <w:rPr>
          <w:rFonts w:cs="Courier New" w:ascii="Courier New" w:hAnsi="Courier New"/>
          <w:sz w:val="24"/>
          <w:szCs w:val="24"/>
        </w:rPr>
        <w:t>Η βασική τεχνική είναι γνωστή. Στάδιο 1</w:t>
      </w:r>
      <w:r>
        <w:rPr>
          <w:rFonts w:cs="Courier New" w:ascii="Courier New" w:hAnsi="Courier New"/>
          <w:sz w:val="24"/>
          <w:szCs w:val="24"/>
          <w:vertAlign w:val="superscript"/>
        </w:rPr>
        <w:t>ο</w:t>
      </w:r>
      <w:r>
        <w:rPr>
          <w:rFonts w:cs="Courier New" w:ascii="Courier New" w:hAnsi="Courier New"/>
          <w:sz w:val="24"/>
          <w:szCs w:val="24"/>
        </w:rPr>
        <w:t xml:space="preserve"> έλεγχος και διαμόρφωση του ατομικού δισκαρίου. Αυτό το δισκάριο μας δείχνει ότι θέλει επανάληψη τεχνική. Τμηματική θέρμανση και λήψη αποτυπώματος με το υλικό της επιλογής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ρα πολύ σημαντικό ειδικά όσον αφορά στην άνω οδοντοστοιχία, τα όρια των πτερυγίων να καλύπτουν όχι μόνο το βάθος, αλλά και το εύρος της αύλακας διασφαλίζοντας την απόφραξη. Επίσης να αφήνουν ελεύθερους τους χαλινούς. </w:t>
      </w:r>
    </w:p>
    <w:p>
      <w:pPr>
        <w:pStyle w:val="Normal"/>
        <w:spacing w:lineRule="auto" w:line="480"/>
        <w:rPr/>
      </w:pPr>
      <w:r>
        <w:rPr>
          <w:rFonts w:cs="Courier New" w:ascii="Courier New" w:hAnsi="Courier New"/>
          <w:sz w:val="24"/>
          <w:szCs w:val="24"/>
        </w:rPr>
        <w:t>Θα σας δείξω ένα σύντομο βίντεο με την τεχνική για την άνω γνάθο. Στάδιο 1</w:t>
      </w:r>
      <w:r>
        <w:rPr>
          <w:rFonts w:cs="Courier New" w:ascii="Courier New" w:hAnsi="Courier New"/>
          <w:sz w:val="24"/>
          <w:szCs w:val="24"/>
          <w:vertAlign w:val="superscript"/>
        </w:rPr>
        <w:t>ο</w:t>
      </w:r>
      <w:r>
        <w:rPr>
          <w:rFonts w:cs="Courier New" w:ascii="Courier New" w:hAnsi="Courier New"/>
          <w:sz w:val="24"/>
          <w:szCs w:val="24"/>
        </w:rPr>
        <w:t xml:space="preserve"> η διαμόρφωση του ατομικού δισκαρίου. Βλέπουμε ότι εδώ είναι υπερεκτατικό. Θα πρέπει να αφαιρέσουμε αρκετό ύψος, ώστε να απέχει δυο με τρία χιλιοστά από το βάθος της αύλακας και να αφήνει ελεύθερους τους χαλινούς. Σημειώνουμε και το οπίσθιο όριο, το οποίο πρέπει να έχει η οδοντοστοιχία. Σίγουρα αφήνουμε για το τέλος την καταγραφή της οπισθοϋπερώριας απόφραξης με μια ειδική τεχνική που θα συζητήσουμε στη συνέχ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γάντι πρέπει να είναι πάντα βρεγμένο γιατί αλλιώς το θερμοπλαστικό κολλάει στα χέρια μας, μπορεί να μας προκαλέσει έγκαυμα. Κινήσεις απελευθέρωσης των χαλινών. </w:t>
      </w:r>
    </w:p>
    <w:p>
      <w:pPr>
        <w:pStyle w:val="Normal"/>
        <w:spacing w:lineRule="auto" w:line="480"/>
        <w:rPr>
          <w:rFonts w:ascii="Courier New" w:hAnsi="Courier New" w:cs="Courier New"/>
          <w:sz w:val="24"/>
          <w:szCs w:val="24"/>
        </w:rPr>
      </w:pPr>
      <w:r>
        <w:rPr>
          <w:rFonts w:cs="Courier New" w:ascii="Courier New" w:hAnsi="Courier New"/>
          <w:sz w:val="24"/>
          <w:szCs w:val="24"/>
        </w:rPr>
        <w:t>Προσπαθούμε και δεύτερη και τρίτη φορά μέχρις ότου δούμε ότι το θερμοπλαστικό ρέει δεξιά αριστερά. Αυτό τι σημαίνει; Ότι δεν έχουμε καταγράψει μόνο το βάθος της αύλακας, αλλά έχουμε καταγράψει και το εύρος της αύλακας, που είναι πάρα πολύ σημαντικ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εί δηλαδή αυτή η προσπάθεια να γίνει και δυο και τρεις φορές για κάθε συγκεκριμένη περιοχή. Με την ίδια λογική προχωράμε στα δυο ημιμόρια. Και ακολουθεί ένα πάρα πολύ σημαντικό στάδιο, που είναι καταγραφή της οπισθοϋπερώιας απόφραξης, την οποία θα πρέπει να καταγράψουμε με ακρίβεια για τον κάθε συγκεκριμένο ασθε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πίσθιο όριο η γραμμή δόνησης κατά τα γνωστά. Το πρόσθιο όριο όμως που είναι το πέρας της σκληράς υπερώας πρέπει να το καταγράψουμε με ψηλάφηση. Χρησιμοποιούμε είτε κάποιο αμβλύ εργαλείο, είτε το μελανί μας μολύβι, πιέζουμε κατά μήκος της σκληράς υπερώας και εκεί όπου δεν βρίσκουμε ποια αντίσταση, εκεί που βυθίζεται το μολύβι μας, εκεί που δείχνει ότι έχει περατωθεί το οστούν, εκεί σημειώνουμε με το μελανί μολύβ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όνο σε αυτή την περιοχή έχει νόημα να έχουμε υπερπίεση. Εκεί ακριβώς λοιπόν πρέπει να τοποθετήσουμε το θερμοπλαστικό μας. Μεταφέρουμε τα σημάδια αυτά στο ατομικό μας δισκάριο και εκεί ακριβώς θα τοποθετήσουμε το θερμοπλαστικό. </w:t>
      </w:r>
    </w:p>
    <w:p>
      <w:pPr>
        <w:pStyle w:val="Normal"/>
        <w:spacing w:lineRule="auto" w:line="480"/>
        <w:rPr/>
      </w:pPr>
      <w:r>
        <w:rPr>
          <w:rFonts w:cs="Courier New" w:ascii="Courier New" w:hAnsi="Courier New"/>
          <w:sz w:val="24"/>
          <w:szCs w:val="24"/>
        </w:rPr>
        <w:t xml:space="preserve">Αν δεν το κάνουμε αυτό και το αφήσουμε στο εργαστήριο, τι κάνει το εργαστήριο; Το εργαστήριο αποξέει μία περιοχή κατά μέσο όρο 2-3 χιλιοστά από την γραμμή δόνησης. Όταν όμως έχεις μία ακρολοφία της οποίας η οπισθοϋπερώα απόφραξη έχει πάχος 7 και 8 χιλιοστά, γιατί συμβαίνουν, υπάρχουν τέτοιες περιπτώσεις, έχουμε χάσει μεγάλο ποσοστό της συγκράτη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άλι η περιοχή αυτή είναι περιορισμένη είναι 1-2 χιλιοστά και εμείς αποξέσουμε περισσότερα, έχουμε τραύματα. Δηλαδή, είτε στην μία περίπτωση, είτε στην άλλη έχουμε πρόβλη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νω λοιπόν από το δισκάριο αυτό θα πάρουμε το τελικό μας αποτύπωμα, αφού έχουμε ανοίξει τις οπές διαφυγής. Βαζελίνη στους περιστοματικούς ιστούς του ασθενούς μας για να μπορέσουμε να απομακρύνουμε εύκολα τα υπολείμματα του υλικού. Πιέζουμε από τα πίσω προς τα εμπρός και αρχίζει να ρέει το υλικό από τις οπές διαφυγής. Πάντοτε έχουμε δίπλα μας μία σπάθη για να απομακρύνουμε το υλικό το οποίο τείνει να προσεγγίσει σε κάποιες περιπτώσεις τον φάρυγγ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γνωστές κινήσεις. Κίνηση απομύζησης του δακτύλου, απελευθέρωση των χαλινών. Το αποτύπωμά μας είναι έτοιμο και έχει το πλεονέκτημα ότι αν κάτι δεν πάει καλά, εδώ υπάρχει μία φυσαλίδα κάπου δεν είμαστε σίγουροι για την τελική έκταση του αποτυπώματος. Τοποθετούμε ευγενοχούλο στην περιοχή αυτή και επαναλαμβάνουμε την διαδικασία. Και αυτή η τεχνική είναι ανηρτημένη στο Η τά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νω στην κάτω γνάθο που παρουσιάζει τα περισσότερα προβλήματα. Τα περισσότερα προβλήματα βεβαίως καταγράφονται όταν έχουμε μία έντονη οστική απορρόφηση σε έναν άνθρωπο ο οποίος είναι για πάρα πολλά χρόνια νωδός στην κάτω γνάθο. </w:t>
      </w:r>
    </w:p>
    <w:p>
      <w:pPr>
        <w:pStyle w:val="Normal"/>
        <w:spacing w:lineRule="auto" w:line="480"/>
        <w:rPr>
          <w:rFonts w:ascii="Courier New" w:hAnsi="Courier New" w:cs="Courier New"/>
          <w:sz w:val="24"/>
          <w:szCs w:val="24"/>
        </w:rPr>
      </w:pPr>
      <w:r>
        <w:rPr>
          <w:rFonts w:cs="Courier New" w:ascii="Courier New" w:hAnsi="Courier New"/>
          <w:sz w:val="24"/>
          <w:szCs w:val="24"/>
        </w:rPr>
        <w:t>Η τεχνική την οποία υποστηρίζουμε στο εργαστήριό μας είναι η αποτύπωση με ελεγχόμενη πίεση, αλλά θα σας δείξω και κάποιες άλλες τεχνικές που πιθανά να βρείτε ενδιαφέρουσες για το ιατρείο.</w:t>
      </w:r>
    </w:p>
    <w:p>
      <w:pPr>
        <w:pStyle w:val="Normal"/>
        <w:spacing w:lineRule="auto" w:line="480"/>
        <w:rPr>
          <w:rFonts w:ascii="Courier New" w:hAnsi="Courier New" w:cs="Courier New"/>
          <w:sz w:val="24"/>
          <w:szCs w:val="24"/>
        </w:rPr>
      </w:pPr>
      <w:r>
        <w:rPr>
          <w:rFonts w:cs="Courier New" w:ascii="Courier New" w:hAnsi="Courier New"/>
          <w:sz w:val="24"/>
          <w:szCs w:val="24"/>
        </w:rPr>
        <w:t>Η διαδικασία είναι η εξής, κατασκευάζουμε ένα ατομικό δισκάριο επαφής. Τοποθετούμαι θερμοπλαστικό σε όλη την επιφάνεια του δισκαρίου, ώστε να πετύχουμε τη μέγιστη δυνατή έκταση μέσω άσκησης πίεσης. Αφαιρούμε υλικό από την περιοχή που δεν επιδέχεται πιέσεων, που είναι η έσω λοξή γραμμ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ο μπολάκι μας έχουμε νερό θερμοκρασίας 40 βαθμών, είναι υλικό χαμηλής τήξεως. Τοποθετούμε ραγδία διότι μας δίνουν καλύτερη πιστότητα αποτύπωσης της επιφάνειας που θέλουμε να αποτυπώσουμε. Πλάθεται το υλικό ακριβώς με τη λογική που παίρνουμε το αρχικό αποτύπωμα. Τοποθετούμε σε όλη την επιφάνεια του δισκαρίου. Πριν μπει στο στόμα του ασθενή περνάει από την φλόγα. Κρυώνει λίγο στο νερό και ερχόμαστε στο στόμα του ασθε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πολύ σημαντικό να περιορίσουμε τις κινήσεις που θα κάνει η γλώσσα. Δηλαδή εντολή που δίνουμε είναι να ακουμπήσει η γλώσσα μέχρι το δισκάριο, να μην βγει έξω από το στόμα, να μην κάνει ακραίες κινήσεις. Ακόμα κι αυτό που κάνει τώρα ο ασθενής, είναι ακραία κίνηση. Οι πλάγιες κινήσεις θα μπορούσαν να είχα αποφευχθεί για να καταγράψουμε το μέγιστο βάθος της ουλογλωσσικής αύλακας. Να μην χάσουμε δηλαδή έκταση στην οποία μπορούμε να επεκτείνουμε την οδοντοστοιχία μας. </w:t>
      </w:r>
    </w:p>
    <w:p>
      <w:pPr>
        <w:pStyle w:val="Normal"/>
        <w:spacing w:lineRule="auto" w:line="480"/>
        <w:rPr>
          <w:rFonts w:ascii="Courier New" w:hAnsi="Courier New" w:cs="Courier New"/>
          <w:sz w:val="24"/>
          <w:szCs w:val="24"/>
        </w:rPr>
      </w:pPr>
      <w:r>
        <w:rPr>
          <w:rFonts w:cs="Courier New" w:ascii="Courier New" w:hAnsi="Courier New"/>
          <w:sz w:val="24"/>
          <w:szCs w:val="24"/>
        </w:rPr>
        <w:t>Αφαιρούμε υλικό από την έσω λοξή γραμμή με το μαχαιρίδιο του κηρού και προχωράμε στην τελική αποτύπωση με το υλικό της επιλογής μας. Μπορούμε να χρησιμοποιήσουμε όποιο υλικό θέλουμε. Γυαλίζει η βαζελίνη στο δέρμα της ασθενού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ινήσεις απελευθέρωσης των χαλινών και το τελικό μας αποτύπωμα. Κι αυτό επιδέχεται διορθώσεων αν κάτι δεν πάει καλά. Κι αυτή η τεχνική είναι στο Η τά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γίνεται στις περιπτώσεις εκείνες τις οποίες κάτι δεν έχει πάει καλά με το τελικό μας αποτύπωμα και θέλουμε να βελτιώσουμε το τελικό εκμαγείο πριν στείλουμε την οδοντοστοιχία και όπτηση. Αυτό γίνεται είτε όταν στην βιασύνη μας ή στην πίεση κάτι δεν πήγε καλά στο τελικό αποτύπωμα, το οποίο το έχουμε υπόψη μας, αλλά εκείνη την στιγμή για κάποιο λόγο δεν θέλουμε να ξαναπάρουμε το αποτύπωμα, δεν έχουμε χρόνο να το κάνουμε. </w:t>
      </w:r>
    </w:p>
    <w:p>
      <w:pPr>
        <w:pStyle w:val="Normal"/>
        <w:spacing w:lineRule="auto" w:line="480"/>
        <w:rPr>
          <w:rFonts w:ascii="Courier New" w:hAnsi="Courier New" w:cs="Courier New"/>
          <w:sz w:val="24"/>
          <w:szCs w:val="24"/>
        </w:rPr>
      </w:pPr>
      <w:r>
        <w:rPr>
          <w:rFonts w:cs="Courier New" w:ascii="Courier New" w:hAnsi="Courier New"/>
          <w:sz w:val="24"/>
          <w:szCs w:val="24"/>
        </w:rPr>
        <w:t>Όταν έχουμε πρόσφατες εξαγωγές πήραμε το τελικό αποτύπωμα σε μία οδοντοστοιχία πριν από ένα μήνα, για κάποιο λόγο η τελική δοκιμή γίνεται ένα μήνα μετά. Το υπέδαφος, το οστικό υπόστρωμα έχει μεταβληθεί, άρα χρειαζόμαστε να επικαιροποιήσουμε το τελικό μας εκμαγείο. Ή είναι μία εναλλακτική τεχνική της προηγούμενης που σας έδειξα, για πολύ απορροφημένη κάτω ακρολοφ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διορθωτικό αποτύπωμα. Είμαστε στην τελική δοκιμή πριν την όπτηση, έχουμε ελέγξει την σύγκληση των δοντιών και μέσα στη βασική μας πλάκα, αφού ανοίξουμε οπές διαφυγής, τοποθετούμε πάλι το υλικό της επιλογής μας, ευγενολούχο, σιλικόνη και παίρνουμε ένα τελικό διορθωτικό αποτύπωμα σε σύγκληση. Το σημαντικό της τεχνικής είναι ότι γίνεται πάντα σε σύγκλη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ία άλλη εναλλακτική τεχνική για τις ατροφικές ακρολοφίες ή ακόμα και για κάποιες περιπτώσεις που καταγράφονται κάποιες δυσκινησίες στον ασθενή. Δυσκινησία εννοούμε την μη φυσιολογική κίνηση των μυών, που μπορεί να είναι από ένα τικ το οποίο μπορούμε να το δούμε εκείνη την στιγμή στο ιατρείο, αλλά μπορεί και να μην αντιληφθούμε, έως μία ακραία όψιμη δυσκινησία. </w:t>
      </w:r>
    </w:p>
    <w:p>
      <w:pPr>
        <w:pStyle w:val="Normal"/>
        <w:spacing w:lineRule="auto" w:line="480"/>
        <w:rPr>
          <w:rFonts w:ascii="Courier New" w:hAnsi="Courier New" w:cs="Courier New"/>
          <w:sz w:val="24"/>
          <w:szCs w:val="24"/>
        </w:rPr>
      </w:pPr>
      <w:r>
        <w:rPr>
          <w:rFonts w:cs="Courier New" w:ascii="Courier New" w:hAnsi="Courier New"/>
          <w:sz w:val="24"/>
          <w:szCs w:val="24"/>
        </w:rPr>
        <w:t>Ακριβώς με τη λογική του διορθωτικού αποτυπώματος τοποθετούμε το προσωρινό μαλακό επίστρωμα στην βασική πλάκα. Λέμε στον ασθενή να κλείσει σε πρώτη φάση η κεντρική. Στην συνέχεια να εκτελέσει ένα πλήρες εύρος κινήσεων, να μιλήσει, να καταπιεί, να ξανακλείσει τα δόντια του. Στο 20λεπτο περίπου τοποθετούμε πάνω από το υλικό αποκατάστασης ιστών ένα αποτυπωτικό υλικό της επιλογής μας, κατά κανόνα λεπτόρρευστη σιλικόνη και ο ασθενής ξανακλείνει πάλι σε κεντρικ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μεσες οδοντοστοιχίες. Υπάρχουν δυο τεχνικές, η τεχνική του ενός υλικού που πλέον τείνουμε να χρησιμοποιούμε στο 100% των περιπτώσεων και η παλιά τεχνική, εξίσου αποτελεσματική αλλά λίγο πιο χρονοβόρα της διπλής αποτύπω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τεχνική που χρησιμοποιούμε πλέον κατά κανόνα γιατί είναι πιο γρήγορη είναι η αποτύπωση με ένα υλικό. Κατασκευάζουμε ένα ατομικό δισκάριο το οποίο έχει ένα μεγάλο εύρος στην περιοχή των δοντιών. Γίνεται μία τμηματική θέρμανση κατά τα γνωστά. Δεν αλλάζει σε τίποτα η κατασκευή της οδοντοστοιχίας και παίρνουμε ένα αποτύπωμα με ελαστικομερές υλ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αλιά τεχνική, οι παλαιότεροι συνάδελφοι την θυμούνται, κατασκευάζουμε μία βασική πλάκα που έχει ένα παράθυρο στην περιοχή των δοντιών. Προχωρούμε στην αποτύπωση της νωδής περιοχής κατά τα γνωστά. Τμηματική θέρμανση, λήψη αποτυπώματος και στη συνέχεια τοποθετούμαι αυτή την βασική πλάκα στο στόμα και παίρνουμε ένα αποτύπωμα πάνω από αυτή την βασική πλάκα με ένα διάτρητο δισκάριο και με αλγινικό. Εξίσου καλά αποτελέσματα. </w:t>
      </w:r>
    </w:p>
    <w:p>
      <w:pPr>
        <w:pStyle w:val="Normal"/>
        <w:spacing w:lineRule="auto" w:line="480"/>
        <w:rPr/>
      </w:pPr>
      <w:r>
        <w:rPr>
          <w:rFonts w:cs="Courier New" w:ascii="Courier New" w:hAnsi="Courier New"/>
          <w:sz w:val="24"/>
          <w:szCs w:val="24"/>
        </w:rPr>
        <w:t xml:space="preserve">Πάμε σε μία τεχνική στην οποία δεν δίναμε μέχρι στιγμής μεγάλη σημασία, αλλά τώρα σαν συνέπεια όλων αυτών για τα οποία είπαμε προηγουμένως θα την βλέπουμε όλο και πιο συχνά. Όλο και πιο συχνά έρχονται επιδιορθώσεις στα ιατρεία μας, αναπροσαρμογή βάσης. Δυο τρόποι. Η έμμεση μέθοδος μέσω του εργαστηρίου και η άμεση μέθοδος στο ιατρείο μας. Έχει κάποια μυστική. Είναι πάρα πολύ σημαντικό ειδικά όταν η οδοντοστοιχία χρειάζεται μεγάλη επιδιόρθωση να ελαττώνουμε τα όρια κατά δυο χιλιοστά και να επαναλαμβάνουμε την τμηματική θέρμανση, σαν να παίρνουμε αποτύπωμα για κατασκευή νέας οδοντοστοιχ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πολύ σημαντικό είναι ότι το θερμοπλαστικό υλικό, το τοποθετούμε στην οδοντοστοιχία και στον ασθενή ζητάμε να κλείσει τα δόντια του σε κεντρική σχέση. Ότι κάνουμε σε αναπροσαρμογή βάσης περιλαμβάνει τεχνική κλειστού στό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ρα πολύ σημαντικό να αφαιρούμε 1-1,5 χιλιοστό ακριλικού από την εσωτερική επιφάνεια της οδοντοστοιχίας και ιδιαίτερα από την υπερώα. Αν δεν το κάνουμε και αν δεν ανοίξουμε οπές διαφυγής η οδοντοστοιχία που θα έρθει από το εργαστήριο θα έχει ένα πάρα πολύ μεγάλο πάχος στην περιοχή της υπερώας. Και ο ασθενής ο οποίος θα το αντιληφθεί αμέσως θα παραπονεθεί ότι δεν μπορεί να μιλήσει, ότι δεν μπορεί να φάει, ότι ψευδίζει και πρέπει πάλι να ξανακινήσουμε την διαδικασία από την αρχ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συνέχεια αφού τα κάνουμε όλα αυτά παίρνουμε αποτύπωμα με την τεχνική του κλειστού στόματος. Εδώ βλέπουμε τμηματική θέρμανση σε οδοντοστοιχία με την τεχνική του κλειστού στόματος, οπές διαφυγής. Και το τελικό αποτύπωμα με τα δόντια σε σύγκλη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περίπτωση αυτή χρειάστηκε επιδιόρθωση μονάχα της περιοχής της οπισθοϋπερώας απόφραξης. Δεν τοποθετήσαμε το θερμαπλαστικό σε όλη την επιφάνεια της οδοντοστοιχ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και μια άλλη τεχνική, δεν την πολυχρησιμοποιούμε. Κατά την άποψή μου είναι η ακραία τεχνική όταν όλα πια τα μέσα τα οποία χρησιμοποιήσαμε έχουν εξαντληθεί. Θα σας πω το κλασικό παράδειγμα, έρχεται ο ασθενής με πρόβλημα στην άνω οδοντοστοιχία, προχωράμε στην αναπροσαρμογή βάσης με όλους τους κανόνες. Παίρνει ο ασθενής την οδοντοστοιχία και έρχεται μετά από τρεις τέσσερις μέρες και λέει: Γιατρέ, πέφτ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οσπαθείς να ελέγξεις το τι συμβαίνει και κατά κανόνα δεν βρίσκεις πολύ μεγάλο πρόβλημα. Βρίσκεις ότι έχει ευστάθεια η οδοντοστοιχία, βρίσκεις ότι σε ηρεμία δεν εκτοπίζεται. Προσπαθείς δηλαδή να πιέσεις με το δάκτυλό σου την γλωσσική επιφάνεια των τομέων και να αποσπάσεις την οδοντοστοιχία. Και βλέπεις ότι με δυσκολία αποσπάται και όμως ο ασθενής επιμένει ότι σε φάση λειτουργίας κάτι δεν πάει καλ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λύ πιθανόν να μιλάμε για κάποια μορφή δυσκινησίας όπως αυτό που περιέγραψα πριν, ο ασθενής να κάνει κάποια κίνηση σε κάποια φάση λειτουργίας που δεν την αντιλαμβανόμαστε. Αυτήν ακριβώς πρέπει να καταγράψουμε και την καταγράφουμε πάλι με την βοήθεια των προσωρινών μαλακών επιστρωμάτ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ποθετούμε προσωρινό μαλακό επίστρωμα μέσα στην οδοντοστοιχία, αφήνουμε για ένα 20λεπτο στο στόμα του ασθενή, στο 20λεπτο αφαιρούμε. Απομακρύνουμε τις περίσσιες και διώχνουμε τον ασθενή. Παραμένει ο ασθενής με την οδοντοστοιχία με το μαλακό επίστρωμα στο στόμα για μια περίπου εβδομάδα. Όπου το υλικό συνεχίζει να πλάθεται με βάση τις κινήσεις του στοματογναθικού του ασθενή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ρχεται μια εβδομάδα μετά και πάνω από το μαλακό επίστρωμα παίρνουμε ένα τελικό διορθωτικό αποτύπωμα και στέλνουμε την οδοντοστοιχία για όκτηση. Είναι μία τεχνική που έχουμε δει ότι σε τέτοιες περιπτώσεις δίνει πολύ καλά αποτελέσ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και η άμεση μέθοδος, όπου η επιδιόρθωση της οδοντοστοιχίας γίνεται στο ιατρείο. Ο ασθενής έρχεται με δόντια, φεύγει με δόντια. Δεν έχει βέβαια την πληρότητα των λεπτομερειών και την τελειότητα του αποτελέσματος που μπορούν να σου δώσουν οι προηγούμενες τεχνικές, αλλά κι αυτή είναι μία καλή τεχνική. </w:t>
      </w:r>
    </w:p>
    <w:p>
      <w:pPr>
        <w:pStyle w:val="Normal"/>
        <w:spacing w:lineRule="auto" w:line="480"/>
        <w:rPr>
          <w:rFonts w:ascii="Courier New" w:hAnsi="Courier New" w:cs="Courier New"/>
          <w:sz w:val="24"/>
          <w:szCs w:val="24"/>
        </w:rPr>
      </w:pPr>
      <w:r>
        <w:rPr>
          <w:rFonts w:cs="Courier New" w:ascii="Courier New" w:hAnsi="Courier New"/>
          <w:sz w:val="24"/>
          <w:szCs w:val="24"/>
        </w:rPr>
        <w:t>Χρησιμοποιούμε σκληρά επιστρώματα ή χρησιμοποιούμε ημιμόνιμα μαλακά επιστρώματα, για τα οποία θα μιλήσει στην συνέχεια ο κ. Πολυχρονάκης.</w:t>
      </w:r>
    </w:p>
    <w:p>
      <w:pPr>
        <w:pStyle w:val="Normal"/>
        <w:spacing w:lineRule="auto" w:line="480"/>
        <w:rPr>
          <w:rFonts w:ascii="Courier New" w:hAnsi="Courier New" w:cs="Courier New"/>
          <w:sz w:val="24"/>
          <w:szCs w:val="24"/>
        </w:rPr>
      </w:pPr>
      <w:r>
        <w:rPr>
          <w:rFonts w:cs="Courier New" w:ascii="Courier New" w:hAnsi="Courier New"/>
          <w:sz w:val="24"/>
          <w:szCs w:val="24"/>
        </w:rPr>
        <w:t>Θα ήθελα να ολοκληρώσω με κάποια συμπεράσματα. Η καλή αποτύπωση της νωδής ακρολοφίας αποτελεί τη βάση για την επιτυχία της οδοντοστοιχίας ιδιαίτερα της άνω. Και στόχος είναι να αξιοποιήσουμε όλες τις διαθέσιμες τεχνικές και υλικά για να πετύχουμε τον στόχο μας, που είναι η ικανοποίηση του ασθενή μας. Και καλή τεχνική είναι η τεχνική εκείνη την οποία γνωρίζουμε καλύτερα. Ευχαριστώ πάρα πολύ.</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Ευχαριστούμε πολύ την κ. Κοσιώνη, μας αναβάπτισε πραγματικά σε αυτά που ξέρουμε, τα ταξινόμησε πολύ ωρα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καθολικό ερώτημα όλων των οδοντιάτρων απανταχού της υφηλίου είναι: Πέστε μας επιτέλους τι άγκιστρα βάζουμε, σε ποιο δόντι και πότε. Είναι το αιώνιο ερώτημα που παραμένει μονίμως αναπάντητο γιατί είναι αδύνατον να φτιαχτεί μία μαγειρική συνταγή που να δίνει την απάντηση σε κάθε πιθανό συνδυασμό μερικής ανωδοντ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τσι λοιπόν αυτό που μένει είναι οι κάποιες βασικές αρχές από τις οποίες ο καθένας αντλεί τη βασική γνώση, τη διασταυρώνει με την προσωπική του κλινική εμπειρία και βρίσκει ή δεν βρίσκει τη λύ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κ. Σωτηρίου θα προσπαθήσει τώρα ακριβώς να μας δώσει μερικές βασικές αρχές, που πρυτανεύουν στην σχεδίαση χωρίς όμως να αποτελούν την απόλυτη λύση. Είναι η προσωπική κλινική εμπειρία που διασταυρώνεται με τις αρχές και οδηγεί τον κάθε συνάδελφο σε μία προσωπική λύση του προβλήματος. </w:t>
      </w:r>
    </w:p>
    <w:p>
      <w:pPr>
        <w:pStyle w:val="Normal"/>
        <w:spacing w:lineRule="auto" w:line="480"/>
        <w:rPr/>
      </w:pPr>
      <w:r>
        <w:rPr>
          <w:rFonts w:cs="Courier New" w:ascii="Courier New" w:hAnsi="Courier New"/>
          <w:b/>
          <w:sz w:val="24"/>
          <w:szCs w:val="24"/>
        </w:rPr>
        <w:t>ΣΩΤΗΡΙΟΥ</w:t>
      </w:r>
      <w:r>
        <w:rPr>
          <w:rFonts w:cs="Courier New" w:ascii="Courier New" w:hAnsi="Courier New"/>
          <w:sz w:val="24"/>
          <w:szCs w:val="24"/>
        </w:rPr>
        <w:t xml:space="preserve">: Μερικές οδοντοστοιχίες είναι ένα πολύ μεγάλο κεφάλαιο της κινητής προσθετικής. Μέσα σε αυτή τη λίγη ώρα που διαθέτουμε θα προσπαθήσω να καλύψω όσο γίνεται βασικά στοιχεία για την κατασκευή, για την σχεδίαση των μερικών οδοντοστοιχι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ξεκινήσουμε με μία άποψη που υπήρχε τα παλαιότερα χρόνια ότι η καλύτερη μερική οδοντοστοιχία είναι εκείνη που ποτέ δεν κατασκευάστηκε. Θα προσπαθήσουμε να την ανατρέψουμε αυτή την άποψη. Νομίζω έχει ανατραπεί τις τελευταίες 10ετίες. Ξεκινώντας από κάποια βασικά στοιχεία να θυμηθούμε τι λέγαμε στο Πανεπιστήμιο, τι είναι οι μερικές οδοντοστοιχίες, από τι αποτελούνται και το πολύ βασικό πως επιλέγουμε τα επιμέρους στοιχεία για να κατασκευάσουμε μία μερική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θυμηθούμε ότι μία κλασική μερική οδοντοστοιχία αποτελείται από το μεγάλο συνδετήρα, από το μεταλλικό πλέγμα που είναι τμήμα του μεταλλικού σκελετού πάνω στο οποίο μπαίνει η ακριλική βάση και τα δόντια. Είναι οι εφαπτήρες, είναι η άμεση συγκράτηση που την αποτελούν τα άγκιστρα ή μπορεί να είναι και σύνδεσμο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και η έμμεση συγκράτηση που την αποτελούν εφαπτήρες και θα πούμε λίγο πιο κάτω που χρησιμεύει και πότε πρέπει να έχουμε έμμεση συγκράτηση στις μερικές οδοντοστοιχ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ξεκινήσουμε με τους μεγάλους συνδετήρες, έχουμε μία πληθώρα θα μπορούσα να πω επιλογών για τους μεγάλους συνδετήρες. Στην άνω γνάθο συγκεκριμένα παραθέτω 4-5 πιο δημοφιλείς μεγάλους συνδετήρ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αίνει το ερώτημα ποιον απ’ όλους θα επιλέξω γιατί είναι συγκεκριμένη περίπτωση. Ο κάθε μεγάλος συνδετήρας έχει κάποιες ενδείξεις θα το λέγαμε. Είναι σε κάποιες περιπτώσεις πιο κατάλληλος, απ’ ότι σε κάποιες άλλ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ς ξεκινήσουμε από το υπερώιο πέταλο, το οποίο είναι ίσως το πιο δημοφιλές, το πιο γνωστό για την άνω γνάθο. Δεν είναι όμως πανάκεια για όλες τις περιπτώσεις των μερικών οδοντοστοιχι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υπερώιο πέταλο συνιστάται σε λίγες περιπτώσεις. Σε περιπτώσεις μερικών οδοντοστοιχιών οδοντικής στήριξης και κυρίως με μικρά νωδά διαστήματα. Όπως επίσης και σε πρόσθια νωδά διαστ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ο είναι το μεγάλο το μειονέκτημα. Θεωρείται ότι δεν είναι εντελώς άκαμπτος αυτός ο μεγάλος συνδετήρας και συνήθως πρέπει να αποφεύγεται όταν έχουμε να καλύψουμε μεγάλα νωδά διαστήματα. </w:t>
      </w:r>
    </w:p>
    <w:p>
      <w:pPr>
        <w:pStyle w:val="Normal"/>
        <w:spacing w:lineRule="auto" w:line="480"/>
        <w:rPr>
          <w:rFonts w:ascii="Courier New" w:hAnsi="Courier New" w:cs="Courier New"/>
          <w:sz w:val="24"/>
          <w:szCs w:val="24"/>
        </w:rPr>
      </w:pPr>
      <w:r>
        <w:rPr>
          <w:rFonts w:cs="Courier New" w:ascii="Courier New" w:hAnsi="Courier New"/>
          <w:sz w:val="24"/>
          <w:szCs w:val="24"/>
        </w:rPr>
        <w:t>Η υπερώια ζώνη επίσης συνιστάται σε περιπτώσεις μερικών οδοντοστοιχιών οδοντικής στήριξης. Τα τελευταία χρόνια με τα πιο σύγχρονα υλικά μπορούμε να πούμε ότι είναι ένας ικανοποιητικός μεγάλος συνδετήρας και για περιπτώσεις μερικών οδοντοστοιχιών ελευθέρων άκρ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υπερώια πλάκα είναι ο πιο σταθερός ισχυρός μεγάλος συνδετήρας για τις μερικές οδοντοστοιχίες. Βέβαια μπορεί να είναι ο πλέον ογκώδης, συνιστάται σε περιπτώσεις μερικών οδοντοστοιχιών ελευθέρων άκρων και με μεγάλα νωδά διαστήματα. Όπως επίσης μπορεί να επιλεγεί και σε περιπτώσεις που θέλουμε να κατασκευάσουμε μία μεταβατική μερική οδοντοστοιχία θα πούμε ποιο κάτω ποιες είναι αυτές οι περιπτώσεις που χρειάζεται να κατασκευάσουμε μια μεταβατική όπως λέμε μερική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και η διπλή υπερώια δοκός και η διπλή υπερώια ζώνη δυο παρόμοιοι μεγάλοι συνδετήρες, που κι αυτοί συνιστώνται σε περιπτώσεις μερικής οδοντοστοιχίας οδοντικής στήριξης και κυρίως σε νωδά διαστήματα πρόσθιας περιοχ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την κάτω γνάθο επίσης έχουμε αρκετές επιλογές. Η πιο γνωστή είναι η γλωσσική δοκός. Και εδώ όμως υπάρχουν περιορισμοί. Η γλωσσική δοκός χρειάζεται ένα αρκετά μεγάλο χώρο για να τοποθετηθεί και να λειτουργήσει σωστά. Απαιτεί ένα ύψος γύρω στα 6-8 χιλιοστά από το έδαφος του στόματος μέχρι τα ελεύθερα ούλα. Διάστημα το οποίο όπως καταλαβαίνετε ειδικά σε ηλικιωμένα άτομα δεν είναι πάντοτε διαθέσιμο. </w:t>
      </w:r>
    </w:p>
    <w:p>
      <w:pPr>
        <w:pStyle w:val="Normal"/>
        <w:spacing w:lineRule="auto" w:line="480"/>
        <w:rPr>
          <w:rFonts w:ascii="Courier New" w:hAnsi="Courier New" w:cs="Courier New"/>
          <w:sz w:val="24"/>
          <w:szCs w:val="24"/>
        </w:rPr>
      </w:pPr>
      <w:r>
        <w:rPr>
          <w:rFonts w:cs="Courier New" w:ascii="Courier New" w:hAnsi="Courier New"/>
          <w:sz w:val="24"/>
          <w:szCs w:val="24"/>
        </w:rPr>
        <w:t>Και αν δεν επιλεγεί σωστά η γλωσσική δοκός, τότε μετά μπορεί να έχουμε προβλήματα με τραύματα, με υπερπλασίες που θα δούμε λίγο πιο κάτω.</w:t>
      </w:r>
    </w:p>
    <w:p>
      <w:pPr>
        <w:pStyle w:val="Normal"/>
        <w:spacing w:lineRule="auto" w:line="480"/>
        <w:rPr>
          <w:rFonts w:ascii="Courier New" w:hAnsi="Courier New" w:cs="Courier New"/>
          <w:sz w:val="24"/>
          <w:szCs w:val="24"/>
        </w:rPr>
      </w:pPr>
      <w:r>
        <w:rPr>
          <w:rFonts w:cs="Courier New" w:ascii="Courier New" w:hAnsi="Courier New"/>
          <w:sz w:val="24"/>
          <w:szCs w:val="24"/>
        </w:rPr>
        <w:t>Η γλωσσική πλάκα είναι μία εναλλακτική λύση σε περιπτώσεις που το διάστημα αυτό από το έδαφος του στόματος μέχρι τα ελεύθερα ούλα είναι μικρότερο. Και επίσης συνιστάται σε περιπτώσεις που έχουμε δόντια με ελαττωμένη οστική στήριξη. Κατά κάποιο τρόπο λειτουργεί σαν νάρθηκας θα λέγαμε και βοηθάει σε αυτές τις περιπτώσει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οκός του γλωσσικού φύματος, ένας άλλος μεγάλος συνδετήρας εναλλακτικά μπορεί να χρησιμοποιηθεί όταν σχεδόν δεν υπάρχει διάστημα ανάμεσα στο έδαφος του στόματος και στα ελεύθερα ούλα. Βέβαια αυτός ο μεγάλος συνδετήρας έχει το μειονέκτημα ότι εάν έχουμε αραιοδοντία θα είναι αντιαισθητικό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χειλική δοκός εάν πάλι δεν υπάρχει ικανοποιητικός χώρος στη γλωσσική περιοχή για να τοποθετηθεί δοκός, τότε μπορεί εναλλακτικά να χρησιμοποιήσουμε τη λεγόμενη χειλική δοκό που τοποθετείται στην χειλική αύλακα και επίσης ειδικά σε περιπτώσεις που τα πρόσθια δόντια έχουν έντονη γλωσσική απόκλι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μια έρευνα που έχουμε κάνει τώρα τελευταία με τον κ. Ζήση και τον κ. Πολυχρονάκη σε εργαστήρια της Αθήνας για την επιλογή του μεγάλου συνδετήρα τι βρέθηκε; Ότι παρόλη τη μεγάλη επιλογή που θα μπορούσαμε να έχουμε να κάνουμε για τις μερικές οδοντοστοιχίες στην μεν άνω γνάθο το υπερώιο πέταλο χρησιμοποιείται πάνω από 50% και σε μεγάλη απόσταση μετά έρχεται η υπερώια ζώνη. Για τη δε γλωσσική δοκό στην κάτω γνάθο σχεδόν χρησιμοποιείται αποκλειστικά. Όλοι οι υπόλοιποι μεγάλοι συνδετήρες έχουν σχεδόν αποκλειστεί. Καταλαβαίνετε για ποιο λόγο μπορεί να έχουμε μετά προβλήματα με τις μερικές οδοντοστοιχί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ην άμεση συγκράτηση. Να θυμηθούμε τα άγκιστρα. Το πιο γνωστό είναι το απλό τρισκελές, τι προσφέρει το άγκιστρο; Εκτός από την συγκράτηση που προσφέρει το συγκρατητικό στοιχείο του αγκίστρου που τοποθετείται κάτω από τη μέγιστη περίμετρο σε κατάλληλο εσοχή. Το άγκιστρο επίσης προσφέρει και σταθερότητα, προσφέρει και στήριξη με τον μασητικό εφαπτήρα. </w:t>
      </w:r>
    </w:p>
    <w:p>
      <w:pPr>
        <w:pStyle w:val="Normal"/>
        <w:spacing w:lineRule="auto" w:line="480"/>
        <w:rPr>
          <w:rFonts w:ascii="Courier New" w:hAnsi="Courier New" w:cs="Courier New"/>
          <w:sz w:val="24"/>
          <w:szCs w:val="24"/>
        </w:rPr>
      </w:pPr>
      <w:r>
        <w:rPr>
          <w:rFonts w:cs="Courier New" w:ascii="Courier New" w:hAnsi="Courier New"/>
          <w:sz w:val="24"/>
          <w:szCs w:val="24"/>
        </w:rPr>
        <w:t>Δεν θα επεκταθώ, δεν υπάρχει χρόνος, για την διαδικασία που γίνεται στο παραλληλογράφο για τον εντοπισμό των εσοχών, απλώς παραθέτω κάποιες εικόνες. Να θυμηθούμε αυτά που λέγαμε στο Πανεπιστήμιο, για το τι είναι η μέγιστη περίμετρος, είναι η προεξέχουσα περίμετρος του κάθε δοντιού. Δίνουμε διάφορες κλήσεις στο εκμαγείο για να βρούμε τη σωστή φορά ένθεσης και στην οποία καταγράφεται η μέγιστη περίμετρος και το σημείο, η θέση στην οποία θα τοποθετηθεί το άγκιστρο για να λειτουργήσει σωστά ο συγκρατητικός βραχίονας. Και από πλευράς λειτουργίας αλλά και από πλευράς αισθητικής. Να είναι όσο το δυνατό πιο κοντά προς τον αυχένα, ώστε να μην είναι άμεσα ορατός κατά την ομιλία και κατά το χαμόγελο.</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λλα άγκιστρα. Το δακτυλιοειδές και το οπισθενεργό, παρόμοια άγκιστρά. Το δακτυλιοειδές κυρίως για τα οπίσθια δόντια για τους γομφίους, είναι άγκιστρα τα οποία καλύπτουν σχετικά μεγάλη επιφάνεια δοντιού και μπορεί να προκαλέσουν τερηδονισμό στα δόντια στα οποία τοποθετούνται. Και βέβαια πρέπει να τοποθετούνται σε δόντια με επαρκή οστική στήρι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άγκιστρα αυχενικής προσπέλασης, το πιο γνωστό μας το άγκιστρο τύπου ρόουτς, το οποίο θεωρείται αισθητικά ότι πλεονεκτεί. Τα άγκιστρα τύπου ρόουτς μπορούν να χρησιμοποιηθούν σε δόντια τα οποία δεν έχουν τόσο πολύ καλή οστική στήριξη. Δεν τους δημιουργούν έντονη φόρτιση και το πιο ιδανικό για τα δόντια τα οποία έχουν σχετικά έντονο περιοδοντικό πρόβλημα είναι το άγκιστρο το λεγόμενο αρ πι άι, από τα αρχικά ρεστ ο εφαπτήρας, πρόξιμαλ πλέιτ ένα οδηγό επίπεδο στην όμορη επιφάνεια του δοντιού στηρίγματος και το άι από το άι μπαρ ο συγκρατητικός βραχίονας σε σχήμα ι. Δεν θα επεκταθώ στο πως λειτουργεί αυτό το άγκιστρο, απλώς αυτό που θέλω να πω είναι ότι κατά τη λειτουργία του είναι έτσι σχεδιασμένο ώστε να αποφορτίζεται το δόντι κατά την λειτουργία της μερικής οδοντοστοιχίας. Είναι ιδανικό για δόντια τα οποία δεν έχουν καλή οστική στήριξη. </w:t>
      </w:r>
    </w:p>
    <w:p>
      <w:pPr>
        <w:pStyle w:val="Normal"/>
        <w:spacing w:lineRule="auto" w:line="480"/>
        <w:rPr>
          <w:rFonts w:ascii="Courier New" w:hAnsi="Courier New" w:cs="Courier New"/>
          <w:sz w:val="24"/>
          <w:szCs w:val="24"/>
        </w:rPr>
      </w:pPr>
      <w:r>
        <w:rPr>
          <w:rFonts w:cs="Courier New" w:ascii="Courier New" w:hAnsi="Courier New"/>
          <w:sz w:val="24"/>
          <w:szCs w:val="24"/>
        </w:rPr>
        <w:t>Έχουμε βέβαια και τους συνδέσμους ακριβείας, εκεί γίνονται τα πολύ μεγάλα λάθη κι εκεί πάνε πολλές φορές πολύ άσχημα οι μερικές οδοντοστοιχίες που κατασκευάζουμε, εάν δεν σταθμίσουμε σωστά στο που θα τοποθετηθούν οι σύνδεσμοι ακριβε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έπει να έχουμε πάντα στο μυαλό μας ότι οι σύνδεσμοι φορτίζουν πάρα πολύ έντονα τα δόντια στηρίγματα. Θα πρέπει τα δόντια να έχουν πολύ καλή οστική στήρι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εφαπτήρες που προσφέρουν στήριξη στην μερική οδοντοστοιχία, θα πρέπει να σχεδιάζονται κατά τέτοιο τρόπο ώστε να μην δημιουργούν αιχμολευτικές δυνάμεις στα δόντια στηρίγματα. Οι μασητικοί εφαπτήρες θα πρέπει να έχουν μια τέτοια κατασκευή ώστε να πλησιάζουν όσο το δυνατόν προς τον επιμήκη άξονα του δοντιού, για να μην κατά την λειτουργία τους εκτοπίζουν το δόντι στήριγ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πούμε δυο δόντια για την έμμεση συγκράτηση. Να θυμηθούμε τι είναι η έμμεση συγκράτηση. Η έμμεση συγκράτηση μπορεί να είναι κάποιος εφαπτήρας ή κάποια άγκιστρα συνεχείας. Είναι απαραίτητη όταν σχεδιάζουμε μερικές οδοντοστοιχίες ελευθέρων άκρ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λειτουργεί αυτή η έμμεση συγκράτηση; Η έμμεση συγκράτηση λειτουργεί όχι κατά την φορά των μασητικών δυνάμεων, αλλά κατά την αντίθετη φορά. Φανταστείτε ότι ένας ασθενής φοράει μία μερική οδοντοστοιχία ελευθέρων άκρων χωρίς οπίσθιο στήριγμα και τρώει μια κολλώδη τροφ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ην ώρα που πάει να ανοίξει το στόμα του η κολλώδης αυτή τροφή πάει να συμπαρασύρει την μερική οδοντοστοιχία από τη θέση της και να την μετατοπίσει, να την μετακινήσει, να την βγάλει από τη θέση της. </w:t>
      </w:r>
    </w:p>
    <w:p>
      <w:pPr>
        <w:pStyle w:val="Normal"/>
        <w:spacing w:lineRule="auto" w:line="480"/>
        <w:rPr>
          <w:rFonts w:ascii="Courier New" w:hAnsi="Courier New" w:cs="Courier New"/>
          <w:sz w:val="24"/>
          <w:szCs w:val="24"/>
        </w:rPr>
      </w:pPr>
      <w:r>
        <w:rPr>
          <w:rFonts w:cs="Courier New" w:ascii="Courier New" w:hAnsi="Courier New"/>
          <w:sz w:val="24"/>
          <w:szCs w:val="24"/>
        </w:rPr>
        <w:t>Τι γίνεται λοιπόν; Εδώ έχουμε την εκτοπιστική δύναμη, εδώ έχουμε το υπομόχλιο, που είναι το δόντι στήριγμα με το άγκιστρο και τον εφαπτήρα και τον αντιροπιστικό βραχίονα. Εάν τοποθετήσουμε ένα άλλο στοιχείο, έναν εφαπτήρα πιο μπροστά από το υπομόχλιο στην αντίθετη πλευρά αυτό το στοιχείο θα εμποδίσει την οδοντοστοιχία να μετακινηθεί από την θέση της. Τι γίνεται; Η οδοντοστοιχία πάει να περιστραφεί γύρω από ένα νοητό άξονα που περνάει από τα δόντια στηρίγματα. Από τα δόντια τα οποία έχουν τα άγκιστρα, συγκρατούνται και στηρίζονται με τα άγκιστρα και τους εφαπτήρ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εμείς μπροστά από αυτό τον άξονα περιστροφής τοποθετήσουμε ένα άλλο στοιχείο, έναν εφαπτήρα, επάνω σε ένα δόντι και ει δυνατό όσο πιο μακριά από αυτόν τον άξονα περιστροφής, η οδοντοστοιχία όταν πάει να μετακινηθεί από αυτή την πλευρά, από την αντίθετη πλευρά του άξονα περιστροφής να ανασηκωθεί δηλαδή, αυτό το στοιχείο εδώ θα την εμποδίσε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ένα στοιχείο απαραίτητο, βοηθάει πάρα πολύ για την καλή σταθερότητα των μερικών οδοντοστοιχιών ελευθέρων άκρων. Ας πάμε στην αποκατάσταση της μερικής νωδότητας, πως μπορεί να αποκατασταθεί μια μερική νωδότητα. </w:t>
      </w:r>
    </w:p>
    <w:p>
      <w:pPr>
        <w:pStyle w:val="Normal"/>
        <w:spacing w:lineRule="auto" w:line="480"/>
        <w:rPr>
          <w:rFonts w:ascii="Courier New" w:hAnsi="Courier New" w:cs="Courier New"/>
          <w:sz w:val="24"/>
          <w:szCs w:val="24"/>
        </w:rPr>
      </w:pPr>
      <w:r>
        <w:rPr>
          <w:rFonts w:cs="Courier New" w:ascii="Courier New" w:hAnsi="Courier New"/>
          <w:sz w:val="24"/>
          <w:szCs w:val="24"/>
        </w:rPr>
        <w:t>Μπορεί με κινητή πρόσθεση, μπορεί και με ακίνητη πρόσθεση, μπορεί και με εμφυτεύματα. Ο πιο συνήθως τρόπος είναι ο συνδυασμός ακίνητης πρόσθεσης με μερική οδοντοστοιχ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θα πούμε μερικά πράγματα ειδικά για την αποκατάσταση μερικής νωδότητας με κινητές προσθέσεις. Κατά κάποιο τρόπο θα προσπαθήσουμε να ταξινομήσουμε την σχεδίαση των μερικών οδοντοστοιχιών σε συγκεκριμένες περιπτώσεις, γιατί όπως ξέρετε οι περιπτώσεις μερικής νωδότητας έχει μετρηθεί ότι είναι γύρω στις 65.000. Και είναι πολύ δύσκολο να πούμε για κάθε περίπτωση τι μπορεί να γίνει, ποιο είναι το καταλληλότερο σχέδ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ούμε να τις ταξινομήσουμε και έτσι θα είναι πιο εύκολο για μας να έχουμε ένα σωστό αποτέλεσμα. Ξεκινάμε με ένα ερώτημα ποιο είδος κινητής πρόσθεσης θα κατασκευάσουμε και έχουμε δυο επιλογές, η μία μόνιμη κινητή πρόσθεση ή μία μεταβατι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παμε στην αρχή για μεταβατική πρόσθεση. Να την ορίσουμε αυτήν τι είναι αυτή η μεταβατική μερική οδοντοστοιχία. Χρησιμεύει σαν μια προσωρινή προσθετική αποκατάστασης στην οποία προτίθεται σταδιακά τεχνικά δόντια, σε αντικατάσταση των φυσικών δοντιών που χάνονται. Με αυτόν τον τρόπο δίνει στους στηρικτικούς ιστούς τον χρόνο να διαμορφωθούν καλύτερ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ία μεταβατική μερική οδοντοστοιχία μπορεί να είναι ή μία ακρυλική μερική οδοντοστοιχία βλενογώνιας στήριξης ή μία κλασική μερική οδοντοστοιχία. Σε ποιες περιπτώσεις επιλέγε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ταρχήν ως διαγνωστική για τον έλεγχο του νευρομυικού παράγοντα, όταν θέλουμε να τροποποιήσουμε την σύγκληση. Όταν θέλουμε να μεταβάλλουμε την κάθε διάσταση. Σε πολλές περιπτώσεις η κάθετη διάσταση είναι ελαττωμένη. Εάν εμείς θέλουμε να την αποκαταστήσουμε είναι λάθος να την αποκαταστήσουμε άμεσα σε μία καινούρια προσθετική εργασία. Πρέπει αυτό να γίνει τμηματικά να σιγουρευτούμε ότι ο ασθενής μπορεί να το δεχτ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σθενείς με αμφίβολη αποδοχή μιας κινητής προσθετικής αποκατάστασης, εάν δεν έχει ξανά φορέσει ο ασθενής κινητή πρόσθεση, θα πρέπει να είμαστε συγκρατημένοι και να ελέγξουμε εάν ο ασθενής μπορεί να αποδεχτεί μια κινητή πρόσθε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ει ευτυχώς ένα μικρό ποσοστό ασθενών που δεν δέχονται κινητές προσθέσεις μέσα στο στόμα τους. Επίσης μετά από πρόσφατες εξαγωγές, όπου όπως ακούσατε και από την κυρία Κοσιώνη μετά για ένα διάστημα κάποιων μηνών έχουμε μεταβολές στο οστικό υπόστρωμα. Σε περιπτώσεις έντονα απορροφημένων και ατροφικών ακρολοφιών, ειδικά στην κάτω γνάθο. Είναι πάρα πολύ ευαίσθητες αυτές οι ακρολοφίες και πολλές φορές δεν ανέχονται όχι κινητές προσθέσεις, αλλά καμία επιπλέον φόρτι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ξάλλου μία μεταβατική πρόσθεση μπορεί να λειτουργήσει σαν μετάβαση στην ολική νωδότητα σε ασθενείς με διαβήτη. Σε ασθενείς με βαριές συστηματικές νόσους. </w:t>
      </w:r>
    </w:p>
    <w:p>
      <w:pPr>
        <w:pStyle w:val="Normal"/>
        <w:spacing w:lineRule="auto" w:line="480"/>
        <w:rPr>
          <w:rFonts w:ascii="Courier New" w:hAnsi="Courier New" w:cs="Courier New"/>
          <w:sz w:val="24"/>
          <w:szCs w:val="24"/>
        </w:rPr>
      </w:pPr>
      <w:r>
        <w:rPr>
          <w:rFonts w:cs="Courier New" w:ascii="Courier New" w:hAnsi="Courier New"/>
          <w:sz w:val="24"/>
          <w:szCs w:val="24"/>
        </w:rPr>
        <w:t>Να σας δείξω ένα περιστατικό, ο ασθενής αυτός έχει όλα του τα δόντια, βλέπετε την δραματική περιοδοντική κατάσταση των δοντιών, φανταστείτε αυτόν τον ασθενή από ενόδοντα ξαφνικά να του βγάλουμε όλα τα δόντια και να πάει σε ολική οδοντοστοιχ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πολύ πιο σωστό να κατασκευάσουμε μία μεταβατική μερική οδοντοστοιχία αφαιρώντας σταδιακά τα δόντια του και στο τέλος μπορεί να καταλήξει στην ολική νωδ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ία μόνιμη προσθετική αποκατάσταση τι μπορεί να είναι; Μπορεί να είναι μια κλασική μερική οδοντοστοιχία, μία άμεση μερική οδοντοστοιχία. Μπορεί να είναι και επένθετη μερική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ρχόμαστε στο ερώτημα ποιες νωδές περιοχές θα αποκαταστήσουμε με μία μερική οδοντοστοιχία; Όλες τις νωδές περιοχές; Αυτές που ο ασθενής θέλει να αποκαταστήσει τόσο για λειτουργικούς, αλλά και για αισθητικούς λόγους. Τις περιοχές που είναι απαραίτητες για να αποκατασταθεί ή να διατηρηθεί λειτουργικός ο οδοντικός φραγμό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οδές περιοχές σε νεαρά άτομα των οποίων τα δόντια δεν έχουν ανατείλει πλήρως και τα δόντια που προορίζονται για δόντια στηρίγματα δεν ενδείκνυται να τροχιστού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είναι ένα περιστατικό νεαρού ατόμου όπου μαζί με την απώλεια των δοντιών υπάρχει και ταυτόχρονη έντονη έλλειψη και σκληρών ιστών. Σε συγγενή ελλείμματα της υπερώας ή χειρουργικά ελλείμματα των γνάθων. Η μερική οδοντοστοιχία σε αυτές τις περιπτώσεις είναι αποκατάσταση εκλογ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ιες νωδές περιοχές δεν θα αποκαταστήσουμε; Μικρά οπίσθια διαστήματα πίσω από το δεύτερο προγόμφιο. Και σε ποιες περιπτώσεις; Όταν λείπουν δυο μασητικές μονάδες, εάν ο ασθενής είναι ηλικιωμένος οπότε δεν υπάρχει το πρόβλημα, άμεσο πρόβλημα της υπερέκφυσης των ανταγωνιστών δοντιών. Εάν ο ασθενής δεν έχει αισθητικό πρόβλημα και φυσικά δεν παραπονείται για μειωμένη μασητική ικαν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πολύ μικρά μεμονωμένα διαστήματα, δεν είναι απαραίτητο να τα καλύψουμε, να τα αποκαταστήσουμε, εκτός εάν πρόκειται να βελτιωθεί η αισθητική. Όπως για να βελτιωθεί η υποστήριξη της παρειάς ή να βελτιωθεί η σταθερότητα μιας ολικής οδοντοστοιχίας, στον αντίθετο φραγμό. </w:t>
      </w:r>
    </w:p>
    <w:p>
      <w:pPr>
        <w:pStyle w:val="Normal"/>
        <w:spacing w:lineRule="auto" w:line="480"/>
        <w:rPr>
          <w:rFonts w:ascii="Courier New" w:hAnsi="Courier New" w:cs="Courier New"/>
          <w:sz w:val="24"/>
          <w:szCs w:val="24"/>
        </w:rPr>
      </w:pPr>
      <w:r>
        <w:rPr>
          <w:rFonts w:cs="Courier New" w:ascii="Courier New" w:hAnsi="Courier New"/>
          <w:sz w:val="24"/>
          <w:szCs w:val="24"/>
        </w:rPr>
        <w:t>Σε νεαρά άτομα για πρόληψη υπερέκφυσης των ανταγωνιστών δοντιών. Σε περίπτωση έντονης κάθετης πρόταξης όπου για να την μειώσουμε αυτή την έντονη πρόταξη θα χρειαστεί ίσως να αυξήσουμε την κάθετη διάσταση, να αλλάξουμε την σύγκλη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να έρθουμε στο καυτό ερώτημα: Είναι εφικτή η διατήρηση της ακεραιότητας των ιστών; Τι βιολογικό κόστος υπάρχει με την χρήση των μερικών οδοντοστοιχι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ρκετές δεκαετίες πριν ερευνητές που έχουν ασχοληθεί με τις μερικές οδοντοστοιχίες μας έχουν πει ότι ο σκοπός μας θα πρέπει να είναι η προστασία και η διαφύλαξη όσων στοιχείων του στόματος έχουν παραμείνει, παρά η σχολαστική αποκατάσταση αυτών που έχουν χαθ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ει δειχτεί από αρκετούς ερευνητές ότι μία μερική οδοντοστοιχία έχει πιθανότητα να προκαλέσει βλάβες και στους σκληρούς και στους μαλακούς ιστούς του στόματος. Αλλά οι βλάβες αυτές πότε μπορεί να προκληθούν; Εάν δεν τηρείται σωστή στοματική υγιεινή. </w:t>
      </w:r>
    </w:p>
    <w:p>
      <w:pPr>
        <w:pStyle w:val="Normal"/>
        <w:spacing w:lineRule="auto" w:line="480"/>
        <w:rPr>
          <w:rFonts w:ascii="Courier New" w:hAnsi="Courier New" w:cs="Courier New"/>
          <w:sz w:val="24"/>
          <w:szCs w:val="24"/>
        </w:rPr>
      </w:pPr>
      <w:r>
        <w:rPr>
          <w:rFonts w:cs="Courier New" w:ascii="Courier New" w:hAnsi="Courier New"/>
          <w:sz w:val="24"/>
          <w:szCs w:val="24"/>
        </w:rPr>
        <w:t>Μία μερική οδοντοστοιχία προκαλεί μικρή ή και καμία βλάβη στα δόντια ή στο περιοδόντιο με την προϋπόθεση της σωστής στοματικής υγιεινής. Για να τις ελαχιστοποιήσουμε αυτές τις βλάβες θα πρέπει η κινητή μας πρόσθεση να τοποθετείται σε ασθενή ο οποίος τηρεί σωστή στοματική υγιεινή και ποτέ σε τέτοιες περιπτώσεις που βλέπουμε σε αυτές τις εικόν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ρέπει να αποκατασταθεί η κατάσταση, η σωστή υγιεινή μέσα στο στόμα και να ελεγχθεί η σωστή διατήρηση του αποτελέσματος. Ένα άλλο που πρέπει να προσέξουμε κατά την σχεδίαση των μερικών οδοντοστοιχιών είτε είναι όταν σχεδιάζονται τα άγκιστρα, αυτά θα πρέπει να έρχονται σε επαφή μόνο με την αδαμαντίνη. Και τουλάχιστον σε απόσταση ενός χιλιοστού από την ένωση οστεϊνης και αδαμαντίν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ην ξεχνάμε ότι σε ηλικιωμένους ασθενείς έχει μεγαλώσει η κλινική μήλη, το άγκιστρο δεν θα πρέπει να τοποθετείται στην περιοχή της οστεϊνης και οπωσδήποτε σε τουλάχιστον ένα χιλιοστό απόσταση από τα ελεύθερα ούλ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τέ δεν θα πρέπει να καταλήξει ένα τμήμα της μερικής οδοντοστοιχίας επάνω στα ελεύθερα ούλα. Αν για κάποιο λόγο σχεδίασης αυτό πρέπει να γίνει, θα πρέπει να καλύπτεται αυτή η περιοχή, μέχρι τη μέγιστη περίμετρο, να μην είναι κενή, γιατί εάν αφήσουμε κενό σε αυτή την περιοχή, πολύ εύκολα δημιουργείται μετά από λίγο χρονικό διάστημα υπερπλασία των ούλων. </w:t>
      </w:r>
    </w:p>
    <w:p>
      <w:pPr>
        <w:pStyle w:val="Normal"/>
        <w:spacing w:lineRule="auto" w:line="480"/>
        <w:rPr>
          <w:rFonts w:ascii="Courier New" w:hAnsi="Courier New" w:cs="Courier New"/>
          <w:sz w:val="24"/>
          <w:szCs w:val="24"/>
        </w:rPr>
      </w:pPr>
      <w:r>
        <w:rPr>
          <w:rFonts w:cs="Courier New" w:ascii="Courier New" w:hAnsi="Courier New"/>
          <w:sz w:val="24"/>
          <w:szCs w:val="24"/>
        </w:rPr>
        <w:t>Αξίωμα να καλύπτεται όσο το δυνατόν λιγότερη επιφάνεια δοντιού και βλεννογόνου. Αλλά εξασφαλίζοντας συγχρόνως ικανοποιητική κατανομή φορτίο στα δόντια στηρίγματα αλλά και στον βλεννογόνο.</w:t>
      </w:r>
    </w:p>
    <w:p>
      <w:pPr>
        <w:pStyle w:val="Normal"/>
        <w:spacing w:lineRule="auto" w:line="480"/>
        <w:rPr>
          <w:rFonts w:ascii="Courier New" w:hAnsi="Courier New" w:cs="Courier New"/>
          <w:sz w:val="24"/>
          <w:szCs w:val="24"/>
        </w:rPr>
      </w:pPr>
      <w:r>
        <w:rPr>
          <w:rFonts w:cs="Courier New" w:ascii="Courier New" w:hAnsi="Courier New"/>
          <w:sz w:val="24"/>
          <w:szCs w:val="24"/>
        </w:rPr>
        <w:t>Κατατάσσοντας τη μερική νωδότητα με βάση τις τέσσερις τάξεις κατά Κένεντη μπορούμε κατά κάποιο τρόπο απλοποιήσουμε όσο γίνεται λίγο την σχεδίαση των μερικών οδοντοστοιχιών.</w:t>
      </w:r>
    </w:p>
    <w:p>
      <w:pPr>
        <w:pStyle w:val="Normal"/>
        <w:spacing w:lineRule="auto" w:line="480"/>
        <w:rPr/>
      </w:pPr>
      <w:r>
        <w:rPr>
          <w:rFonts w:cs="Courier New" w:ascii="Courier New" w:hAnsi="Courier New"/>
          <w:sz w:val="24"/>
          <w:szCs w:val="24"/>
        </w:rPr>
        <w:t xml:space="preserve">Υπάρχουν περιπτώσεις στις οποίες η αποκατάσταση με μερική οδοντοστοιχία θεωρείται θεραπεία εκλογής. Σύμφωνα βέβαια με τις ανάγκες κάθε ασθενούς η μόνη δυνατή θεραπεία. Στην πρώτη τάξη κατά Κένεντη όταν υπάρχει έλλειψη όλων των οπισθίων δοντιών, θεραπεία εκλογής είναι μερική οδοντοστοιχία ελευθέρων άκρ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μου πείτε ότι θα μπορούσαμε να κάνουμε μία ακίνητη προσθετική αποκατάσταση με πρόβολα. Εάν όμως τα δόντια αυτά δεν έχουν καλή οστική στήριξη με τη μερική οδοντοστοιχία και με την κατάλληλη σχεδίαση μπορεί να προσφέρει η μερική οδοντοστοιχία επιπλέον σταθερότητα στα υπάρχοντα δόντια, σταθερότητα παρειωγλωσσική. Γιατί η ακίνητη αποκατάσταση προσφέρει σταθερότητα κατά την εγγύς αποκατεύθυνση μόνο και όχι κατά την παρειογλωσσική. </w:t>
      </w:r>
    </w:p>
    <w:p>
      <w:pPr>
        <w:pStyle w:val="Normal"/>
        <w:spacing w:lineRule="auto" w:line="480"/>
        <w:rPr>
          <w:rFonts w:ascii="Courier New" w:hAnsi="Courier New" w:cs="Courier New"/>
          <w:sz w:val="24"/>
          <w:szCs w:val="24"/>
        </w:rPr>
      </w:pPr>
      <w:r>
        <w:rPr>
          <w:rFonts w:cs="Courier New" w:ascii="Courier New" w:hAnsi="Courier New"/>
          <w:sz w:val="24"/>
          <w:szCs w:val="24"/>
        </w:rPr>
        <w:t>Παρειογλωσσική σταθερότητα μπορεί να προσφέρει η μερική οδοντοστοιχία. Στην δεύτερη τάξη κατά Κέννεντη όταν υπάρχει ετερόπλευρη οπίσθια νωδότητα και έλλειψη όλων των οπισθίων δοντιών, θεραπεία εκλογής η μερική οδοντοστοιχία ελευθέρου άκρ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πλεονέκτημα έχει; Είναι δυνατόν να χρησιμοποιηθούν δόντια στηρίγματα τα οποία έχουν λιγότερο μικρότερο περιοδοντικό πρόβλημα. Θα σας δείξω ένα περιστατικό εδώ όπου είναι καταδικασμένη ακίνητη αποκατάσταση, παλαιότερη αποκατάσταση. Εξάγονται τα δόντια, υπάρχει περιοδοντικό πρόβλημα στον ασθενή, μπορούμε να επιλέξουμε δόντια στηρίγματα τα οποία δεν έχουν τόσο έντονο περιοδοντικό πρόβλημα. </w:t>
      </w:r>
    </w:p>
    <w:p>
      <w:pPr>
        <w:pStyle w:val="Normal"/>
        <w:spacing w:lineRule="auto" w:line="480"/>
        <w:rPr>
          <w:rFonts w:ascii="Courier New" w:hAnsi="Courier New" w:cs="Courier New"/>
          <w:sz w:val="24"/>
          <w:szCs w:val="24"/>
        </w:rPr>
      </w:pPr>
      <w:r>
        <w:rPr>
          <w:rFonts w:cs="Courier New" w:ascii="Courier New" w:hAnsi="Courier New"/>
          <w:sz w:val="24"/>
          <w:szCs w:val="24"/>
        </w:rPr>
        <w:t>Αφήνουμε τα ακραία δόντια δεν τα φορτίζουμε, δεν τα επιβαρύνουμε και στηριζόμαστε σε δόντια που έχουν καλύτερη οστική στήριξη στους κυνόδοντες. Και επίσης μπορούμε κατασκευάζοντας τις στεφάνες να χρησιμοποιήσουμε περισσότερα έμμεσα συγκρατητικά στοιχεία και οδηγά επίπεδα για να εξασφαλίσουμε ικανοποιητική συγκράτη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υτό το περιστατικό κατασκευάστηκε μία μερική οδοντοστοιχία όπου δεν χρησιμοποιήθηκαν τα ακραία δόντια, τα δίπλα στη νωδή περιοχή σαν στηρίγματα, αλλά δόντια τα οποία ήταν σε άλλα σημεία του οδοντικού τόξ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βιολογικό κόστος μπορεί να έχουμε από την κατασκευή μιας τέτοιας μερικής οδοντοστοιχίας. Μία πιθανή κινητικότητα των δοντιών στηριγμάτων. Αν δεν έχει σωστή επιλογή του μεγάλου συνδετήρα των αγκίστρων, αν δεν έχει τοποθετηθεί έμμεση συγκράτηση και ένα εξίσου βασικό στοιχείο δεν έχει γίνει σωστή επέκταση των πτερυγίων μέχρι το βάθος των αυλάκων στις νωδές περιοχές. </w:t>
      </w:r>
    </w:p>
    <w:p>
      <w:pPr>
        <w:pStyle w:val="Normal"/>
        <w:spacing w:lineRule="auto" w:line="480"/>
        <w:rPr>
          <w:rFonts w:ascii="Courier New" w:hAnsi="Courier New" w:cs="Courier New"/>
          <w:sz w:val="24"/>
          <w:szCs w:val="24"/>
        </w:rPr>
      </w:pPr>
      <w:r>
        <w:rPr>
          <w:rFonts w:cs="Courier New" w:ascii="Courier New" w:hAnsi="Courier New"/>
          <w:sz w:val="24"/>
          <w:szCs w:val="24"/>
        </w:rPr>
        <w:t>Ακούσατε προηγουμένως από την κ. Κοσιώνη για τις ολικές οδοντοστοιχίες πόσο σημαντική είναι η επέκταση των πτερυγίων. Το ίδιο ακριβώς ισχύει και για τις μερικές οδοντοστοιχίες ελευθέρων άκρων. Θα πρέπει να έχουμε στο νου μας ότι κατασκευάζουμε ολικές οδοντοστοιχίες, όσον αφορά την επέκταση των πτερυγίων. Διότι γίνεται πολύ καλύτερη κατανομή των μασητικών δυνάμεων σε όλη την προσφερόμενη επιφάνεια και έτσι μειώνεται η φόρτιση στα δόντια στηρίγμα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άλλο βιολογικό κόστος. Κίνδυνος τερηδονισμού στα δόντια που έρχονται σε επαφή με τη μερική οδοντοστοιχία εάν δεν τηρείται σωστή υγιεινή. Εδώ μπορούμε να επιλέξουμε από τα άγκιστρα που έχουμε τύπους αγκίστρων που δεν θα καλύπτουν μεγάλη επιφάνεια δοντιών. </w:t>
      </w:r>
    </w:p>
    <w:p>
      <w:pPr>
        <w:pStyle w:val="Normal"/>
        <w:spacing w:lineRule="auto" w:line="480"/>
        <w:rPr>
          <w:rFonts w:ascii="Courier New" w:hAnsi="Courier New" w:cs="Courier New"/>
          <w:sz w:val="24"/>
          <w:szCs w:val="24"/>
        </w:rPr>
      </w:pPr>
      <w:r>
        <w:rPr>
          <w:rFonts w:cs="Courier New" w:ascii="Courier New" w:hAnsi="Courier New"/>
          <w:sz w:val="24"/>
          <w:szCs w:val="24"/>
        </w:rPr>
        <w:t>Και όπως είπαμε δεν θα τοποθετηθούμε άγκιστρα πολύ κοντά στα ελεύθερα ούλα που μπορεί εκεί να είναι η οστεϊνη και να μην είναι αδαμαντίνη, η οποία οστεϊνη τερηδονίζεται πολύ πιο εύκολ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αρεμβολές στη σύγκλιση στις περιοχές των μασητικών εφαπτήρων. Εάν τους εφαπτήρες του μασητικούς δεν τους έχουμε σχεδιάσει σωστά όπως είπαμε πιο πρι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θα ελαχιστοποιήσουμε αυτές τις πιθανές βλάβες; Με όσο το δυνατό πιο απλό σχέδιο θεραπείας, τη σωστή σχεδίαση. Πρέπει να παρακολουθείται η μερική οδοντοστοιχία με συχνούς επανελέγχους, να δούμε αν ο ασθενής τηρεί τις οδηγίες που πρέπει να του έχουμε δώσει και για τις μερικές οδοντοστοιχίες ελευθέρων άκρων κατά καιρούς μπορεί να χρειαστεί αναπροσαρμογή της βάσης. Κυρίως στις περιπτώσεις όταν έχουμε πιθανόν πρόσφατες εξαγωγές πριν τοποθετήσουμε τη μερική οδοντοστοιχία, διότι εάν δεν γίνονται αυτές οι αναπροσαρμογές, μπορεί να έχουμε αυτές τις εικόνες, τραυματικές βλάβες του βλεννογόνου, έλκη ή πτυχωτή ινώδη υπερπλασία όταν ο μεγάλος συνδετήρας δεν έχει τη σωστή πλέον, το σωστό προσανατολισμό και εμβυθίζεται στους μαλακούς ιστού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τρίτη τάξη όταν υπάρχουν εκτεταμένα οπίσθια νωδά διαστήματα, ετερόπλευρα ή αμφοτερόπλευρα. Εδώ τα πράγματα είναι λίγο πιο απλά ως προς την σχεδίαση. Μερική οδοντοστοιχία επίσης μπορεί να κατασκευάσουμε όταν υπάρχουν πολλαπλά νωδά διαστήματα με σύγχρονη μεγάλη οστική απώλεια γύρω από τα δόντια στηρίγματα. </w:t>
      </w:r>
    </w:p>
    <w:p>
      <w:pPr>
        <w:pStyle w:val="Normal"/>
        <w:spacing w:lineRule="auto" w:line="480"/>
        <w:rPr/>
      </w:pPr>
      <w:r>
        <w:rPr>
          <w:rFonts w:cs="Courier New" w:ascii="Courier New" w:hAnsi="Courier New"/>
          <w:sz w:val="24"/>
          <w:szCs w:val="24"/>
        </w:rPr>
        <w:t>Θεραπεία εκλογής είναι η μερική οδοντοστοιχία οδοντικής στήριξης. Τι πλεονέκτημα έχει αυτή; Ότι οι απαιτήσεις για τα δόντια στηρίγματα είναι λιγότερες από αυτές μιας ακίνητης πρόσθεσης. Π.χ. μπορεί να έχουμε δόντια με απόκλιση, δόντια που έχουν μετακινηθεί στο οδοντικό τόξο. Και επίσης σε περιπτώσεις όταν ο ασθενής αρνείται επίμονα να τροχιστούν τα δόντια του, ώστε να χρησιμοποιηθούν ως στηρίγματα σε ακίνητη πρόσθε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ην τέταρτη τάξη κατά Κένεντη, όταν υπάρχει έλλειψη περισσοτέρων από τέσσερα δόντια και ταυτόχρονη απώλεια σκληρών ή μαλακών ιστ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ίσης κατά τον Σίλιμπεργκ η έλλειψη ενός κυνόδοντα και δυο παραπλεύρων δοντιών θα πρέπει να μας οδηγήσει στην κατασκευή κινητής προσθετικής αποκατάστασης, παρά στην ακίνητη αποκατάστα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ίξαμε προηγουμένως ένα περιστατικό έλλειψης προσθίων δοντιών με ταυτόχρονη έλλειψη σκληρών και μαλακών ιστών. Μία άλλη τέταρτη κατηγορία κατά Κένεντη μεγάλο νωδό διάστημα πρόσθιας περιοχής που αποκαθίσταται με μερική κινητή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ιολογικό κόστος. Το βιολογικό κόστος σε μερικές οδοντοστοιχίες οδοντικής στήριξης είναι σχετικά μικρό. Υπάρχει βέβαια ο κίνδυνος τερηδονισμού των δοντιών στηριγμάτων όταν δεν τηρείται η σωστή υγιεινή και πιθανόν με παρεμβολές στη σύγκληση, μικρές παρεμβολές στη σύγκληση στις περιοχές των μασητικών εφαπτήρων εάν δεν έχει γίνει σωστή σχεδίαση. </w:t>
      </w:r>
    </w:p>
    <w:p>
      <w:pPr>
        <w:pStyle w:val="Normal"/>
        <w:spacing w:lineRule="auto" w:line="480"/>
        <w:rPr>
          <w:rFonts w:ascii="Courier New" w:hAnsi="Courier New" w:cs="Courier New"/>
          <w:sz w:val="24"/>
          <w:szCs w:val="24"/>
        </w:rPr>
      </w:pPr>
      <w:r>
        <w:rPr>
          <w:rFonts w:cs="Courier New" w:ascii="Courier New" w:hAnsi="Courier New"/>
          <w:sz w:val="24"/>
          <w:szCs w:val="24"/>
        </w:rPr>
        <w:t>Τραυματικές βλάβες σε αυτές τις περιπτώσεις σπάνια παρατηρούνται στις μερικές οδοντοστοιχίες οδοντικής στήριξης τρίτης και τέταρτης κατηγορίας κατά Κένεντη. Πως θα τις ελαχιστοποιήσουμε τις πιθανές βλάβες. Να καλύπτεται όσο το δυνατόν λιγότερη επιφάνεια δοντιού, εξασφαλίζοντας όμως συγχρόνως και ικανοποιητική κατανομή των φορτίων και στα δόντια και στον βλεννογόνο.</w:t>
      </w:r>
    </w:p>
    <w:p>
      <w:pPr>
        <w:pStyle w:val="Normal"/>
        <w:spacing w:lineRule="auto" w:line="480"/>
        <w:rPr>
          <w:rFonts w:ascii="Courier New" w:hAnsi="Courier New" w:cs="Courier New"/>
          <w:sz w:val="24"/>
          <w:szCs w:val="24"/>
        </w:rPr>
      </w:pPr>
      <w:r>
        <w:rPr>
          <w:rFonts w:cs="Courier New" w:ascii="Courier New" w:hAnsi="Courier New"/>
          <w:sz w:val="24"/>
          <w:szCs w:val="24"/>
        </w:rPr>
        <w:t>Και εδώ επαναλαμβάνω αυτό που είπα για τις μερικές οδοντοστοιχίες ελευθέρων άκρων, ότι η επέκταση των πτερυγίων είναι εξίσου σημαντική. Γίνεται καλύτερη η κατανομή των φορτίων, γίνεται σε μεγαλύτερη επιφάνεια προσφερόμεν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ρέπει τα άμεσα συγκρατητικά στοιχεία να είναι όσο το δυνατόν πιο λίγα εξασφαλίζοντας βέβαια πάντα ικανοποιητική συγκράτηση και να μην έχουμε ποτέ τέτοιες ακραίες σχεδιάσεις όπου χρησιμοποιούνται όλα τα δόντια σαν στηρίγματα. </w:t>
      </w:r>
    </w:p>
    <w:p>
      <w:pPr>
        <w:pStyle w:val="Normal"/>
        <w:spacing w:lineRule="auto" w:line="480"/>
        <w:rPr>
          <w:rFonts w:ascii="Courier New" w:hAnsi="Courier New" w:cs="Courier New"/>
          <w:sz w:val="24"/>
          <w:szCs w:val="24"/>
        </w:rPr>
      </w:pPr>
      <w:r>
        <w:rPr>
          <w:rFonts w:cs="Courier New" w:ascii="Courier New" w:hAnsi="Courier New"/>
          <w:sz w:val="24"/>
          <w:szCs w:val="24"/>
        </w:rPr>
        <w:t>Προσοχή χρειάζεται στις περιοχές όπου οι μικροί συνδετήρες έρχονται σε επαφή με τα δόντια στη γλωσσική και υπερώια επιφάνεια εδώ στα μεσοδόντια διαστήματα. Τα σημεία αυτά πάντα αποτελούν αιτία εγκλωβισμού τροφών και από εκεί μπορεί να ξεκινήσει κάποιος τερηδονισμός και να μην τον πάρουμε είδηση, γιατί είναι σε περιοχές που δεν είναι άμεσα ορατέ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πρέπει λοιπόν στους επανελέγχους να προσέχουμε και να τσεκάρουμε αυτές τις περιοχές. Και ένα τελευταίο ερώτημα μπορούν οι μερικές οδοντοστοιχίες να είναι αισθητικά αποδεκτές; Φυσικά. Η αισθητική μπορεί να είναι απόλυτα αποδεκτή, χρησιμοποιώντας οδηγά επίπεδα και συνδέσμους αντί για άγκιστρα σε περιοχές που είναι ορατές. </w:t>
      </w:r>
    </w:p>
    <w:p>
      <w:pPr>
        <w:pStyle w:val="Normal"/>
        <w:spacing w:lineRule="auto" w:line="480"/>
        <w:rPr>
          <w:rFonts w:ascii="Courier New" w:hAnsi="Courier New" w:cs="Courier New"/>
          <w:sz w:val="24"/>
          <w:szCs w:val="24"/>
        </w:rPr>
      </w:pPr>
      <w:r>
        <w:rPr>
          <w:rFonts w:cs="Courier New" w:ascii="Courier New" w:hAnsi="Courier New"/>
          <w:sz w:val="24"/>
          <w:szCs w:val="24"/>
        </w:rPr>
        <w:t>Επένθετες μερικές οδοντοστοιχίες όπου έτσι αποφεύγουμε τα άγκιστρα σε πρόσθια δόντια. Συνδυάζοντας ακίνητες προσθέσεις με μερικές οδοντοστοιχίες όπου έτσι δεν είναι ορατός ο μεταλλικός σκελετός της μερικής οδοντοστοιχίας με την λεγόμενη διπλή φορά ένθεσης της μερικής οδοντοστοιχίας.</w:t>
      </w:r>
    </w:p>
    <w:p>
      <w:pPr>
        <w:pStyle w:val="Normal"/>
        <w:spacing w:lineRule="auto" w:line="480"/>
        <w:rPr>
          <w:rFonts w:ascii="Courier New" w:hAnsi="Courier New" w:cs="Courier New"/>
          <w:sz w:val="24"/>
          <w:szCs w:val="24"/>
        </w:rPr>
      </w:pPr>
      <w:r>
        <w:rPr>
          <w:rFonts w:cs="Courier New" w:ascii="Courier New" w:hAnsi="Courier New"/>
          <w:sz w:val="24"/>
          <w:szCs w:val="24"/>
        </w:rPr>
        <w:t>Υπάρχουν οι μερικές οδοντοστοιχίες δυο τμημάτων, η σέξιοναλ ντέτσορνς δεν πολυχρησιμοποιούνται εδώ στην Ελλάδα και έτσι μπορούμε να έχουμε ένα ικανοποιητικό αισθητικό αποτέλεσμα. Σας ευχαριστώ.</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Ευχαριστούμε πολύ τον κ. Σωτηρίου. Προχωράμε στον κ. Πολυχρονάκη ο οποίος θα παρουσιάσει την κλινική πλευρά των μαλακών επιστρωμάτων. Είναι μία θεματική ενότητα από ερευνητικής απόψεως μας απασχολεί τα τελευταία τριάντα χρόνια. Δυστυχώς δεν υπάρχει ανάλογη μεταφορά του ενδιαφέροντος στην καθημερινή κλινική πράξη και η ομιλία του κ. Πολυχρονάκη ακριβώς αυτό το χαρακτηριστικό θα έχει να μας δείξει τι μπορούμε να κάνουμε στο ιατρείο μας, τι σκευάσματα υπάρχουν και με ποιο τρόπο μπορούν να χρησιμοποιηθούν. </w:t>
      </w:r>
    </w:p>
    <w:p>
      <w:pPr>
        <w:pStyle w:val="Normal"/>
        <w:spacing w:lineRule="auto" w:line="480"/>
        <w:rPr/>
      </w:pPr>
      <w:r>
        <w:rPr>
          <w:rFonts w:cs="Courier New" w:ascii="Courier New" w:hAnsi="Courier New"/>
          <w:b/>
          <w:sz w:val="24"/>
          <w:szCs w:val="24"/>
        </w:rPr>
        <w:t>ΠΟΛΥΧΡΟΝΑΚΗΣ</w:t>
      </w:r>
      <w:r>
        <w:rPr>
          <w:rFonts w:cs="Courier New" w:ascii="Courier New" w:hAnsi="Courier New"/>
          <w:sz w:val="24"/>
          <w:szCs w:val="24"/>
        </w:rPr>
        <w:t xml:space="preserve">: Κύριε Πρόεδρε, Αγαπητοί Συνάδελφοι, Αγαπητοί Φοιτητές πρώτα απ’ όλα κι εγώ με τη σειρά μου θέλω να ευχαριστήσω το Διοικητικό Συμβούλιο του Οδοντιατρικού Συλλόγου Αττικής και τον Συντονιστή της Ημερίδας αυτής για την τιμή που μου κάνανε γι αυτή την πρόσκληση. </w:t>
      </w:r>
    </w:p>
    <w:p>
      <w:pPr>
        <w:pStyle w:val="Normal"/>
        <w:spacing w:lineRule="auto" w:line="480"/>
        <w:rPr>
          <w:rFonts w:ascii="Courier New" w:hAnsi="Courier New" w:cs="Courier New"/>
          <w:sz w:val="24"/>
          <w:szCs w:val="24"/>
        </w:rPr>
      </w:pPr>
      <w:r>
        <w:rPr>
          <w:rFonts w:cs="Courier New" w:ascii="Courier New" w:hAnsi="Courier New"/>
          <w:sz w:val="24"/>
          <w:szCs w:val="24"/>
        </w:rPr>
        <w:t>Σήμερα θα μιλήσουμε για ένα θέμα αρκετά ενδιαφέρον κατά τη γνώμη μου κι αυτό αφορά τις κλινικές εφαρμογές των μαλακών επιστρωμάτων και σε ποιες περιπτώσεις μπορεί να φανούν χρήσιμα στην καθ’ ημέρα οδοντιατρική μας πράξ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ταρχάς τι είναι επιστρώματα. Υλικά που τοποθετούνται στην ιστική επιφάνεια μιας κινητής πρόσθεσης με σκοπό την αποκατάσταση της επαφής με την επιφάνεια έδρα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μφανίστηκαν πριν 65 χρόνια και αποτελούν και σήμερα πεδίο έρευνας και εξέλιξης. Υπάρχει πάρα πολύ έρευνα στο θέμα αυτό ώστε να βελτιώσουν κυρίως τις ιδιότητες για να γίνουν περισσότερες εφαρμογές στην καθ’ ημέρα πράξ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ταξινομούνται; Υπάρχει γενικά ένα μπέρδεμα στη ταξινόμηση των επιστρωμάτων γενικότερα, μια γενική ταξινόμηση θα ήταν αυτή που τα κατατάσσει σε μαλακά και σκληρά, ανάλογα με την ενδοτικότητά τους. Και σήμερα βέβαια θα μιλήσουμε όπως λέει και το πρόγραμμα, θα μιλήσουμε για τα μαλακά επιστρώ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προσφέρουν τα μαλακά επιστρώματα. Ισοκατανέμουν τις πιέσεις κατά την άσκηση λειτουργικών και παραλειτουργικών δυνάμεων, απορροφούν τις έντονες πιέσεις, λειτουργούν κάτι σαν αμορτισέρ του αυτοκινήτου. Βελτιώνουν τη σωστή επαφή και βεβαίως βελτιώνουν την συγκράτηση της κλινικής πρόσθεσης. </w:t>
      </w:r>
    </w:p>
    <w:p>
      <w:pPr>
        <w:pStyle w:val="Normal"/>
        <w:spacing w:lineRule="auto" w:line="480"/>
        <w:rPr/>
      </w:pPr>
      <w:r>
        <w:rPr>
          <w:rFonts w:cs="Courier New" w:ascii="Courier New" w:hAnsi="Courier New"/>
          <w:sz w:val="24"/>
          <w:szCs w:val="24"/>
        </w:rPr>
        <w:t xml:space="preserve">Το 1945 εμφανίστηκε το </w:t>
      </w:r>
      <w:r>
        <w:rPr>
          <w:rFonts w:cs="Courier New" w:ascii="Courier New" w:hAnsi="Courier New"/>
          <w:sz w:val="24"/>
          <w:szCs w:val="24"/>
          <w:lang w:val="en-US"/>
        </w:rPr>
        <w:t>pvc</w:t>
      </w:r>
      <w:r>
        <w:rPr>
          <w:rFonts w:cs="Courier New" w:ascii="Courier New" w:hAnsi="Courier New"/>
          <w:sz w:val="24"/>
          <w:szCs w:val="24"/>
        </w:rPr>
        <w:t xml:space="preserve"> και εφαρμόστηκε το </w:t>
      </w:r>
      <w:r>
        <w:rPr>
          <w:rFonts w:cs="Courier New" w:ascii="Courier New" w:hAnsi="Courier New"/>
          <w:sz w:val="24"/>
          <w:szCs w:val="24"/>
          <w:lang w:val="en-US"/>
        </w:rPr>
        <w:t>pvc</w:t>
      </w:r>
      <w:r>
        <w:rPr>
          <w:rFonts w:cs="Courier New" w:ascii="Courier New" w:hAnsi="Courier New"/>
          <w:sz w:val="24"/>
          <w:szCs w:val="24"/>
        </w:rPr>
        <w:t xml:space="preserve"> σε γναθοπροσωπικές αποκαταστάσεις και σε ασθενείς οι οποίοι είχαν ατροφικό βλεννογόνο για την καλύτερη αποδοχή των οδοντοστοιχι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τότε και μετά εμφανίστηκαν σε πολλές μορφές, ανάλογα με τη χημική τους σύνθεση, ανάλογα με τον τρόπο πολυμερισμού του, με αποτέλεσμα να έχουμε μία σύγχυση όσον αφορά τις κλινικές εφαρμογές. Αυτό θα προσπαθήσουμε λίγο σήμερα να ξεδιαλύν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είναι ιδανικό μαλακό επίστρωμα. Μη τοξικό ή ερεθιστικό του βλεννογόνου, άγευστο, άοσμο για να γίνει καλά αποδεκτό από τον ασθενή. Σταθερό κατά την επεξεργασία και χρήση, να μη μεταβάλει τις διαστάσεις. Λιγότερη δυνατή απορρόφηση υγρών, να μην αποτρίβεται εύκολα, να έχει ελαστικότητα. Αυτή η ιδιότητα είναι πάρα πολύ σοβαρή. Να συγκολλάται με την βάση οδοντοστοιχίας, να παρασκευάζεται εύκολα, να καθαρίζεται εύκολα και να μην επηρεάζεται από καθαριστικά διαλύ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γίνεται απ’ όλα αυτά θα τα δούμε στη πορεία. Ταξινόμηση ανάλογα με την χημική σύνθεση, ανάλογα με τον πολυμερισμό, με την κλινική τους εφαρμογή, με την χημική σύνδεση τα βρίσκουμε σαν πλαστικοποιημένα ακρυλικά ή ιβρίδη ακρυλικού σιλικόνης ή πολυμερή σιλικόνης. Ανάλογα με τον τρόπο σαν αυτοπολυμεριζόμενα ή χημικά αυτοπολυμεριζόμενα και σαν εν θερμώ πολυμεριζόμεν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μια ταξινόμηση βάση κλινικής εφαρμογής η οποία είναι και η πιο σπουδαία. Δηλαδή κλινική εφαρμογή σημαίνει ότι ο λειτουργικός χρόνος παραμονής στο στόμα τα χωρίζουμε σαν προσωρινά που παραμένουν στο στόμα μέχρι ένα μήνα. Σαν ημιμόνιμα που μπορούν να παραμείνουν στο στόμα μέχρι 12 μήνες και σαν μόνιμα που μπορούν να παραμείνουν στο στόμα μέχρι επτά έτη. </w:t>
      </w:r>
    </w:p>
    <w:p>
      <w:pPr>
        <w:pStyle w:val="Normal"/>
        <w:spacing w:lineRule="auto" w:line="480"/>
        <w:rPr>
          <w:rFonts w:ascii="Courier New" w:hAnsi="Courier New" w:cs="Courier New"/>
          <w:sz w:val="24"/>
          <w:szCs w:val="24"/>
        </w:rPr>
      </w:pPr>
      <w:r>
        <w:rPr>
          <w:rFonts w:cs="Courier New" w:ascii="Courier New" w:hAnsi="Courier New"/>
          <w:sz w:val="24"/>
          <w:szCs w:val="24"/>
        </w:rPr>
        <w:t>Προσωρινά μαλακά στρώματα είναι τα γνωστά υλικά αποκατάστασης των ιστών. Όλοι μας έχουμε εμπειρία από ένα τέτοιο υλικό. Διάφορα σκευάσματα όπως βλέπετε. Το βίσκο τζελ το πιο γνωστό σκεύασμα στην αγορά.</w:t>
      </w:r>
    </w:p>
    <w:p>
      <w:pPr>
        <w:pStyle w:val="Normal"/>
        <w:spacing w:lineRule="auto" w:line="480"/>
        <w:rPr>
          <w:rFonts w:ascii="Courier New" w:hAnsi="Courier New" w:cs="Courier New"/>
          <w:sz w:val="24"/>
          <w:szCs w:val="24"/>
        </w:rPr>
      </w:pPr>
      <w:r>
        <w:rPr>
          <w:rFonts w:cs="Courier New" w:ascii="Courier New" w:hAnsi="Courier New"/>
          <w:sz w:val="24"/>
          <w:szCs w:val="24"/>
        </w:rPr>
        <w:t>Εφαρμογή για μικρό χρονικό διάστημα, είπαμε μέχρι ένα μήνα. Ποιος είναι ο σκοπός εφαρμογής, να ισοκατανεμηθούν οι πιέσεις, να επαναφέρει τους ιστούς στην αρχική τους κατάσταση και να θεραπεύσει, να αποκαταστήσει τους ιστού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πρώτη κλινική εφαρμογή το 1961, δεν θα έλεγα ότι είναι η πρώτη κλινική εφαρμογή αποκατάστασης των ιστών. Η φιλοσοφία της αποκατάστασης των ιστών ξεκίνησε από την εποχή που οι οδοντίατροι κατάλαβαν ότι για να γίνει σωστά μία ολική οδοντοστοιχία που να λειτουργεί ικανοποιητικά, θα πρέπει να εδράζεται σε υγιείς ιστούς. </w:t>
      </w:r>
    </w:p>
    <w:p>
      <w:pPr>
        <w:pStyle w:val="Normal"/>
        <w:spacing w:lineRule="auto" w:line="480"/>
        <w:rPr>
          <w:rFonts w:ascii="Courier New" w:hAnsi="Courier New" w:cs="Courier New"/>
          <w:sz w:val="24"/>
          <w:szCs w:val="24"/>
        </w:rPr>
      </w:pPr>
      <w:r>
        <w:rPr>
          <w:rFonts w:cs="Courier New" w:ascii="Courier New" w:hAnsi="Courier New"/>
          <w:sz w:val="24"/>
          <w:szCs w:val="24"/>
        </w:rPr>
        <w:t>Από τότε ξεκίνησε έχοντας αυτό στο μυαλό τους προσπαθούσαν με κάποιο τρόπο να αποκαταστήσουν τυχόν φλεγμένοντες ιστούς στην επιφάνεια έδρασης. Σαν πρώτο βήμα προτρέπανε τους ασθενείς τους να αφαιρούν τις οδοντοστοιχίες κάτι που γίνεται και σήμερα βέβαια. Αρκεί βέβαια ο ασθενής να το αποδεχτεί αυτό.</w:t>
      </w:r>
    </w:p>
    <w:p>
      <w:pPr>
        <w:pStyle w:val="Normal"/>
        <w:spacing w:lineRule="auto" w:line="480"/>
        <w:rPr>
          <w:rFonts w:ascii="Courier New" w:hAnsi="Courier New" w:cs="Courier New"/>
          <w:sz w:val="24"/>
          <w:szCs w:val="24"/>
        </w:rPr>
      </w:pPr>
      <w:r>
        <w:rPr>
          <w:rFonts w:cs="Courier New" w:ascii="Courier New" w:hAnsi="Courier New"/>
          <w:sz w:val="24"/>
          <w:szCs w:val="24"/>
        </w:rPr>
        <w:t>Εν συνεχεία το 1951 ο Σουλντ χρησιμοποίησε κερί για να κάνει μία αναπροσαρμογή στην οδοντοστοιχία, με σκοπό να βελτιώσει τους υποκείμενους ιστούς. Από τότε από το ’61 που εφαρμόστηκαν αυτά τα υλικά αποκατάσταση των ιστών μέχρι σήμερα εφαρμόζονται σε πολλές ειδικότητες της οδοντιατρική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γρό σκόνη με κάποιο υλικό η σκόνη, το υγρό είναι θηλυκή αλκοόλη, είναι 5% έως 20%. Βλέπετε ότι μεγάλο ποσοστό θηλυκής αλκοόλης κυμαίνεται μεταξύ των διαφόρων σκευασμάτων. Αρωματικός εστέρας ο οποίος λειτουργεί σαν πλαστικοποιητής και τι κάνει; Χαμηλώνει το σημείο … μεταπτώσεως, που σημαίνει τι; Κάτω από τη θερμοκρασία του στόματος. Που σημαίνει ότι η θερμοκρασία του στόματος το υλικό αυτό παραμένει ελαστικό. Αυτή είναι και η φιλοσοφία των μαλακών επιστρωμάτ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λινικές εφαρμογές πάρα πολλές κατά την κατασκευή των οδοντοστοιχιών. Θεραπεία στοματίτιδας από οδοντοστοιχίες, προσθετική χειρουργική, γναθοπροσωπική προσθετική εμφυτευματολογ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ταθεροποίηση βασικών πλακών κατά τις καταγραφές. Πολλές φορές οι βασικές πλάκες δεν έχουν συγκράτηση. Όλοι μας ξέρουμε το γιατί. Χρησιμοποιώντας ένα υλικό αποκατάστασης των ιστών όπως βλέπουμε βελτιώνουμε την συγκράτηση. </w:t>
      </w:r>
    </w:p>
    <w:p>
      <w:pPr>
        <w:pStyle w:val="Normal"/>
        <w:spacing w:lineRule="auto" w:line="480"/>
        <w:rPr>
          <w:rFonts w:ascii="Courier New" w:hAnsi="Courier New" w:cs="Courier New"/>
          <w:sz w:val="24"/>
          <w:szCs w:val="24"/>
        </w:rPr>
      </w:pPr>
      <w:r>
        <w:rPr>
          <w:rFonts w:cs="Courier New" w:ascii="Courier New" w:hAnsi="Courier New"/>
          <w:sz w:val="24"/>
          <w:szCs w:val="24"/>
        </w:rPr>
        <w:t>Θα μου πει κάποιος πολύ εύστοχα, γιατί δεν χρησιμοποιούμε ένα υλικό από αυτά συγκρατήσεως κορέγκα και τα λοιπά. Πιστεύουμε ότι αυτό το υλικό είναι πιο εύχρηστο. Ξέρετε τι γίνεται όταν βγάζουμε τη βασική μας πλάκα από το στόμα καταλαβαίνετε αν δεν είχαμε σταθεροποίηση με ένα υλικό από αυτά τι αισθητικό θα είχαμε. Θα έτρεχε στο στόμα του ασθενούς. Είναι μία πολύ άσχημη κατάσταση. Με αυτό το υλικό όμως μπορούμε να δουλέψουμε σε πολύ καλύτερες συνθήκε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καταγραφή ουδέτερης ζώνης. Τι είναι ουδέτερη ζώνη. Είναι ο χώρος που οι δυνάμεις που ασκούνται από την γλώσσα εξισορροπούνται από τις δυνάμεις που ασκούν οι παρειές και τα χείλ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αυτό που βλέπουμε με μπλε στον χώρο αυτό θέλουμε εμείς να τοποθετήσουμε τα δόντια, έτσι ώστε στο στόμα μέσα τα δόντια να δέχονται δυνάμεις και από τις παρειές και τα χείλη και από τη γλώσσα από μέσα, ώστε η οδοντοστοιχία μας να βρίσκεται σε μία ισορροπία. </w:t>
      </w:r>
    </w:p>
    <w:p>
      <w:pPr>
        <w:pStyle w:val="Normal"/>
        <w:spacing w:lineRule="auto" w:line="480"/>
        <w:rPr>
          <w:rFonts w:ascii="Courier New" w:hAnsi="Courier New" w:cs="Courier New"/>
          <w:sz w:val="24"/>
          <w:szCs w:val="24"/>
        </w:rPr>
      </w:pPr>
      <w:r>
        <w:rPr>
          <w:rFonts w:cs="Courier New" w:ascii="Courier New" w:hAnsi="Courier New"/>
          <w:sz w:val="24"/>
          <w:szCs w:val="24"/>
        </w:rPr>
        <w:t>Πολύ λίγα λόγια για την καταγραφή της ουδέτερης ζώνης. Βλέπετε ότι έχουμε την βασική πλάκα και το ύψος επάνω. Η κάτω βασική μας πλάκα στην οποία έχουμε τοποθετήσει αυτούς τους συρμάτινους δακτυλίους. Ο σκοπός μας ποιος είναι; Να βοηθήσουν στην συγκράτηση του υλικού καταγραφής της ουδέτερης ζώνης που στην συγκεκριμένη περίπτωση είναι ένα υλικό.</w:t>
      </w:r>
    </w:p>
    <w:p>
      <w:pPr>
        <w:pStyle w:val="Normal"/>
        <w:spacing w:lineRule="auto" w:line="480"/>
        <w:rPr>
          <w:rFonts w:ascii="Courier New" w:hAnsi="Courier New" w:cs="Courier New"/>
          <w:sz w:val="24"/>
          <w:szCs w:val="24"/>
        </w:rPr>
      </w:pPr>
      <w:r>
        <w:rPr>
          <w:rFonts w:cs="Courier New" w:ascii="Courier New" w:hAnsi="Courier New"/>
          <w:sz w:val="24"/>
          <w:szCs w:val="24"/>
        </w:rPr>
        <w:t>Καταγραφή κατά τα γνωστά. Τοποθετούμε τη βασική πλάκα στο στόμα και εν συνεχεία βγάζουμε τη βασική μας πλάκα και τοποθετούμε αυτό το υλικό. Αποκατάσταση των ιστών στην προκειμένη περίπτ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 συνεχεία τοποθετούμε τη βασική πλάκα στο στόμα και ο ασθενής μας κάνει διάφορες κινήσεις. Μια πολύ χαρακτηριστική κίνηση είναι να πάει νερό με την χρήση ενός καλαμάκ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μετά από πέντε λεπτά βλέπετε πως είναι διαμορφωμένη η ουδέτερη ζώνη στο στόμα του ασθενούς. Κάνει αρκετές κινήσεις ο ασθενής μας, τον βάζουμε να ομιλεί, του δίνουμε πιει νερό με ποτηράκι και πάρα πολλές κινήσεις να ενεργοποίηση στους μυς. </w:t>
      </w:r>
    </w:p>
    <w:p>
      <w:pPr>
        <w:pStyle w:val="Normal"/>
        <w:spacing w:lineRule="auto" w:line="480"/>
        <w:rPr>
          <w:rFonts w:ascii="Courier New" w:hAnsi="Courier New" w:cs="Courier New"/>
          <w:sz w:val="24"/>
          <w:szCs w:val="24"/>
        </w:rPr>
      </w:pPr>
      <w:r>
        <w:rPr>
          <w:rFonts w:cs="Courier New" w:ascii="Courier New" w:hAnsi="Courier New"/>
          <w:sz w:val="24"/>
          <w:szCs w:val="24"/>
        </w:rPr>
        <w:t>Αυτή είναι η τελική καταγραφή της ουδέτερης ζώνης και στο σημείο αυτό εδώ ο τεχνίτης μας θα πρέπει επάνω εκεί να τοποθετήσει τα οπίσθια δόντια. Λειτουργική αποτύπωση, μιλήσαμε με την κ. Κοσιώνη, είναι κι αυτό μία ένδειξη των υλικών αποκαταστάσεων των ιστών. Είναι αποτύπωση που διαμορφώνεται από τις δυνάμεις που ασκούνται κατά τη μάσηση και την δράση και τη μυϊκή δραστηριότητα των περιβαλλόντων ιστών.</w:t>
      </w:r>
    </w:p>
    <w:p>
      <w:pPr>
        <w:pStyle w:val="Normal"/>
        <w:spacing w:lineRule="auto" w:line="480"/>
        <w:rPr>
          <w:rFonts w:ascii="Courier New" w:hAnsi="Courier New" w:cs="Courier New"/>
          <w:sz w:val="24"/>
          <w:szCs w:val="24"/>
        </w:rPr>
      </w:pPr>
      <w:r>
        <w:rPr>
          <w:rFonts w:cs="Courier New" w:ascii="Courier New" w:hAnsi="Courier New"/>
          <w:sz w:val="24"/>
          <w:szCs w:val="24"/>
        </w:rPr>
        <w:t>Λειτουργική αποτύπωση είναι πολύ ενδιαφέρον, βλέπετε τι σωστή αποτύπωση έχει γίνει στις αύλακες. Εγώ προσωπικά δεν έχω ξαναδεί τόσο ωραία αποτύπωση περιφερική αποτύπωση με υλικό, με θερμοπλαστικά υλικά. Αυτό είναι μία πάρα πολύ καλή αποτύπωση του βάθους και του πλάτους της αύλακ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πούμε δυο πράγματα για την λειτουργική αποτύπωση. Το υλικό πρέπει να παραμείνει στο στόμα για 24 ώρες περίπου. Τοποθετούμε το υλικό κάτω από μία παλιά οδοντοστοιχία, κάνουμε αναπροσαρμογή αναβάσεως αυτής. Ο ασθενής μας πηγαίνει στο σπίτι του τρώει, πίνει και λειτουργεί ως συνήθως και εν συνεχεία την επόμενη ημέρα έρχεται στο ιατρείο μου, βγάζουμε την οδοντοστοιχία με το υλικό και αμέσως φτιάχνουμε ένα εκμαγείο και προχωράμε την διαδικασία αυτή που πρέπει, που έχουμε προγραμματίσει. </w:t>
      </w:r>
    </w:p>
    <w:p>
      <w:pPr>
        <w:pStyle w:val="Normal"/>
        <w:spacing w:lineRule="auto" w:line="480"/>
        <w:rPr>
          <w:rFonts w:ascii="Courier New" w:hAnsi="Courier New" w:cs="Courier New"/>
          <w:sz w:val="24"/>
          <w:szCs w:val="24"/>
        </w:rPr>
      </w:pPr>
      <w:r>
        <w:rPr>
          <w:rFonts w:cs="Courier New" w:ascii="Courier New" w:hAnsi="Courier New"/>
          <w:sz w:val="24"/>
          <w:szCs w:val="24"/>
        </w:rPr>
        <w:t>Αλλά ο γύψος πρέπει να ρίχνεται αμέσως μετά την αφαίρεση της οδοντοστοιχίας με το μαλακό επίστρωμα από το στόμα. Γιατί να προτιμηθεί ένα μαλακό επίστρωμα. Μεγάλος χρόνος εργασίας, κατανέμονται καλύτερα οι δυνάμεις. Μειώνεται η πιθανότητα υπερπιέσεων και έχει γενικά επιθυμητές ικανότητες. Μπορεί να μην είναι οι τέλειες αλλά είναι πάρα πολύ καλές όσον αφορά την λήψη ενός λειτουργικού αποτυπώματος. Λειτουργική διαμόρφωση των λείων επιφανειών των οδοντοστοιχιών. Είναι μία φιλοσοφία της βιολογικής θεώρησης της κατασκευής των ολικών οδοντοστοιχιώ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Ξέραμε όλοι ότι κανένας από εμάς δεν έχει ασχοληθεί στο να αποτυπώσουμε τις λείες επιφάνειες μιας οδοντοστοιχίας. Η φιλοσοφία της ουδέτερης ζώνης είναι η φιλοσοφία της βιολογικής προσέγγισης της κατασκευής μιας ολικής οδοντοστοιχίας. </w:t>
      </w:r>
    </w:p>
    <w:p>
      <w:pPr>
        <w:pStyle w:val="Normal"/>
        <w:spacing w:lineRule="auto" w:line="480"/>
        <w:rPr>
          <w:rFonts w:ascii="Courier New" w:hAnsi="Courier New" w:cs="Courier New"/>
          <w:sz w:val="24"/>
          <w:szCs w:val="24"/>
        </w:rPr>
      </w:pPr>
      <w:r>
        <w:rPr>
          <w:rFonts w:cs="Courier New" w:ascii="Courier New" w:hAnsi="Courier New"/>
          <w:sz w:val="24"/>
          <w:szCs w:val="24"/>
        </w:rPr>
        <w:t>Γιατί σας τα λέω αυτά; Βλέπετε ότι φροντίζουμε εκτός από την τοποθέτηση που έχουμε κάνει τα οπίσθια δόντια μέσα στην ουδέτερη ζώνη, φροντίζουμε να καταγράψουμε λειτουργικά και τις λείες επιφάνειες της οδοντοστοιχ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τι κάνουμε πρακτικά; Βάζουμε υλικό στην περιοχή αυτή, ο ασθενής μας όπως βλέπετε με ένα καλαμάκι ενεργοποιεί τους μυς της παρειάς στην προκειμένη περίπτωση και των χειλέων, με αποτέλεσμα να έχουμε αυτή εδώ την καταγραφή της παρειακής επιφάνειας της οδοντοστοιχίας. Το ίδιο γίνεται και στη γλωσσική επιφάν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τεχνίτης παίρνει την οδοντοστοιχία όπως την έχουμε δώσει εμείς, την κέρινη οδοντοστοιχία και την τοποθετεί στα έγκλιστρα. Το αποτέλεσμα θα είναι οι λείες επιφάνειες να έχουν αυτό το σχήμα που βλέπετε που έχει διαμορφωθεί από το υλικό που χρησιμοποιήσα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οσωρινή αναπροσαρμογή κατά την τοποθέτηση άμεσων οδοντοστοιχιών. Δεν νοείται κατά τη γνώμη μου σε ένα ιατρείο να κατασκευάζεται μία άμεση οδοντοστοιχία και να μην έχει ένα υλικό αποκατάστασης των ιστών. Δηλαδή θα σου λύσει πάρα πολλά προβλ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περιστατικό όπως βλέπετε, μια άμεση οδοντοστοιχία, πάρα πολλά δόντια, τα βγάλαμε σε μία συνεδρία. Τοποθετήσαμε υλικό στην εσωτερική επιφάνεια της οδοντοστοιχίας, το βάλαμε στο στόμα και ο ασθενής μας έφυγε από τον χώρο με τα δόντια με την ολική οδοντοστοιχία στο στόμα του. Προσωρινό μαλακό επίστρωμα, βοηθάει στην επούλωση τραυμάτων, βελτιώνει στην συγκράτηση και μειώνει την πιθανότητα υπερπιέσε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εραπεία από οδοντοστοιχίες. Βλέπετε στον καθρέφτη πως φαίνεται η υπερώα. Η οδοντοστοιχία που φορούσε ο ασθενής μας. Καταρχάς είναι πρώτα απ’ όλα να αποκαταστήσουμε τη σύγκληση. Αν δεν αποκαταστήσουμε την σύγκληση να έχουμε σωστές επαφές δεν πετυχαίνουμε τίποτα, ότι και να χρησιμοποιήσουμε όσον αφορά την αποκατάσταση των ιστ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ια ροποίηση της περιοχής μας, τοποθέτηση του υλικού μας. Εν συνεχεία κόβουμε τις περίσσιες και ο ασθενής μας επανέρχεται σε μία εβδομάδα για να αλλάξουμε το υλικό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εραπευτική δράση, αποκατάσταση επαφής της βάσης της οδοντοστοιχίας και του βλεννογόνου για ομοιόμορφη κατανομή μασητικών πιέσεων. Δεν περιέχουν φαρμακευτικές ουσίες. Δεν υπάρχει χημική αντίδραση, είναι μία φυσική αντίδραση. Αυτό που ξέρουμε όλοι είναι ότι το τζελ που γίνεται κατά την μίξη του υγρού με την σκόνη δεν είναι χημική αντίδραση. Είναι μία φυσική αντίδραση αυτό. Οπότε τι σημαίνει αυτό; Σημαίνει ότι δεν έχουμε πιθανότητα να υπάρχει ερεθισμός των ιστών. </w:t>
      </w:r>
    </w:p>
    <w:p>
      <w:pPr>
        <w:pStyle w:val="Normal"/>
        <w:spacing w:lineRule="auto" w:line="480"/>
        <w:rPr>
          <w:rFonts w:ascii="Courier New" w:hAnsi="Courier New" w:cs="Courier New"/>
          <w:sz w:val="24"/>
          <w:szCs w:val="24"/>
        </w:rPr>
      </w:pPr>
      <w:r>
        <w:rPr>
          <w:rFonts w:cs="Courier New" w:ascii="Courier New" w:hAnsi="Courier New"/>
          <w:sz w:val="24"/>
          <w:szCs w:val="24"/>
        </w:rPr>
        <w:t>Δεν περιέχουν φαρμακευτικές ουσίες και μπορεί να προσθέσουμε αντιμυκησιακό παράγοντα για να προλάβουμε τυχόν κάντιντας και τα λοιπ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ιάρκεια θεραπείας 5-7 μέρες και σε διάστημα 4 εβδομάδων όσον αφορά τη θεραπεία της στοματίτιδας. Προ-προσθετική χειρουργική εκβάθυνση αυλάκων, ελάττωση γναθιών μια σειρά από χρήσεις. Βλέπετε ότι έχουμε κάνει μία εκβάθυνση αυλάκων στην περιοχή αυτή. Εν συνεχεία έχουμε τοποθετήσει το υλικό αποκατάστασης των ιστ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λάττωση … τα αποφεύγουμε όπως είπε και η κυρία Κοσιώνη πολύ σωστά, καμιά φορά αν είναι απαραίτητο να χρησιμοποιήσουμε να κάνουμε μία επέμβαση, σε αυτή την περίπτωση και έχουμε ολική οδοντοστοιχία τοποθετούμε μαλακό επίστρωμα στην αντίστοιχη περιοχή. </w:t>
      </w:r>
    </w:p>
    <w:p>
      <w:pPr>
        <w:pStyle w:val="Normal"/>
        <w:spacing w:lineRule="auto" w:line="480"/>
        <w:rPr>
          <w:rFonts w:ascii="Courier New" w:hAnsi="Courier New" w:cs="Courier New"/>
          <w:sz w:val="24"/>
          <w:szCs w:val="24"/>
        </w:rPr>
      </w:pPr>
      <w:r>
        <w:rPr>
          <w:rFonts w:cs="Courier New" w:ascii="Courier New" w:hAnsi="Courier New"/>
          <w:sz w:val="24"/>
          <w:szCs w:val="24"/>
        </w:rPr>
        <w:t>Υπερπλαστικός βλεννογόνος είναι ένα συνηθισμένο, αλλά όχι και σπάνιο. Βλέπετε τι έχει γίνει εδώ; Υπερπλασία από τον χρόνιο τραυματισμό της οδοντοστοιχίας. Δεν πονάει ο ασθενής οπότε δεν έρχεται και στο ιατρείο. Κάποια στιγμή που έχει έρθει το βλέπουμε εδώ πέρα τι γίνεται. Και βλέπετε πως είναι. Αφαίρεση της οδοντοστοιχίας στο αντίστοιχο σημείο. Περιμένουμε λίγο χρονικό διάστημα κι αν δούμε ότι δεν υποχωρήσει κάνουμε χειρουργική εξαίρεση τοποθέτηση του υλικού μας στην περιοχή αυτή. Και η επούλωση μετά από 2-3 μήνες.</w:t>
      </w:r>
    </w:p>
    <w:p>
      <w:pPr>
        <w:pStyle w:val="Normal"/>
        <w:spacing w:lineRule="auto" w:line="480"/>
        <w:rPr>
          <w:rFonts w:ascii="Courier New" w:hAnsi="Courier New" w:cs="Courier New"/>
          <w:sz w:val="24"/>
          <w:szCs w:val="24"/>
        </w:rPr>
      </w:pPr>
      <w:r>
        <w:rPr>
          <w:rFonts w:cs="Courier New" w:ascii="Courier New" w:hAnsi="Courier New"/>
          <w:sz w:val="24"/>
          <w:szCs w:val="24"/>
        </w:rPr>
        <w:t>Προσωπική προσθετική, μετεγχειρητικές προσθέσεις. Βλέπετε έχουμε τοποθετήσει τα εμφυτεύματα, έχουμε κατασκευάσει μία ολική οδοντοστοιχία. Αυτό το υλικό θα χρησιμοποιηθεί θα χρησιμοποιηθεί απαραίτητα και σε αυτήν την περίπτωση. Βίσκο τζέλο. Ο ασθενής μας μπορεί να φύγει και να λειτουργήσει φυσιολογικά όσο δύνατα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μφυτευματολογία προσωρινή, επένθετη οδοντοστοιχία. Με ποια κριτήρια γίνεται η επιλογή ενός προσωρινού μαλακού επιστρώματος. Πρέπει να ξέρουμε τη σύνθεση, τις ιδιότητες και τον τρόπο εφαρμογής. Τότε έχουμε την καλύτερη επιλογ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μιλήσουμε λίγο για τα υλικά αυτά γενικότερα. Παρουσιάζουν εξωδελεαστική συμπεριφορά. Αποτελέσματα. Το ίδιο υλικό μπορεί να χρησιμοποιηθεί και σαν υλικό αποκατάστασης υγείας των ιστών και σαν λειτουργικό αποτύπωμα. Κοιτάξτε πως γίνεται, είπαμε ότι συγκεράσκεται δυο διαφορετικές ιδιότητες που πρέπει να έχουν αυτά τα υλικά. </w:t>
      </w:r>
    </w:p>
    <w:p>
      <w:pPr>
        <w:pStyle w:val="Normal"/>
        <w:spacing w:lineRule="auto" w:line="480"/>
        <w:rPr>
          <w:rFonts w:ascii="Courier New" w:hAnsi="Courier New" w:cs="Courier New"/>
          <w:sz w:val="24"/>
          <w:szCs w:val="24"/>
        </w:rPr>
      </w:pPr>
      <w:r>
        <w:rPr>
          <w:rFonts w:cs="Courier New" w:ascii="Courier New" w:hAnsi="Courier New"/>
          <w:sz w:val="24"/>
          <w:szCs w:val="24"/>
        </w:rPr>
        <w:t>Όταν λειτουργεί σαν θεραπευτικό υλικό θα πρέπει να είναι μαλακό, να μην σκληρύνεται, να μην παραμορφώνεται και να παρουσιάζει ελαστική ανάρτηση. Αλλά όταν όμως το χρησιμοποιούμε για λειτουργική αποτύπωση θα πρέπει να παρουσιάζει ελάχιστη ελαστική … για να μην μεταβάλλονται οι διαστάσεις του και να έχει συμπεριφορά πλαστικού υλικού.</w:t>
      </w:r>
    </w:p>
    <w:p>
      <w:pPr>
        <w:pStyle w:val="Normal"/>
        <w:spacing w:lineRule="auto" w:line="480"/>
        <w:rPr>
          <w:rFonts w:ascii="Courier New" w:hAnsi="Courier New" w:cs="Courier New"/>
          <w:sz w:val="24"/>
          <w:szCs w:val="24"/>
        </w:rPr>
      </w:pPr>
      <w:r>
        <w:rPr>
          <w:rFonts w:cs="Courier New" w:ascii="Courier New" w:hAnsi="Courier New"/>
          <w:sz w:val="24"/>
          <w:szCs w:val="24"/>
        </w:rPr>
        <w:t>Στην πρώτη περίπτωση είπαμε να έχει συμπεριφορά ελαστικού υλικού και σε αυτήν την περίπτωση να έχει συμπεριφορά πλαστικού υλικού.</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οτελέσματα. Ιδανικές ιδιότητες που πρέπει να έχει ένα λειτουργικό και ένα θεραπευτικό υλικό. Τα σκευάσματα είπαμε ότι το ποσοστό αλκοόλης κυμαίνεται μεταξύ 5% και 20%. Τα σκευάσματα με ένα μικρό ποσοστό αλκοόλης διατηρούν την ελαστικότητά τους πολύ περισσότερο από αυτά που περιέχουν μεγαλύτερα ποσοστά, γιατί αυτά που έχουν μεγάλα ποσοστά αλκοόλης στην πορεία φεύγουν πιο εύκολα στο στοματικό περιβάλλον, συμπεριφέρονται σαν πλαστικά υλικά. Και παρουσιάζουν σταθερότητα διαστάσεων. </w:t>
      </w:r>
    </w:p>
    <w:p>
      <w:pPr>
        <w:pStyle w:val="Normal"/>
        <w:spacing w:lineRule="auto" w:line="480"/>
        <w:rPr/>
      </w:pPr>
      <w:r>
        <w:rPr>
          <w:rFonts w:cs="Courier New" w:ascii="Courier New" w:hAnsi="Courier New"/>
          <w:sz w:val="24"/>
          <w:szCs w:val="24"/>
        </w:rPr>
        <w:t xml:space="preserve">Στην αγορά βρήκαμε αν και δεν υπάρχουν ακριβείς αναλογικές των συστατικών τους σε όλα τα σκευάσματα, βρήκαμε ότι το βίσκο τζελ έχει 4,9% αλκοόλης, το χάιντρο κας 12,4% και άι βοζίλ 48,1%. Αυτό αποκλείεται οπωσδήποτε από το να χρησιμοποιείται σαν λειτουργικό αποτύπωμα. Τα άλλα δυο χρησιμοποιούνται σαν υλικό λειτουργικής αποτύπω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κευάσματα. Το βίσκο τζελ, το ζισί οφ πλάι και το χάιντρογκας κάνουν για λειτουργική αποτύπωση. Βιολογική συμπεριφορά. Αντιδράσεις δεν έχουν αναφερθεί. Ευνοείται η κάτι τάλπιγκας αλλά δεν είναι σοβαρό μειονέκτημα γιατί έτσι κι αλλιώς σας είπα ότι κάθε 4 με 7 ημέρες για την θεραπεία της στοματίτιδας το υλικό μας αντικαθίσταται. </w:t>
      </w:r>
    </w:p>
    <w:p>
      <w:pPr>
        <w:pStyle w:val="Normal"/>
        <w:spacing w:lineRule="auto" w:line="480"/>
        <w:rPr>
          <w:rFonts w:ascii="Courier New" w:hAnsi="Courier New" w:cs="Courier New"/>
          <w:sz w:val="24"/>
          <w:szCs w:val="24"/>
        </w:rPr>
      </w:pPr>
      <w:r>
        <w:rPr>
          <w:rFonts w:cs="Courier New" w:ascii="Courier New" w:hAnsi="Courier New"/>
          <w:sz w:val="24"/>
          <w:szCs w:val="24"/>
        </w:rPr>
        <w:t>Χημικώς πολυμεριζόμενα πλαστικοποιημένα κλινικά και σιλικόνες. Πλαστικοποιημένα ακρυλικά. Το ξέρουμε όλοι το υλικό, ειδικά αυτό από την φοιτητική μας ζωή και σαν σοφτ και σαν χαρτ και η σκόνη αποτελείται από μεθακιλικρό ιθίλιο και το υγρό … οπότε σημαίνει ότι σε αυτή την περίπτωση έχουμε χημική αντίδρα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αναλαμβάνω στα πρώτα προσωρινά υλικά δεν έχουμε χημική αντίδραση παρά είναι μία φυσική διαδικασία. Σκληραίνουν μετά 6 εβδομάδες μήνες. Αύξηση χρόνου κλινικής εφαρμογής όταν θερμοπολυμεριστούν σε 45 βαθμούς σε πίεση 2,5 μπαρ και για 20 με 30 λεπτά. Έχουν οι τεχνίτες αυτή την συσκευή, μπορούμε να αυξήσουμε αν θέλουμε να το δώσουμε να μας κάνουν ένα επιπλέον πολυμερισμ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ιλικόνες μεθιπολυσιλοξάνη είναι το μόνο ζιλ, πολλοί θα έχουμε εμπειρία από αυτά τα σκευάσματα ή ουφι τζελ και το μονοζίλ το πλας δεν σκληραίνουν εύκολα, διατηρούν ελαστικότητα για μήνες. Μειωμένη συγκολλητική ικανότητα, αυτό είναι το μειονέκτημα ότι ξεκολλάνε. Απαραίτητη χρήση συγκολλητικών παραγόντων και πιθανότητα απόσχεσης και τέλος τα πολυφωτοπολυμεριζόμενα υλικά. Ρώτησα την εταιρία και έχει σταματήσει να τα φέρνει παρότι είχαν καλές ιδιότητες. Δεν σκληραίνανε εύκολα, διατηρούσαν ελαστικότητα για 12 μήνες και διαδικασία εφαρμογής πιο χρονοβόρα από τα προηγούμενα σκευάσ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λινικές εφαρμογές. Άμεσα προβλήματα. Άμεση αναπροσαρμογή οδοντοστοιχιών. Βελτίωση συγκράτησης επένθετων οδοντοστοιχιών, διαγνωστικές οδοντοστοιχίες. Προσαρμογή των νέων και μεταβατικές γναθοπροσωπικές προσθέσεις. Άμεση αναπροσαρμογή οδοντοστοιχιών τοποθετούμε ένα ημιμόνιμο υλικό όπως βλέπετ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χρησιμοποιούμε όταν έχουν ελαττωμένη συγκράτηση και ο ασθενής μας διαμαρτύρεται. Και με αυτό το υλικό μπορούμε να προσπαθήσουμε μια άμεση αντιμετώπιση του προβλήμ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υλικά αυτά λόγω της φύσης τους δίνουν μία καλύτερη αίσθηση στον ασθενή. Οι ασθενείς γενικότερα τα ανέχονται καλύτερα από το σκληρό ακρυλικό που κατασκευάζονται οι οδοντοστοιχίες. Αναπροσαρμογή άμεσων οδοντοστοιχιών. Πότε τις χρησιμοποιούμε. Αν δεν είναι πολλά τα δόντια που βγάλαμε μπορεί να μην κάνουμε καθόλου αναπροσαρμογή. Αν είναι αρκετά τα δόντια όπως είδατε προηγουμένως θα κάνουμε οπωσδήποτε μια αναπροσαρμογή με ένα προσωρινό μαλακό επίστρωμα. Το οποίο υλικό το αλλάζουμε ανάλογα με την υγιεινή που διατηρεί ο ασθενής μας. Μπορούμε να τα αλλάξουμε και σε δυο εβδομάδες ή σε τρεις εβδομάδες αν έχει καλή στοματική υγιει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ν συνεχεία τα αλλάζουμε τους πρώτους τρεις μήνες. Καλό θα είναι να κάνουμε αναπροσαρμογές με ένα προσωρινό υλικό. Τους τρεις μήνες που έχουμε ένα μεγάλο βαθμό, η απορρόφηση έχει ολοκληρωθεί, μάλλον έχει γίνει μεγάλος αριθμός απορρόφησης μπορεί να χρησιμοποιήσουμε ένα ημιμόνιμο υλικό μέχρι να φτάσουμε στο σημείο να κάνουμε μια καινούρια οδοντοστοιχία ή να κάνουμε μια αναβάθμιση ανάλογα με τον τρόπο τον οποίο έχουμε προγραμματίσει να αποκαταστήσουμε τον ασθενή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ελτίωση συγκράτησης των επένθετων οδοντοστοιχιών. Θα δούμε ένα περιστατικό εδώ, μπορούμε να χρησιμοποιήσουμε ένα ημιμόνιμο μαλακό επίστρωμα στην οδοντοστοιχία αντίστοιχα με τα φυσικά δόντια. Θα δούμε ένα περιστατικό το οποίο θεραπεύσαμε πριν λίγο καιρό. Ένα κοριτσάκι 11 χρονών πάσχει από σύνδρομο Μορίγκελ, το κάναμε στην Παιδοδοντιατρική Κλινική σε συνεργασία με την Οδοντική Χειρουργικ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ετε υπερπλασία της αδαμαντίνης, τα δοντάκια του ήταν έτσι. Έγινε μία ανασύσταση όπως βλέπετε, η παρειακή και υπερώια πλευρά. Η οδοντοστοιχία όπως βλέπετε εδώ έχουμε χρησιμοποιήσει το φλεξ σοφτ στην περιοχή αυτή αντίστοιχα με τα δόντια και έχουμε βελτιώσει πάρα πολύ τη συγκράτηση. Εδώ βλέπετε η οδοντοστοιχία τοποθετημένη στο στόμα του παιδι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ιαγνωστικές οδοντοστοιχίες και γίνεται όταν δεν έχει ικανοποιητική συγκράτηση. Όταν θέλουμε να κάνουμε κάποιες τροποποιήσεις είτε στα όρια είτε στις λείες επιφάνειες διαγνωστικής πρόσθε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τά τον χρόνο προσαρμογής των οδοντοστοιχιών σε άτομα μειωμένο μυϊκό συντονισμό, σε περιπτώσεις ευαισθησίας του βλεννογόνου. Πάρα πολλές περιπτώσεις μπορεί να χρησιμοποιήσουμε ένα υλικό ει μη μόνιμο για να πετύχουμε συντομότερα την αποδοχή των προσθέσεων από τον ασθενή. Μεταβατικές γναθοπροσωπικές προσθέ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το τελευταίο τμήμα της ομιλίας αφορά τα μόνιμα μαλακά επιστρώματα, όλοι μας έχουμε την εμπειρία του μονοπλας του β’ όπως βλέπετε. Είναι μία σιλικόνη. Διακρίνεται σε πλαστικοποιημένα ακρυλικά και σε σιλικόνες. Υβρίδια ακρυλικής σιλικόνης δεν το έχω υπογραμμίσει διότι πλέον δεν χρησιμοποιούν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λαστικοποιημένα ακρυλικά. Όπως βλέπετε υγρό σκόνη. Βλέπετε ο πλαστικοποιητής και εδώ χαμηλώνει το σημείο υαλώδους μεταπτώσεως, διατηρείται το υλικό ελαστικό. Κλινική συμπεριφορά. Σκληραίνουν διότι το μειονέκτημα του πλαστικοποιητή είναι ότι εκπλένεται από τα υγρά του στόματος από το σάλιο με αποτέλεσμα το υλικό αυτό στο τέλος να σκληρύνει και να σταματήσει να προσφέρει τις υπηρεσίες για το οποίο τοποθετήθηκε. Ο μέσος όρος κλινικής ζωής είναι πάνω από 14 μήνες. </w:t>
      </w:r>
    </w:p>
    <w:p>
      <w:pPr>
        <w:pStyle w:val="Normal"/>
        <w:spacing w:lineRule="auto" w:line="480"/>
        <w:rPr>
          <w:rFonts w:ascii="Courier New" w:hAnsi="Courier New" w:cs="Courier New"/>
          <w:sz w:val="24"/>
          <w:szCs w:val="24"/>
        </w:rPr>
      </w:pPr>
      <w:r>
        <w:rPr>
          <w:rFonts w:cs="Courier New" w:ascii="Courier New" w:hAnsi="Courier New"/>
          <w:sz w:val="24"/>
          <w:szCs w:val="24"/>
        </w:rPr>
        <w:t>Υβρίδια ακρυλικής σιλικόνης δεν χρησιμοποιούνται πλέον και σιλικόνες. Πολύ κουβέντα για τις σιλικόνες. Είναι η πάστα … το πιο γνωστό στην αγορά. Βλέπετε υπεροξείδιο του … ενεργοποιητής που σημαίνει εκ των πραγμάτων μια χημική αντίδραση είτε στον χώρο του ιατρείου σε θερμοκρασία δωματίου και σε θερμοκρασία 100 βαθμών που θα μιλήσουμε αργότερ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έχουμε δυο τύπους σιλικονών μονίμων αποκαταστάσεων είτε στη θερμοκρασία δωματίου πολυμεριζόμενα είτε σε συνθήκες εργαστηρίου γιατί χρειάζεται ενεργοποίηση με τη θερμ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φίσταται μικρότερη παραμόρφωση από τα υβριδικά και τα πλαστικοποιημένα ακρυλικά και αποχρωματισμός τα οποία δεν επηρεάζουν την κλινική συμπεριφορά των υλικών. Χαμηλή αντοχή στην απόσχεση. Μικρή αντοχή στην αποτριβή και μικρή συγκολλητική ικανότητα. Αυτό είναι ένα μεγάλο πρόβλημα γιατί πολλές φορές ξεκολλάν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ιάρκεια λειτουργίας μεγαλύτερο από 5 χρόνια και ο χρόνος αντικατάστασης των οδοντοστοιχιών, δηλαδή επτά χρόνια. Ιδανικό πάχος 2 χιλιοστά. Αν βάλουμε περισσότερο το πάχος σημαίνει τι; Είναι σε βάρος του υλικού, του σκληρού υλικού της θερμοπολυμεριζόμενης της βάσης οδοντοστοιχίας, που σημαίνει ότι θα έχουμε εύκολα σπασίματα της βάσης. </w:t>
      </w:r>
    </w:p>
    <w:p>
      <w:pPr>
        <w:pStyle w:val="Normal"/>
        <w:spacing w:lineRule="auto" w:line="480"/>
        <w:rPr>
          <w:rFonts w:ascii="Courier New" w:hAnsi="Courier New" w:cs="Courier New"/>
          <w:sz w:val="24"/>
          <w:szCs w:val="24"/>
        </w:rPr>
      </w:pPr>
      <w:r>
        <w:rPr>
          <w:rFonts w:cs="Courier New" w:ascii="Courier New" w:hAnsi="Courier New"/>
          <w:sz w:val="24"/>
          <w:szCs w:val="24"/>
        </w:rPr>
        <w:t>Εδώ ένα σχέδιο αποκαλυπτικό. Δηλαδή να καταλάβουμε τι πρέπει να καλύπτει. Αυτό δείχνει ότι έχει γίνει ένα πείραμα έτσι ώστε να καλύπτει όλη τη βάση οδοντοστοιχίας και τα όρια μαζί. Εδώ το υλικό αυτό καλύπτει τη βάση αλλά αφήνει 3 χιλιοστά από τα όρια. Άρα τα όρια είναι ακρυλικά. Και εδώ βλέπετε έχει τοποθετήσει σαν σάντουιτς μεταξύ του σκληρού υλικού του θερμοπολυμεριζόμενου υλικού. Στη μέση μπαίνει το υλικό αυτό και στο κάτω μέρος στην επιφάνεια έδρας βλέπετε ότι μπαίνει σκληρή ακρυλική ρητίνη.</w:t>
      </w:r>
    </w:p>
    <w:p>
      <w:pPr>
        <w:pStyle w:val="Normal"/>
        <w:spacing w:lineRule="auto" w:line="480"/>
        <w:rPr/>
      </w:pPr>
      <w:r>
        <w:rPr>
          <w:rFonts w:cs="Courier New" w:ascii="Courier New" w:hAnsi="Courier New"/>
          <w:sz w:val="24"/>
          <w:szCs w:val="24"/>
        </w:rPr>
        <w:t xml:space="preserve">Βρέθηκε ότι η μεγαλύτερη απορρόφηση των πιέσεων προσφέρει αυτό το σχήμα. Δηλαδή αυτό το υλικό σε πάχος δυο χιλιοστών να ακουμπά στους υποκείμενους στους ιστούς κάτω από την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εδώ πολλοί λένε ότι θα μας διευκόλυνε, επειδή είπαμε προηγουμένως ότι ξεκολλάει από τη βάση της οδοντοστοιχίας, αυτό το σχήμα να είναι τα όρια θερμοπολυμεριζόμενη ρητίνη, θα μας διευκόλυνε πιθανόν στο να μην ξεκολλάει τόσο εύκολα, αλλά επαναλαμβάνω η καλύτερη απορρόφηση των κραδασμών, των πιέσεων προσφέρει αυτό το σχήμα που βλέπετ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ολυμερισμός όπως βλέπετε. Οι σιλικόνες θέλουν πιο πολυπολυμερισμό σε θερμοκρασία βρασμού. Μιλάμε για δυο ώρες, ενώ το άλλο χρειάζεται τα πλαστικοποιημένα ακρυλικά μισή ώρ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λινικές εφαρμογές, πάρα πολλές. Απορροφημένες ακρολοφίες. Όσο αυξάνεται το προσδόκιμο επιβίωσης, τόσο θα θεραπεύουμε ασθενείς με ηλικιωμένους σε σχέση με το παρελθόν που σημαίνει τι; Ασθενείς με αυξημένες απορροφήσεις ακρολοφιών. Αυτό είναι μία παραδοχή οπότε τα υλικά αυτά νομίζω ότι από εδώ και πέρα θα έχουν αρκετές εφαρμογές. </w:t>
      </w:r>
    </w:p>
    <w:p>
      <w:pPr>
        <w:pStyle w:val="Normal"/>
        <w:spacing w:lineRule="auto" w:line="480"/>
        <w:rPr>
          <w:rFonts w:ascii="Courier New" w:hAnsi="Courier New" w:cs="Courier New"/>
          <w:sz w:val="24"/>
          <w:szCs w:val="24"/>
        </w:rPr>
      </w:pPr>
      <w:r>
        <w:rPr>
          <w:rFonts w:cs="Courier New" w:ascii="Courier New" w:hAnsi="Courier New"/>
          <w:sz w:val="24"/>
          <w:szCs w:val="24"/>
        </w:rPr>
        <w:t>Απορροφημένες ακρολοφίες βλέπετε στην εικόνα. Βλέπετε εκεί στο ίδιο επίπεδο. Ατροφικός βλεννογόνος. Διαβήτης αναιμία. Προστασία ανατομικών μέσο λοξή γραμμή. Βλέπετε εδώ, την περιοχή αυτή την αντικαθιστάμε με το υλικό αυτό, μαλακό επίστρωμα για να μπορεί να περνάει κάτω από τον έσω λοξή γραμμή σε αυτή την περιοχή, ώστε να μην τραυματίζει τους υποκείμενους ιστού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ετε κι εδώ εσοχές προεξοχές. Κάποιος θα μου πει γιατί δεν κάνουμε μία επέμβαση να αφαιρέσουμε ένα από τα δυο, να διαμορφώσουμε χειρουργικά το ένα από τα δυο. Κι αυτό είναι ένα σχέδιο θεραπείας αλλά νομίζω κάτι πιο απλό χωρίς να ταλαιπωρηθεί ο ασθενής είναι να τοποθετήσουμε υλικό στην αντίστοιχη περιοχή της οδοντοστοιχίας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ενικευμένη δυσανεξία. Δυσανεξία ηλικιωμένων, ξηροστομία, κάτι πολύ συνηθισμένο πλέον. Κλιμακτήριος, μετακλιμακτήριος περίοδος, οστική απορρόφηση, οστεοπόρωση. Μοντέρνες ασθένειες. Ξηροστομία, γενικά νοσήματα, διαβήτης, νεφρική ανεπάρκεια, λήψη φαρμάκων, ακτινοθεραπεία. Καταλαβαίνετε όσο περνάει ο καιρός τόσο θα έχουμε ασθενείς που θα έχουν ξηροστομ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ναθοπροσωπικές προσθέσεις. Κάποιες ερωτήσεις πολύ απλά, σιλικόνη ή πλαστικοποιημένα ακρυλικά; Για να ξεκαθαρίσουμε λίγο τι θα χρησιμοποιούσαμε; Πρέπει να πούμε στο εργαστήριο τι θα χρησιμοποιήσει. Σιλικόνες μεγάλη ελαστικότητα. Τα ακρυλικά δεν έχουν τόσο μεγάλη ελαστικότητα. Στη σιλικόνη διατηρείται η ελαστικ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αιτείται συγκολλητικός παράγοντας σιλικόνης, δεν απαιτείται στα ακριλικά. Ασθενής δεσμός στις σιλικόνες. Αυτό είναι ένα μεγάλο πρόβλημα, πολλές φορές τα βλέπουμε και ξεκολλάνε τουλάχιστον από τα όρια. Τα ακρυλικά έχουν ισχυρό δεσμ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άπτυξη κάντιντα αλμπικας είναι μία πραγματικότητα. Στα ακρυλικά έχουμε λιγότερο εποικισμό από τα βακτήρια αυτά. Σιλικόνες. Μικρή αντοχή στην αποτριβή κάτι το οποίο τα ακρυλικά δεν το έχουν. Και δεν παρουσιάζουν μόνιμη παραμόρφωση και τα ακρυλικά έχουν μικρή παραμόρφ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ταβάλλονται οι ιδιότητες κατά την κλινική εφαρμογή; Μεταβολή χρώματος. Εμφανίζουν μεγαλύτερη χρωματική σταθερότητα συγκριτικά με τα πλαστικοποιημένα ακρυλικά, αλλά έτσι κανένα από τα δυο υλικά η μεταβολή χρώματος δεν έχει κλινικές επιπτώ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κληρότητα. Αυξάνεται με την τοποθέτησή τους σε νερό. Τραχύτητα επιφάνειας σιλικόνης έχουν μια πιο ομαλή επιφάνεια σε σχέση με τα πλαστικοποιημένα ακρυλικά. Αντοχή δεσμού ελαττώνεται με την πάροδο του χρόν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άντιντα άλμπικας τα μαλακά επιστρώματα είναι ευαίσθητα στον αποικισμό των μυκήτων και ιδιαίτερα οι σιλικόνες. Και έχουν ένα άλλο μειονέκτημα οι σιλικόνες ότι δεν μπορούν να καθαριστούν, δεν μπορούμε να κάνουμε καθαρισμό όπως κάνουμε σε μία σκληρή βάση οδοντοστοιχίας, εν θερμώ πολυμεριζόμενη ρητίνη. Αυτό επιτείνουν το πρόβλημα, τον αποικισμό των μυκήτων. </w:t>
      </w:r>
    </w:p>
    <w:p>
      <w:pPr>
        <w:pStyle w:val="Normal"/>
        <w:spacing w:lineRule="auto" w:line="480"/>
        <w:rPr/>
      </w:pPr>
      <w:r>
        <w:rPr>
          <w:rFonts w:cs="Courier New" w:ascii="Courier New" w:hAnsi="Courier New"/>
          <w:sz w:val="24"/>
          <w:szCs w:val="24"/>
        </w:rPr>
        <w:t xml:space="preserve">Και ένα άλλο, οι σιλικόνες είναι πορώδες υλικό. Οπότε κρατάει υγρασία με αποτέλεσμα να έχουμε εύκολο αποικισμό των μυκήτων. Οπότε για να μην έχουμε τέτοια προβλήματα θα πρέπει οι ασθενείς να ελέγχονται κάθε τρεις μήνες και να βλέπουμε τι γίνεται όσον αφορά τον αποικισμό των μυκήτων αν έχουμε στοματίτιδες και τα λοιπ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αλακά επιστρώματα καθαρισμός. Δεν κάνουν όλα τα καθαριστικά που χρησιμοποιούμε στην καθ’ ημέρα πράξη για τον καθαρισμό των ολικών μας οδοντοστοιχιών, δεν κάνουν οδοντοστοιχίες που έχουν ενσωματωθεί κάποιο μαλακό επίστρω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άτι είπαμε και προηγουμένως, ο χρόνος λειτουργικής παραμονής ενός μαλακού επιστρώματος εξαρτάται σε ένα μεγάλο βαθμό από την υγιεινή που εφαρμόζει ο ασθενής και στους επικείμενους και στις οδοντοστοιχίες. Γι αυτό πολλές φορές βλέπουμε έναν ασθενή, έχουμε τοποθετήσει ένα προσωρινό μαλακό επίστρωμα, έρχεται σε μία εβδομάδα και βλέπουμε ότι είναι σε πολύ καλή κατάσταση. Και άλλος ασθενής έρχεται σε μία εβδομάδα και βλέπουμε τελικά ότι έχει αρχίσει και γίνεται μαύρο και αποδομείται το υλ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παμε το τα κυκλοφορούντα … δεν είναι απολύτως κατάλληλα. Προσπαθήσαμε να τα ταξινομήσουμε λίγο, να προτείνουμε έναν καθαρισμό. Προσωρινά μαλακά επιστρώματα. Μηχανικός καθαρισμός τρεχούμενο νερό με ένα βαμβάκι ή με μια γάζα και σαπούνι. Ένα ήπιο σαπούν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χημικός καθαρισμός είναι διαλύματα που περιέχουν ένζυμα. Αποφεύγουμε πάντα τα αλκαλικά υπεροξείδια. Όποιο διάλυμα περιέχει αλκαλικό υπεροξείδιο έχει καταστρεπτικές ιδιότητες όσον αφορά τα μαλακά επιστρώματα. Γι αυτό θα κοιτάμε πάντα στη σύνθεση να δούμε τι γράφει απέξω.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μιμόνιμα και τα μόνιμα είναι μαλακοί … σε νερό και σαπούνι και χημικός καθαρισμός είναι ένα διάλυμα 5% νατρίου ή χλωρίνη σε αναλογία ένα προς τρία σε νερό. Ή μπορούμε εναλλακτικά να χρησιμοποιήσουμε ένα κουτάλι του τσαγιού υποχλωρώδες διάλυμα το ξέρουμε όλοι το χλωρόξ και δυο κουτάλια φωσφορικού άλατος το καλκόν σε μισό ποτήρι νερό. Σας ευχαριστώ πολύ για την προσοχή σας.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Ευχαριστούμε τον κ. Πολυχρονάκη. Έχουμε λίγο χρόνο πριν το διάλειμμα για μερικές ερωτήσεις στους τρεις ομιλητές. </w:t>
      </w:r>
    </w:p>
    <w:p>
      <w:pPr>
        <w:pStyle w:val="Normal"/>
        <w:spacing w:lineRule="auto" w:line="480"/>
        <w:rPr>
          <w:rFonts w:ascii="Courier New" w:hAnsi="Courier New" w:cs="Courier New"/>
          <w:sz w:val="24"/>
          <w:szCs w:val="24"/>
        </w:rPr>
      </w:pPr>
      <w:r>
        <w:rPr>
          <w:rFonts w:cs="Courier New" w:ascii="Courier New" w:hAnsi="Courier New"/>
          <w:sz w:val="24"/>
          <w:szCs w:val="24"/>
        </w:rPr>
        <w:t>Υπάρχει κάποια ερώτηση για την κ. Κοσιώνη; Καμία. Για τον κ. Σωτηρίου; Παρακαλώ.</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Θέλω να ρωτήσω σχετικά με τους βλεννογόνους που πιέζεται πάρα πολύ εύκολα ο βλεννογόνος πως μπορούμε να κάνουμε καλύτερη αποτύπωση. </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Ένα δύσκολο πρόβλημα. Παλαιότερα είχαμε την τεχνική του παραθύρου με τη γύψο. Τώρα πια τέτοια υλικά δεν υπάρχουν, υπάρχουν διάφορες επιλογές. Μία επιλογή είναι ένα ατομικό δισκάριο κλασικό στο οποίο θα ανοίξουμε πολλές τρύπες στην περιοχή των ευκίνητων ούλων και θα χρησιμοποιήσουμε ένα υλικό το οποίο δεν ασκεί μεγάλη πίεση, ευγενολούχο. Και μια άλλη λύση είναι να ακολουθήσουμε την παλιά τεχνική των άμεσων οδοντοστοιχιών. Να φτιάξουμε ένα ατομικό δισκάριο το οποίο θα έχει μία τρύπα, ένα παράθυρο στην περιοχή των ευκίνητων ούλων. Ακολουθούμε την αποτύπωση κατά τα γνωστά για την νωδή περιοχή και ακριβώς στην περιοχή εκείνη που είναι τα κινητά ούλα ερχόμαστε και παίρνουμε ένα δεύτερο αποτύπωμα με διάτρητο δισκάριο και ακριλικό.</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Θα μπορούσαμε να χρησιμοποιήσουμε σιλικόνες έξτρα λάιτ; </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xml:space="preserve">: Τις λεπτόρρευστες εννοείται. Πως θα στηριχτεί η λεπτόρρευστη;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Αν υπάρχει χώρος; </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xml:space="preserve">: Συνήθως αν μιλάμε για άνω γνάθο έχουμε ένα δισκάριο χώρου. Η λεπτόρρευστη σιλικόνη ίσως δεν θα μπορέσει να αποτυπώσει σε όλο αυτό το κενό το οποίο υπάρχει μέσα στο δισκάριο χώρου.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Κάποια άλλη ερώτηση για την κ. Κοσιώνη; Παρακαλώ.</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Είπατε ότι ο καθένας μπορεί να χρησιμοποιήσει όποιο υλικό νομίζει για να πάρει τα αποτυπώματα και τα λοιπά. Ήθελα να σας ρωτήσω, υπάρχουν στην αγορά σιλικόνες για την περιφερική απόφραξη. Τις έχετε χρησιμοποιήσει ποτέ; Έχετε κάποια εμπειρία; Τι μπορείτε να πείτε γι αυτό; Εκτός από την χρήση του άλλου υλικού το οποίο είναι λιγάκι περίεργο και δύσχρηστο, εννοώ το θερμοπλαστικό, το πράσινο.</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xml:space="preserve">: Δεν έχω τέτοια εμπειρία, χρησιμοποιούμε το θερμοπλαστικό γιατί είναι φτηνό και γιατί αποδεδειγμένα και τεκμηριωμένα δίνει άριστα αποτελέσματ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Επειδή το έχω χρησιμοποιήσει, γι αυτό ρωτώ, βλέπω ότι έχει ανταπόκριση, γι αυτό ρωτώ εσείς αν το έχετε χρησιμοποιήσει.</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Δεν έχω τέτοια εμπειρία.</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Να πω κάτι πάνω σε αυτό. Η εκπαιδευτική αξία μιας τεχνικής είναι ότι μας μεταφέρει την φιλοσοφία, από εκεί και πέρα ο καθένας όταν ξέρει το επιδιωκόμενο μπορεί να αξιοποιήσει μόνος του υλικά για τεχνικές που είναι άπειρα στο εμπόριο, για να πετύχει τον ίδιο στόχ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ουλειά η δική μας έχει ακριβώς αυτό το εκπαιδευτικό στόχο, να δείξει μέσω ενός φτηνού υλικού τι ζητάμε. Από εκεί και πέρα προφανώς υπάρχουν και άλλα παραθυράκια που μπορεί κανείς να πετύχει το ίδιο. Αλλά αυτό που περνάμε αυτή την στιγμή είναι μία κύρια εκπαιδευτική φιλοσοφί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Μα κι εγώ γι αυτό το ρώτησα, αν το χρησιμοποιήσει στις κλινικές καθόλου και έχετε κάποια εμπειρία.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Ο κ. Ζήσης.</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Ασφαλώς έχει χρησιμοποιηθεί απ’ όλους αυτό το πράγμα στα ιατρεία και τα λοιπά, αλλά έχει το μεγάλο μειονέκτημα ότι δεν μπορούμε να κάνουμε έλεγχο. Δηλαδή όταν θα τελειώσει και θα έχει πολυμεριστεί η σιλικόνη όταν θα πας να ξανακάνεις έναν έλεγχο, δηλαδή ή θα μπει επάνω δεν θα φύγει εύκολα όπως το θερμο… το οποίο το ξανά ζεσταίνουμε. Και συμβαίνει το εξής, πρέπει να ξηλώσουμε όλη την παλιά περιφερειακή αποτύπωση και να ξανακάνουμε καινούρια, που σημαίνει και χρόνο και χρήμα. Ενώ με αυτή την τεχνική που λέμε είναι παγκοσμίως αποδεκτή έχουμε καλύτερα αποτελέσματ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Είπατε ότι σε περίπτωση λειτουργικής αποτύπωσης βάζουμε κάποιο μαλακό επίστρωμα. Αν δεν κάνω λάθος γι αυτό ρωτάω, παίρνετε και κάποιο αποτύπωμα με κάποιο άλλο υλικό εκτός από το μαλακό επίστρωμα; </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xml:space="preserve">: Πριν φύγει το λειτουργικό αποτύπωμα με το μαλακό επίστρωμα για το εργαστήριο παίρνουμε ένα διορθωτικό με ένα υλικό της επιλογής, συνήθως λεπτόρρευστη σιλικόνη. </w:t>
      </w:r>
    </w:p>
    <w:p>
      <w:pPr>
        <w:pStyle w:val="Normal"/>
        <w:spacing w:lineRule="auto" w:line="480"/>
        <w:rPr/>
      </w:pPr>
      <w:r>
        <w:rPr>
          <w:rFonts w:cs="Courier New" w:ascii="Courier New" w:hAnsi="Courier New"/>
          <w:b/>
          <w:sz w:val="24"/>
          <w:szCs w:val="24"/>
        </w:rPr>
        <w:t>ΠΟΛΥΧΡΟΝΑΚΗΣ</w:t>
      </w:r>
      <w:r>
        <w:rPr>
          <w:rFonts w:cs="Courier New" w:ascii="Courier New" w:hAnsi="Courier New"/>
          <w:sz w:val="24"/>
          <w:szCs w:val="24"/>
        </w:rPr>
        <w:t xml:space="preserve">: Σας έδειξα μία διαφάνεια που ήταν το τελικό μια οδοντοστοιχία που σας είπα ότι έχει πάρα πολύ ωραία όρια. Έχουμε δυο θεωρίες, αυτό που λέει η κ. Κοσιώνη ότι μπορούμε να συμπληρώσουμε σε αυτό το υλικό να βάλουμε επιπλέον άλλο ένα, αλλά υπάρχει και η άλλη θεωρία ότι μπορούμε από το υλικό αυτό να κατασκευάσουμε ένα εκμαγείο και να προχωρήσουμε την διαδικασία αναπροσαρμογής ή οτιδήποτε άλλο έχουμε προγραμματίσει.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Τα όρια του μαλακού επιθέματος πως τα διαμορφώνουμε αφού κάνει κινήσεις απομίζησης πολλές φορές βγαίνει μέχρι τα δόντια πολλές φορές το υλικό και έχω πρόβλημα πώς να το κόψω όμορφα, ώστε να σβήσει και να παραμείνει χωρίς να ενοχλεί και χωρίς να χαλάσω και το λειτουργικό μου αποτύπωμα. </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xml:space="preserve">: Αυτό είναι πάρα πολύ εύκολο, υπάρχει το διαχωριστικό μέσα στη συσκευασία που περιβάλει τις περιοχές που δεν θέλεις να κολλήσει το ακρυλικό και στην συνέχεια πάρα πολύ εύκολα με μαχαιρίδιο πανεύκολα, σαν την σιλικόνη. Με ένα νυστεράκι.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Παρέμβαση εκτός μικροφώνου)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Ρωτάει ο συνάδελφος το ευγενολούχο φύραμα ποιο το πιο κατάλληλο υλικό για ένα δισκάριο χώρου. </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xml:space="preserve">: Όλα αυτά που είπαμε, που έχουμε στην διάθεσή μας. Σιλικόνη μέσης ρευστότητας, μερμαπτάνες, πολυαιθέρες.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Το αλγινικό δεν θα το συνιστούσατε δηλαδή; </w:t>
      </w:r>
    </w:p>
    <w:p>
      <w:pPr>
        <w:pStyle w:val="Normal"/>
        <w:spacing w:lineRule="auto" w:line="480"/>
        <w:rPr/>
      </w:pPr>
      <w:r>
        <w:rPr>
          <w:rFonts w:cs="Courier New" w:ascii="Courier New" w:hAnsi="Courier New"/>
          <w:b/>
          <w:sz w:val="24"/>
          <w:szCs w:val="24"/>
        </w:rPr>
        <w:t>ΚΟΣΙΩΝΗ</w:t>
      </w:r>
      <w:r>
        <w:rPr>
          <w:rFonts w:cs="Courier New" w:ascii="Courier New" w:hAnsi="Courier New"/>
          <w:sz w:val="24"/>
          <w:szCs w:val="24"/>
        </w:rPr>
        <w:t xml:space="preserve">: Δεν υπάρχει καμία τεκμηριωμένη μελέτη που να αναδεικνύει το αλγινικό ως κατάλληλο για τελική αποτύπωση για ολικές οδοντοστοιχίες μέσης ρευστότητας.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Για τον κ. Πολυχρονάκη είπατε ότι στην καταγραφή της ουδέτερης ζώνης μιας δείξατε μία βασική πλάκα επάνω με κερί και προσθέσατε κάτω το μαλακό επίθεμα. Σε τι ύψος το βάλατε; </w:t>
      </w:r>
    </w:p>
    <w:p>
      <w:pPr>
        <w:pStyle w:val="Normal"/>
        <w:spacing w:lineRule="auto" w:line="480"/>
        <w:rPr/>
      </w:pPr>
      <w:r>
        <w:rPr>
          <w:rFonts w:cs="Courier New" w:ascii="Courier New" w:hAnsi="Courier New"/>
          <w:b/>
          <w:sz w:val="24"/>
          <w:szCs w:val="24"/>
        </w:rPr>
        <w:t>ΠΟΛΥΧΡΟΝΑΚΗΣ</w:t>
      </w:r>
      <w:r>
        <w:rPr>
          <w:rFonts w:cs="Courier New" w:ascii="Courier New" w:hAnsi="Courier New"/>
          <w:sz w:val="24"/>
          <w:szCs w:val="24"/>
        </w:rPr>
        <w:t xml:space="preserve">: Υπάρχουν δυο τεχνικές, μπορούμε να χρησιμοποιήσουμε επάνω σε αυτή τη βασική πλάκα που σας έδειξα με τα λουψ, να τοποθετήσουμε, να κάνουμε καταγραφές και να αφήσουμε δυο πυργίσκους με κερί, οπότε αυτό θα μας προσδιορίσει το πόσο υλικό θα βάλουμε.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Ήθελα να ρωτήσω για τα άγκιστρα που είπατε ότι δεν πρέπει να τοποθετούνται στο όριο οστεϊνης και αδαμαντίνης. Αλλά δεν νοείται σε αυτή την περίπτωση ότι πρέπει να βάζουμε και στεφάνι στα δόντια; </w:t>
      </w:r>
    </w:p>
    <w:p>
      <w:pPr>
        <w:pStyle w:val="Normal"/>
        <w:spacing w:lineRule="auto" w:line="480"/>
        <w:rPr/>
      </w:pPr>
      <w:r>
        <w:rPr>
          <w:rFonts w:cs="Courier New" w:ascii="Courier New" w:hAnsi="Courier New"/>
          <w:b/>
          <w:sz w:val="24"/>
          <w:szCs w:val="24"/>
        </w:rPr>
        <w:t>ΣΩΤΗΡΙΟΥ</w:t>
      </w:r>
      <w:r>
        <w:rPr>
          <w:rFonts w:cs="Courier New" w:ascii="Courier New" w:hAnsi="Courier New"/>
          <w:sz w:val="24"/>
          <w:szCs w:val="24"/>
        </w:rPr>
        <w:t xml:space="preserve">: Δεν χρησιμοποιούμε πάντα στεφάνες στα δόντια στηρίγματα, πρέπει να υπάρχει ειδικός λόγος. Ο πιο συχνός λόγος είναι να μην έχει την κατάλληλη θέση ή την κατάλληλη μορφολογία το δόντι που θέλουμε να χρησιμοποιήσουμε και ο άλλος να έχουμε παρατηρήσει εύκολος τερηδονισμός των δοντιών στο συγκεκριμένο ασθενή. Εάν δεν είναι τερηδονισμένα τα δόντια ακόμα και αν υπάρχει υφίζηση των ούλων, δηλαδή αν έχει αποκαλυφθεί η οστεϊνη δεν θεωρείται απαραίτητο να μπει στεφάνη. Μπορούν τα άγκιστρα να μπουν στο όριο, πιο πάνω από το όριο αδαμαντίνης οστεϊν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στεφάνες δεν είναι πάντα λύση καλή, δεν βοηθάει σε τίποτα παραπάνω εάν το δόντι έχει σωστή μορφολογία, είναι σε σωστή θέση, δεν έχει τερηδονισμό. Δεν χρειάζεται. Αρκεί να τοποθετηθούν τα άγκιστρα στο κατάλληλο σημείο.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Συγνώμη, αυτό είναι καινούρια; Εμείς όταν είμαστε στο Πανεπιστήμιο οι στεφάνες τα δόντια στηρίγματα ήταν εκ των ουκ άνευ. </w:t>
      </w:r>
    </w:p>
    <w:p>
      <w:pPr>
        <w:pStyle w:val="Normal"/>
        <w:spacing w:lineRule="auto" w:line="480"/>
        <w:rPr/>
      </w:pPr>
      <w:r>
        <w:rPr>
          <w:rFonts w:cs="Courier New" w:ascii="Courier New" w:hAnsi="Courier New"/>
          <w:b/>
          <w:sz w:val="24"/>
          <w:szCs w:val="24"/>
        </w:rPr>
        <w:t>ΣΩΤΗΡΙΟΥ</w:t>
      </w:r>
      <w:r>
        <w:rPr>
          <w:rFonts w:cs="Courier New" w:ascii="Courier New" w:hAnsi="Courier New"/>
          <w:sz w:val="24"/>
          <w:szCs w:val="24"/>
        </w:rPr>
        <w:t xml:space="preserve">: Όχι, τουλάχιστον από την κινητή προσθετική δεν ήταν, αλλά σαν γενική νοοτροπία δεν υπάρχει στεφάνη, ίσα – ίσα το αντίθετο.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Τα τελευταία τριάντα χρόνια που είμαστε εμείς, που έχουμε μεγαλώσει και πολλοί από εσάς είσαστε τότε ουδέποτε υποστηρίξαμε όχι εμείς, διεθνώς για προληπτικούς τουλάχιστον λόγους κάτι τέτοιο. Υπάρχουν συγκεκριμένες προδιαγραφές και ενδείξεις για να βάλουμε στεφάνη. Αυτό το τονίζω κατηγορηματικά. Και η φιλοσοφία μας ήταν και είναι όχι κλινική εμπειρία, γιατί η κλινική εμπειρία είναι αυτό που είπε η συνάδελφος και πολύ σωστά ότι καλύτερα να βάλουμε μία στεφάνη για να προλάβω τις βλάβες, θα τα πούμε και αργότερα αυτά.</w:t>
      </w:r>
    </w:p>
    <w:p>
      <w:pPr>
        <w:pStyle w:val="Normal"/>
        <w:spacing w:lineRule="auto" w:line="480"/>
        <w:rPr>
          <w:rFonts w:ascii="Courier New" w:hAnsi="Courier New" w:cs="Courier New"/>
          <w:sz w:val="24"/>
          <w:szCs w:val="24"/>
        </w:rPr>
      </w:pPr>
      <w:r>
        <w:rPr>
          <w:rFonts w:cs="Courier New" w:ascii="Courier New" w:hAnsi="Courier New"/>
          <w:sz w:val="24"/>
          <w:szCs w:val="24"/>
        </w:rPr>
        <w:t>Αλλά όχι, όχι, είμαστε υπέρ του αντίθετου. Σωστός σχεδιασμός εάν δεν υπάρχουν οι προϋποθέσεις. Και όταν δεν υπάρχουν οι προϋποθέσεις τότε ναι.</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Εγώ προσωπικά έχω βρεθεί σε δίλημμα όταν δεν μπορεί ο ασθενής, όταν είναι δύσκολο να αισθάνομαι μέσα μου ότι κακώς που δεν έβαλα στεφάνη.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Δύσκολο τι εννοείτε; ότι δεν μπορεί να κάνει στοματική υγιεινή;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Οικονομικά δύσκολα και εγώ να σκέφτομαι ότι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Ίσα – ίσα οικονομικά δεν πρέπει να βάλουμε στεφάνες οπότε του λύνουμε και το οικονομικό πρόβλημ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Για τα μόνιμα μαλακά επιστρώματα ήθελα να ρωτήσω, γίνονται εξολοκλήρου στο ιατρείο ή μεσολαβεί και εργαστήριο; </w:t>
      </w:r>
    </w:p>
    <w:p>
      <w:pPr>
        <w:pStyle w:val="Normal"/>
        <w:spacing w:lineRule="auto" w:line="480"/>
        <w:rPr/>
      </w:pPr>
      <w:r>
        <w:rPr>
          <w:rFonts w:cs="Courier New" w:ascii="Courier New" w:hAnsi="Courier New"/>
          <w:b/>
          <w:sz w:val="24"/>
          <w:szCs w:val="24"/>
        </w:rPr>
        <w:t>ΠΟΛΥΧΡΟΝΟΠΟΥΛΟΣ</w:t>
      </w:r>
      <w:r>
        <w:rPr>
          <w:rFonts w:cs="Courier New" w:ascii="Courier New" w:hAnsi="Courier New"/>
          <w:sz w:val="24"/>
          <w:szCs w:val="24"/>
        </w:rPr>
        <w:t xml:space="preserve">: Στο ιατρείο. Αν θέλουμε να βελτιώσουμε τις φυσικομηχανικές ιδιότητες μπορούμε να τα δώσουμε στο εργαστήριο για επιπλέον πολυμερισμό. Τα βάζει αυτός σε ένα υδατόριτρο που έχουν για μισή ώρα σε 2,5 μπαρτ σε 45 βαθμούς, οπότε κάνει έναν επιπλέον πολυμερισμό. Αλλά το κύριο γίνεται στον χώρο του ιατρείου.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Αυτό που ήθελα να ρωτήσω είναι πως βοηθάει στην περίπτωση της ξηροστομίας το μαλακό επίστρωμα; </w:t>
      </w:r>
    </w:p>
    <w:p>
      <w:pPr>
        <w:pStyle w:val="Normal"/>
        <w:spacing w:lineRule="auto" w:line="480"/>
        <w:rPr/>
      </w:pPr>
      <w:r>
        <w:rPr>
          <w:rFonts w:cs="Courier New" w:ascii="Courier New" w:hAnsi="Courier New"/>
          <w:b/>
          <w:sz w:val="24"/>
          <w:szCs w:val="24"/>
        </w:rPr>
        <w:t>ΠΟΛΥΧΡΟΝΟΠΟΥΛΟΣ</w:t>
      </w:r>
      <w:r>
        <w:rPr>
          <w:rFonts w:cs="Courier New" w:ascii="Courier New" w:hAnsi="Courier New"/>
          <w:sz w:val="24"/>
          <w:szCs w:val="24"/>
        </w:rPr>
        <w:t>: Γίνεται πιο καλά ανεκτό από τον ασθενή. Δηλαδή το αισθάνεται καλύτερα ο ασθενής, δεν ασκεί δυνάμεις, γιατί ξέρετε όταν έχουμε συνθήκες ξηροστομίας έχουμε εύκολους τραυματισμούς με το σκληρό ακρυλικό που χρησιμοποιούμε. Αυτό όταν μεσολαβεί το μαλακό επίστρωμα δεν έχεις εύκολους τραυματισμούς. Αυτό βασικά είναι.</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Παρακαλώ σε ένα τέταρτο να επανέλθουμε στην αίθουσα.</w:t>
      </w:r>
    </w:p>
    <w:p>
      <w:pPr>
        <w:pStyle w:val="Normal"/>
        <w:spacing w:lineRule="auto" w:line="480"/>
        <w:jc w:val="center"/>
        <w:rPr>
          <w:rFonts w:ascii="Courier New" w:hAnsi="Courier New" w:cs="Courier New"/>
          <w:i/>
          <w:i/>
          <w:sz w:val="24"/>
          <w:szCs w:val="24"/>
        </w:rPr>
      </w:pPr>
      <w:r>
        <w:rPr>
          <w:rFonts w:cs="Courier New" w:ascii="Courier New" w:hAnsi="Courier New"/>
          <w:i/>
          <w:sz w:val="24"/>
          <w:szCs w:val="24"/>
        </w:rPr>
        <w:t>ΔΙΑΛΕΙΜΜΑ</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Συνάδελφοι μία ανακοίνωση.</w:t>
      </w:r>
    </w:p>
    <w:p>
      <w:pPr>
        <w:pStyle w:val="Normal"/>
        <w:spacing w:lineRule="auto" w:line="480"/>
        <w:rPr/>
      </w:pPr>
      <w:r>
        <w:rPr>
          <w:rFonts w:cs="Courier New" w:ascii="Courier New" w:hAnsi="Courier New"/>
          <w:b/>
          <w:sz w:val="24"/>
          <w:szCs w:val="24"/>
        </w:rPr>
        <w:t>ΟΜΙΛΗΤΗΣ:</w:t>
      </w:r>
      <w:r>
        <w:rPr>
          <w:rFonts w:cs="Courier New" w:ascii="Courier New" w:hAnsi="Courier New"/>
          <w:sz w:val="24"/>
          <w:szCs w:val="24"/>
        </w:rPr>
        <w:t xml:space="preserve"> Θα ήθελα να σας καλημερίσω σαν Αντιπρόεδρος του Διοικητικού Συμβουλίου, να καλωσορίσουμε με χαρά τον Αναπληρωτή Καθηγητή κ. Καρκαζή και να σας ενημερώσω ότι την άλλη Παρασκευή είναι ο χορός του Οδοντιατρικούς Συλλόγου που με χαρά θα σας δούμε εκεί, προσκλήσεις υπάρχουν στην είσοδο. Σας ευχαριστώ πολύ.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Να προχωρήσουμε τώρα σε μία παρουσίαση την θεωρήσαμε απαραίτητη να ενταχτεί στο πάνελ σήμερα της συζήτησης, δεδομένου ότι δεν μπορούμε να αγνοούμε παρά τα όσα είπαμε στην αρχή την εξέλιξη της επιστήμης μας, αλλά αυτό που θα προσπαθήσουμε να κάνουμε όσον αφορά τα εμφυτεύματα, να παντρέψουμε την εμφυτευματολογία που είναι μία διεθνής πραγματικότητα της οδοντιατρικής επιστήμης, να την παντρέψουμε με την φιλοσοφία που έχουμε που αναπτύξαμε εμμέσως πλην σαφώς σε όλες τις ομιλίες, ότι πρέπει να φέρνουμε κάθε εξέλιξη στα μέτρα του ρεαλισμού και να ενσωματώνεται στην καθημερινή κλινική πράξη με ένα τρόπο που είναι εφικτός από τον οδοντίατρο και προσπελάσιμος, ρεαλιστικός για το μέσο ασθενή που έρχεται στο ιατρείο μας και ιδιαίτερα αυτή την περίοδο της μεγάλης οικονομικής κρί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επένθετη επιεμφυτευματική οδοντοστοιχία είναι μεταφορά της τεχνογνωσίας από την εμφυτευματολογία στην κινητή προσθετική σε κάποιες περιπτώσεις που όλα όσα είδαμε προηγουμένως δεν μπορούν να δώσουν λύσεις σε μερικές συγκεκριμένες περιπτώσει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πρόβλημά μας ξεκινάει από το βιολογικό φαινόμενο το μη αντιστρεπτό που λέγεται οστική απορρόφηση. Και δεν έχει σχέση με την οστεοπόρωση όπως νομίζουν μερικοί. Είναι μία διαδικασία απώλεια του οστού της φατνιακής απόφυσης, απόφυση είναι όταν έχουμε δόντια, χάνουμε τα δόντια, στην συνέχεια γίνεται ακρολοφία και αρχίζει μία σταδιακή απορρόφηση που οδηγεί μετά από μερικά χρόνια, με διαφορετική ταχύτητας σε κάθε άνθρωπο που καθορίζεται από ειδικά χαρακτηριστικά, οδηγεί σε μία ολική ή μερική απώλεια της οστικής βάσης στήριξης. Δηλαδή δεν έχουμε πια ούλα για να φτιάξουμε μία οδοντοστοιχία που θα καταφέρνει να λειτουργεί επαρκώς μέσα στο στόμα του ασθενή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φαινόμενο αυτό μελετήθηκε εδώ και πάρα πολλές δεκαετίες. Ένα από τα πρώτα εργαλεία που χρησιμοποίησαν οι ερευνητές οδοντίατροι ήταν η πλάγια κεφαλομετρική ακτινογραφία, αυτοί που χρησιμοποιούσαν οι ορθοδοντικοί για να μελετήσουν τις σκελετικές τάξεις στα παιδι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ε επαναλαμβανόμενες ακτινογραφίες σε τακτά χρονικά διαστήματα βρήκαμε ότι ο ρυθμός απορρόφησης είναι πολύ μεγαλύτερος στην κάτω γνάθο, έχει μία αναλογία 4 προς 1. Χάνουμε μετά τον πρώτο χρόνο περίπου ένα χιλιοστό καθ’ ύψος ετησί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Φανταστείτε έναν άνθρωπο που στα 55 του χάνει τα δόντια του και χάνει ένα χιλιοστό κατ’ έτος, στα 60-65 έχει χάσει 15 χιλιοστά. Αν σε αυτή την πρόσθια περιοχή της γενειακής σύμφυσης έχω 25-30 χιλιοστά, έχει φύγει το μισό ή περισσότερο από το μισό.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έχω ουσιαστικά τεχνικά προβλήματα που πρέπει να αντιμετωπίσω. Η αγωνία που είχε η οδοντιατρική επιστήμη μας να λύσει το πρόβλημα της ελλιπούς βάσης στήριξης προσπάθησε να το αντιμετωπίσει πρώτα απ’ όλα με χειρουργικές παρεμβάσεις. Την δεκαετία του ’60, ’70 και του ’80 ήταν ιδιαίτερα δημοφιλής δυο χειρουργικές επεμβάσεις ή δυο τύποι χειρουργικών επεμβάσεων που αποσκοπούσαν στην βελτίωση στην αύξηση του όγκου της φατνιακής ακρολοφ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ία από αυτές ήταν η μέθοδος Τούνελ, η χρησιμοποίηση δηλαδή του υδροεξαπατήτη που μόλις είχε εμφανιστεί να μπαίνει μεταξύ βλεννογόνου και περιοστέου πάνω στην υπολειμματική ακρολοφία και να αυξάνει τον όγκο. </w:t>
      </w:r>
    </w:p>
    <w:p>
      <w:pPr>
        <w:pStyle w:val="Normal"/>
        <w:spacing w:lineRule="auto" w:line="480"/>
        <w:rPr>
          <w:rFonts w:ascii="Courier New" w:hAnsi="Courier New" w:cs="Courier New"/>
          <w:sz w:val="24"/>
          <w:szCs w:val="24"/>
        </w:rPr>
      </w:pPr>
      <w:r>
        <w:rPr>
          <w:rFonts w:cs="Courier New" w:ascii="Courier New" w:hAnsi="Courier New"/>
          <w:sz w:val="24"/>
          <w:szCs w:val="24"/>
        </w:rPr>
        <w:t>Ακόμα όμως πιο δημοφιλής με επεμβάσεις που γίνονταν και μέσα στις δυο Οδοντιατρικές Σχολές στην Αθήνα και στην Θεσσαλονίκη, ήταν η εκβάθυνση της ουλοπαρειακής αύλακας, κάτι ακροθιγώς είπε και ο κ. Πολυχρονάκης προηγουμένως.</w:t>
      </w:r>
    </w:p>
    <w:p>
      <w:pPr>
        <w:pStyle w:val="Normal"/>
        <w:spacing w:lineRule="auto" w:line="480"/>
        <w:rPr>
          <w:rFonts w:ascii="Courier New" w:hAnsi="Courier New" w:cs="Courier New"/>
          <w:sz w:val="24"/>
          <w:szCs w:val="24"/>
        </w:rPr>
      </w:pPr>
      <w:r>
        <w:rPr>
          <w:rFonts w:cs="Courier New" w:ascii="Courier New" w:hAnsi="Courier New"/>
          <w:sz w:val="24"/>
          <w:szCs w:val="24"/>
        </w:rPr>
        <w:t>Ο σκοπός μας βέβαια δεν είναι να μιλάμε για την χειρουργική, αλλά επειδή θέλω να δείτε το κοστ μπένεφιτ αυτό που λέμε πόση προσπάθεια καταβάλω, πόσο ταλαιπωρώ τον ασθενή και τι τελικά κερδίζει από αυτό. Να δείτε λοιπόν πως ίσχυε αυτή η εξίσωση τα χρόνια εκείνα και σήμερα πως μεταφράζεται με την εμφάνιση των εμφυτευμάτ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ίτε λοιπόν μία επέμβαση που βρήκα σε ένα αρχείο του 1986 από ένα αμερικάνικο Πανεπιστήμιο μιας εκβάθυνσης της αύλακας. Να δείτε τι υφίστατο ένας ασθενής για να κερδίσει 3-4 χιλιοστά ύψος και στη συνέχεια ίσως μία καλύτερη λειτουργία της οδοντοστοιχ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να γίνει αυτή η τεχνική χρειάζεται ένα μόσχευμα. Συνήθως ήταν ένα δερματικό μόσχευμα το οποίο έπαιρνε ο πλαστικός χειρουργός που παρίστατο μαζί με τον γναθοχειρουργό μέσα στο χειρουργεί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οι συσκευές που αφαιρούσαν ένα δερματικό μόσχευμα συγκεκριμένου πάχους από το μηρό από το μηρό. Βλέπετε εδώ πως γίνεται η αφαίρεση του μοσχεύματος. Η διατήρησή του στην χειρουργική τράπεζα και στην συνέχεια μία άμεση κάλυψη του τραύματος για να αποφύγουμε την επιμόλυνση από μικρόβια που διαμένουν στο δέρμα, σταφυλόκοκκους και τα λοιπά και μπορούσαν στην δότρια περιοχή να δημιουργήσουν μία μεγάλη επιμόλυνση και μία φλεγμο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ετε εδώ το δερματικό μόσχευμα. Στην συνέχεια προετοιμάζεται η περιοχή που θα δεχτεί το μόσχευμα, είναι η φατνιακή ακρολοφία της κάτω γνάθου. Αποκολλάται ο βλεννογόνος και το περιόστεο, απομακρύνεται. Βαθαίνουμε δηλαδή χειρουργικά την ουλοχειλική αύλακα και στην συνέχεια με έναν νάρθηκα που δεν είναι τίποτα άλλο από μια βασική πλάκα ή μια οδοντοστοιχία με υπερεκτατικό το χειλικό πτερύγιο καθηλώνεται πάνω εκεί το δερματικό μόσχευμα και στην συνέχεια έρχεται και μπαίνει στο στόμα, σταθεροποιείται, προσδοκώντας την προσκόλληση, την ενσωμάτωση του δερματικού μοσχεύματος στο κενό που έχουμε αφήσει με την προηγούμενη χειρουργική απόσπαση του βλεννογόνου με το περιόστεο. Αναμένουμε την επούλωση και στην συνέχεια έχουμε μία εκβάθυνση της ουλοπαρειακής αύλακας. </w:t>
      </w:r>
    </w:p>
    <w:p>
      <w:pPr>
        <w:pStyle w:val="Normal"/>
        <w:spacing w:lineRule="auto" w:line="480"/>
        <w:rPr>
          <w:rFonts w:ascii="Courier New" w:hAnsi="Courier New" w:cs="Courier New"/>
          <w:sz w:val="24"/>
          <w:szCs w:val="24"/>
        </w:rPr>
      </w:pPr>
      <w:r>
        <w:rPr>
          <w:rFonts w:cs="Courier New" w:ascii="Courier New" w:hAnsi="Courier New"/>
          <w:sz w:val="24"/>
          <w:szCs w:val="24"/>
        </w:rPr>
        <w:t>Όλο αυτό το Γολγοθά τον υφίσταται ένας ασθενής για να κερδίσει 2,5-3 χιλιοστά χειλικού πτερυγίου. Ο καθένας αναλογίζεται πραγματικά τι έχει υποστεί ο ασθενής και τι έχει εισπράξει σαν όφελος στο τέλ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ή ήταν μία χειρουργική προσπάθεια βελτίωσης μιας πολύ απορροφημένης ακρολοφίας και η δεύτερη ενότητα ήταν όλες αυτές οι προσθετικές τεχνικές που ακούσαμε, που συζητήσαμε, που χρησιμοποιούμε στην καθ’ ημέρα κλινική πρά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επένθετες οδοντοστοιχίες, οι απλές, να κρατάω κάποιες ρίζες, οι ομοιότυπες οδοντοστοιχίες που δεν τις αναφέραμε σήμερα, να αντιγράφω μια παλιά οδοντοστοιχία ευελπιστώντας ότι η εγκατεστημένη προσαρμογή του νευρομυικού παράγοντα θα περάσει ασυνειδήτως και στην καινούρια κατασκευή που μοιάζει με την προηγούμενη. Η καταγραφή της ουδέτερης ζώνης που την υπέρ σχολιάσαμε σήμερα. </w:t>
      </w:r>
    </w:p>
    <w:p>
      <w:pPr>
        <w:pStyle w:val="Normal"/>
        <w:spacing w:lineRule="auto" w:line="480"/>
        <w:rPr>
          <w:rFonts w:ascii="Courier New" w:hAnsi="Courier New" w:cs="Courier New"/>
          <w:sz w:val="24"/>
          <w:szCs w:val="24"/>
        </w:rPr>
      </w:pPr>
      <w:r>
        <w:rPr>
          <w:rFonts w:cs="Courier New" w:ascii="Courier New" w:hAnsi="Courier New"/>
          <w:sz w:val="24"/>
          <w:szCs w:val="24"/>
        </w:rPr>
        <w:t>Υπάρχει όμως ωστόσο πάντα ένα ποσοστό ασθενών που δεν θα ανταποκριθούν ούτε και σε αυτές τις τεχνικές. Και εδώ λοιπόν αναδύεται η αξία, η εκλεκτική χρήση της οστεοενσωμάτωσης, της εμφυτευματολογίας για την αντιμετώπιση ακριβώς αυτών των περιστατικών.</w:t>
      </w:r>
    </w:p>
    <w:p>
      <w:pPr>
        <w:pStyle w:val="Normal"/>
        <w:spacing w:lineRule="auto" w:line="480"/>
        <w:rPr>
          <w:rFonts w:ascii="Courier New" w:hAnsi="Courier New" w:cs="Courier New"/>
          <w:sz w:val="24"/>
          <w:szCs w:val="24"/>
        </w:rPr>
      </w:pPr>
      <w:r>
        <w:rPr>
          <w:rFonts w:cs="Courier New" w:ascii="Courier New" w:hAnsi="Courier New"/>
          <w:sz w:val="24"/>
          <w:szCs w:val="24"/>
        </w:rPr>
        <w:t>Έχω ξαναπεί ότι η εμφάνιση της εμφυτευματολογίας με την σύγχρονη μορφή της που λέγεται οστεοενσωμάτωση και χρονολογικά τοποθετείται το 1965 από τον Μπρένεμαντ και την ομάδα του στο Πανεπιστήμιο της Λουντ στη Νότια Σουηδία, στόχευε ακριβώς στην νωδή ακρολοφία της κάτω γνάθου.</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ερευνητική ομάδα και η πίεση που υπήρχε τότε από την διεθνή οδοντιατρική κοινότητα δεν ήταν να φτιάξουμε την αισθητική ζώνη της πρόσθιας περιοχής της άνω γνάθου. Κανείς δεν το διανοείται εκείνη την περίοδο. Ήταν να δώσει λειτουργική λύση στον ασθενή που δεν μπορούσε να φάει, που έφτιαχνε μία οδοντοστοιχία, που έκανε χειρουργεία για βελτίωση και τελικά πάλι δεν μπορούσε να δεχτεί την οδοντοστοιχία. Το πιεστικό πρόβλημα ήταν αυτό και εδώ έρχεται η εμφυτευματολογία να μας δώσει μία συντηρητική και εφαρμόσιμη λύ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δούμε τώρα ποια είναι η στάση της παγκόσμιας οδοντιατρικής κοινότητας απέναντι στην χρήση των εμφυτευμάτων για κατασκευή επένθυτης οδοντοστοιχίας στην κάτω γνάθο. </w:t>
      </w:r>
    </w:p>
    <w:p>
      <w:pPr>
        <w:pStyle w:val="Normal"/>
        <w:spacing w:lineRule="auto" w:line="480"/>
        <w:rPr>
          <w:rFonts w:ascii="Courier New" w:hAnsi="Courier New" w:cs="Courier New"/>
          <w:sz w:val="24"/>
          <w:szCs w:val="24"/>
        </w:rPr>
      </w:pPr>
      <w:r>
        <w:rPr>
          <w:rFonts w:cs="Courier New" w:ascii="Courier New" w:hAnsi="Courier New"/>
          <w:sz w:val="24"/>
          <w:szCs w:val="24"/>
        </w:rPr>
        <w:t>Το 2002, βλέπετε εδώ σε αυτή τη διαφάνεια στο Μόντρεαλ του Καναδά μαζεύτηκαν κάποιοι ειδήμονες περί τα εμφυτευματολογικά και προσθετικά και κατέληξαν σε αυτό που βλέπουμε πολύ συχνά κονσέσους. Τι είναι το κονσέσους; Είναι μία συναινετική δήλωση. Φέρνουμε όλα τα δεδομένα της παγκόσμιας βιβλιογραφίας, τι έρευνες έχουν γίνει, τι δεδομένα έχουμε και καταλήγουμε σε ένα συμπέρασμα. Μία συναινετική δήλωση που λέει ότι ναι η επένθετη οδοντοστοιχία σε δυο εμφυτεύματα στην κάτω γνάθο μπορεί να είναι πρώτη επιλογή έναντι της συμβατικής οδοντοστοιχίας. Αυτό είναι επαναστατικ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σε έναν ασθενή που έρχεται στο ιατρείο και είναι νωδός και δεν στέκεται καλά μία συμβατική οδοντοστοιχία ή που και στέκεται καλά εμείς σαν πρώτη επιλογή θα του προτείνουμε την εμφυτευματική στήριξη και μετά την συμβατική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ι έχουν αυτό το βιβλιαράκι θα δούμε στην τελευταία σελίδα μία χλιαρή διαπίστωση που λέει ότι: Το προβαλλόμενο αντεπιχείρημα του κόστους, ότι δηλαδή είναι ακριβότερη η επιεμφυτευματική και δεν πρέπει να την έχουμε σαν πρώτη λύση, σιγά – σιγά εκλείπει δεδομένου ότι το κόστος είναι τόσο μικρό που προσεγγίζει το κόστος της συμβατικής οδοντοστοιχ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ναι σαν να λέμε δηλαδή σήμερα στην Ελλάδα ότι μία επένθετη οδοντοστοιχία της κάτω γνάθου με δυο εμφυτεύματα που κάνουν 3.000 ευρώ, έχει το ίδιο κόστος με μία συμβατική επένθετη που κάνει 700-800-900 ευρώ. Είναι εντελώς εξωπραγματ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λήθεια είναι ότι από το 2002 μέχρι σήμερα πέρασαν 10 χρόνια, συνέβησαν όσα συνέβησαν και νομίζω ότι το μεν επιστημονικό σκέλος της συναινετικής αυτής δήλωσης είναι αλήθεια. Είναι πολύ καλή η επένθετη η επιεμφυτευματική, έχει άριστες προοπτικές, αλλά σε καμία περίπτωση δεν μπορεί να θεωρηθεί ότι προηγείται σαν λύση της συμβατικής. Θα ξεκινήσω με την συμβατική, θα εξαντλήσω τα δεδομένα και αν ο ασθενής μπορεί οικονομικά θα του προτείνω στο τέλος την επιεμφυτευματική σαν λύ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είναι μία γενική εισαγωγή για να καταλάβουμε που βρίσκεται η υπόθεση σήμερα. Τι πλεονεκτήματα έχει αυτή η κατασκευή έναντι της συμβατικής. Εδώ έχουμε πλεονεκτήματα που συγκρίνουμε την επένθετη επιεμφυτευματική έναντι της ακίνητης επιεμφυτευματικής, όπου χρειαζόμαστε 5, 6, 7 εμφυτεύματα κοκ. </w:t>
      </w:r>
    </w:p>
    <w:p>
      <w:pPr>
        <w:pStyle w:val="Normal"/>
        <w:spacing w:lineRule="auto" w:line="480"/>
        <w:rPr>
          <w:rFonts w:ascii="Courier New" w:hAnsi="Courier New" w:cs="Courier New"/>
          <w:sz w:val="24"/>
          <w:szCs w:val="24"/>
        </w:rPr>
      </w:pPr>
      <w:r>
        <w:rPr>
          <w:rFonts w:cs="Courier New" w:ascii="Courier New" w:hAnsi="Courier New"/>
          <w:sz w:val="24"/>
          <w:szCs w:val="24"/>
        </w:rPr>
        <w:t>Πρώτο. Είναι συντηρητική λύση γιατί βάζω μόνο δυο και κάνω μικρή χειρουργική επέμβαση. Δεύτερο. Είναι προφανώς μικρότερο το κόστος συγκρινόμενο με την ακίνητη επιεμφυτευματική. Είναι πολύ μικρότερη επέμβαση και όπως θα δούμε στη συνέχεια όλες οι παρεμβάσεις μας, οι επιδιορθώσεις μας είναι εύκολες και αντιμετωπίσιμες από τον κάθε οδοντίατρο που έχει εμπλακεί με αυτού του είδους τις κατασκευέ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ερώτημα που μπήκε από την πρώτη στιγμή, καλά, μας είπατε πριν ότι οι νωδοί ασθενείς στις ηλικίες αυτές είναι 3%, 40%, μπορεί ένας ασθενής τρίτης ηλικίας να δεχτεί εμφυτεύματα; </w:t>
      </w:r>
    </w:p>
    <w:p>
      <w:pPr>
        <w:pStyle w:val="Normal"/>
        <w:spacing w:lineRule="auto" w:line="480"/>
        <w:rPr>
          <w:rFonts w:ascii="Courier New" w:hAnsi="Courier New" w:cs="Courier New"/>
          <w:sz w:val="24"/>
          <w:szCs w:val="24"/>
        </w:rPr>
      </w:pPr>
      <w:r>
        <w:rPr>
          <w:rFonts w:cs="Courier New" w:ascii="Courier New" w:hAnsi="Courier New"/>
          <w:sz w:val="24"/>
          <w:szCs w:val="24"/>
        </w:rPr>
        <w:t>Η ηλικία από μόνη της αυτό το περσέτο σημαίνει αυτή καθ’ αυτή, δηλαδή σαν μεταβλητή όπως λέμε στην στατιστική δεν αποτελεί αντένδειξη, παρά μόνο όταν συνοδεύεται από παθολογικές καταστάσεις που στοχεύουν ή παρεμβαίνουν στον μεταβολισμό του οστού, από μεταστατικά καρκινώματα, από ακτινοβολίες, από ανεξέλεγκτο σακχαρώδη διαβήτη, από χρήση δισφοφονικών για την αντιμετώπιση της οστεοπόρωσης.</w:t>
      </w:r>
    </w:p>
    <w:p>
      <w:pPr>
        <w:pStyle w:val="Normal"/>
        <w:spacing w:lineRule="auto" w:line="480"/>
        <w:rPr>
          <w:rFonts w:ascii="Courier New" w:hAnsi="Courier New" w:cs="Courier New"/>
          <w:sz w:val="24"/>
          <w:szCs w:val="24"/>
        </w:rPr>
      </w:pPr>
      <w:r>
        <w:rPr>
          <w:rFonts w:cs="Courier New" w:ascii="Courier New" w:hAnsi="Courier New"/>
          <w:sz w:val="24"/>
          <w:szCs w:val="24"/>
        </w:rPr>
        <w:t>Η ίδια η οστεοπόρωση δεν είναι αντένδειξη. Άρα λοιπόν η τρίτη ηλικία δεν είναι αντένδειξη εφόσον δεν συντρέχουν και άλλες καταστάσεις που αλλοιώνουν το μεταβολισμό του οστού που θα δεχτεί τα εμφυτεύμα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τις τεχνικές που έχουν χρησιμοποιηθούν και νομίζω είναι προσφιλείς σε όλους η πιο μακροχρόνια τεχνική είναι η χρήση των σφαιρικών συνδέσμων, που όλοι μάθαμε να τους λέμε μπολ ατμάτσεν ή μπολ αμπάτεντ.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μαγνήτες που σήμερα έχουν περισσότερο ιστορική αξία και δεν χρησιμοποιούνται, τα λοκέιτορ που είναι τα πλέον δημοφιλή σήμερα και έχουν έρθει στην πρώτη γραμμή ζήτησης και θα τα δούμε στη συνέχεια. Και οι δοκοί σαν μία αμφιλεγόμενη εναλλακτική λύση, χωρίς σαφή πλεονεκτήματα. </w:t>
      </w:r>
    </w:p>
    <w:p>
      <w:pPr>
        <w:pStyle w:val="Normal"/>
        <w:spacing w:lineRule="auto" w:line="480"/>
        <w:rPr>
          <w:rFonts w:ascii="Courier New" w:hAnsi="Courier New" w:cs="Courier New"/>
          <w:sz w:val="24"/>
          <w:szCs w:val="24"/>
        </w:rPr>
      </w:pPr>
      <w:r>
        <w:rPr>
          <w:rFonts w:cs="Courier New" w:ascii="Courier New" w:hAnsi="Courier New"/>
          <w:sz w:val="24"/>
          <w:szCs w:val="24"/>
        </w:rPr>
        <w:t>Σφαιρικοί σύνδεσμοι. Τα σύνδετα δηλαδή εμφυτεύματα που στέκονται μόνα τους και έχουν ένα μπαλάκι από πάνω και κουμπώνει η οδοντοστοιχία είναι η παλαιότερη και πιο τεκμηριωμένη μέθοδο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 σφαιρικός σύνδεσμος ή όποιας άλλης μορφής σύνδεσμος δεν είναι τίποτα άλλο παρά το τελείωμα μιας βίδας η οποία συγκρατεί ένα διαβλεννογόνιο τμήμα πάνω στο εμφύτευμα. Βλέπετε λοιπόν ότι η βίδα αντί να έχει μία σχισμή ή ένα εξαγωνικό κεφαλάκι έχει μία σφαίρα, καθηλώνεται πάνω στο εμφύτευμα και έρχεται στη συνέχεια το θηλυκό κομμάτι, το οποίο μπορεί να είναι ότι να ‘ναι. Μπορεί να είναι τιτάνιο, μπορεί να είναι μέταλλο, μπορεί να είναι τεφλόν, μπορεί να είναι πλαστικό, μπορεί να είναι οτιδήποτε. Το οποίο ενσωματώνεται στο εσωτερικό της οδοντοστοιχίας και καθηλώνει την οδοντοστοιχία πάνω σε αυτά τα δυο εμφυτεύ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βλέπετε μία χειρουργική τοποθέτηση δυο εμφυτευμάτων με χρονολογία 1990. Ήταν όταν η χειρουργική προσπέλαση δεν είχε την έννοια και τα χαρακτηριστικά του συντηρητισμού που θέλουμε σήμερα, αλλά αποσκοπούσε στην πλήρη απογύμνωση της φατνιακής ακρολοφίας, την ορατότητα και στον καλύτερο προσανατολισμό των εμφυτευμάτων. Ήταν μία μεγάλη επέμβαση με τη φιλοσοφία της εποχής, η οποία οδηγούσε σε αρκετά μετεγχειρητικά προβλήματα, από οιδήματα, αιματώματα και τα λοιπ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προσθέσει κανείς και τον παράγοντα ηλικία ήταν ιδιαίτερα βαριά για τους ασθενείς μας τρίτης ηλικίας. Σήμερα που η φιλοσοφία του συντηρητισμού βοηθάτε πάρα πολύ από τις αξονικές τομογραφίες, δεν υπήρχαν τα 10-15 πρώτα χρόνια της εμφυτευματολογίας στην Ελλάδα από το ’89 μέχρι περίπου τα τέλη της 10ετίας του ’90 δεν είχαμε αυτό το ντέταλ σκαν που για ψύλλου πήδημα σήμερα και με χαμηλό κόστος μας δίνει τις εγκάρσιες τομές της γνάθ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ήμερα λοιπόν η φιλοσοφία του συντηρητισμού μπορεί να εφαρμοστεί στην πράξη με τη βοήθεια της αξονικής τομογραφίας, οι τομείς να περιοριστούν πάρα πολύ και η επιβάρυνση βεβαίως για τον ασθενή μας να είναι πολύ μικρ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πειδή συνηθίζεται, θυμάμαι από την 10ετία του ’80 στα σεμινάρια πανταχού της υφηλίου με τα εμφυτεύματα να λένε όλοι οι ιστράκτορες της εποχής εκείνης, ξεκινήστε από επένθετη οδοντοστοιχία είναι η πιο εύκολη. Δεν είναι δυστυχώς η πιο εύκολη φαινομενικά, ίσως προσθετικά να είναι εύκολη, χειρουργικά δεν είναι καθόλου εύκολ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Υπάρχουν ορισμένες προδιαγραφές που πρέπει να προσέξουμε. Αν έχουμε έναν γναθοχειρουργό, έναν περιοδοντολόγο με κάποιον που συνεργαζόμαστε ή εμείς οι ίδιοι επεμβαίνουμε θα πρέπει να προσέξουμε κατά την τοποθέτηση την ικανοποίηση κατά το μάλλον ήττον κάποιων αρχ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ώτο είναι η συμμετρική κατανομή των εμφυτευμάτων. Όσο πιο συμμετρικά μπουν σε ίσες αποστάσεις δηλαδή από τη μέση γραμμή, τόσο καλύτερη θα είναι η βιο-μηχανική, είναι και της μόδας η λέξη, βιο-μηχανική συμπεριφορά της οδοντοστοιχίας. Να μην ανασηκώνεται δηλαδή περισσότερο από τη μία πλευρά, απ’ ότι από την άλλη και να στέκεται συμμετρικά. </w:t>
      </w:r>
    </w:p>
    <w:p>
      <w:pPr>
        <w:pStyle w:val="Normal"/>
        <w:spacing w:lineRule="auto" w:line="480"/>
        <w:rPr>
          <w:rFonts w:ascii="Courier New" w:hAnsi="Courier New" w:cs="Courier New"/>
          <w:sz w:val="24"/>
          <w:szCs w:val="24"/>
        </w:rPr>
      </w:pPr>
      <w:r>
        <w:rPr>
          <w:rFonts w:cs="Courier New" w:ascii="Courier New" w:hAnsi="Courier New"/>
          <w:sz w:val="24"/>
          <w:szCs w:val="24"/>
        </w:rPr>
        <w:t>Αυτό επιτυγχάνεται πλέον με τους χειρουργικούς διαβήτες εφόσον βεβαίως πληρούνται οι ανατομικές προϋποθέσεις. Θα βάλω στις θέσεις των κυνοδόντων, αλλά να έχουν και οι κυνόδοντες από κάτω οστικό υπόστρωμα να μπει και να μην κάνω παράθυρα και στη συνέχεια φλεγμονές και απορροφήσεις. Αυτή είναι μία ιδανική λύση. Συμμετρική τοποθέτηση και κατά το μάλλον ήττον παράλληλη τοποθέτηση.</w:t>
      </w:r>
    </w:p>
    <w:p>
      <w:pPr>
        <w:pStyle w:val="Normal"/>
        <w:spacing w:lineRule="auto" w:line="480"/>
        <w:rPr>
          <w:rFonts w:ascii="Courier New" w:hAnsi="Courier New" w:cs="Courier New"/>
          <w:sz w:val="24"/>
          <w:szCs w:val="24"/>
        </w:rPr>
      </w:pPr>
      <w:r>
        <w:rPr>
          <w:rFonts w:cs="Courier New" w:ascii="Courier New" w:hAnsi="Courier New"/>
          <w:sz w:val="24"/>
          <w:szCs w:val="24"/>
        </w:rPr>
        <w:t>Μπορώ να βάλω περισσότερα των δυο; μπορώ να βάλω περισσότερα των δυο, αρκεί να ικανοποιώ την αρχή της σχετικής παραλληλότητας. Όσο περισσότερα εμφυτεύματα σύνδετα βάζω μεταξύ τους αποσκοπώντας σε μία επένθετη οδοντοστοιχία, τόσο περισσότερο αυξάνει η πιθανότητα να μην είναι παράλληλα μεταξύ τους, να μην έχω καλή φορά ένθεσης. Κάποιο από αυτά να σκορτσάρει να το πούμε έτσι και στην συνέχεια να έχω ξεβιδώματα ή σπασίματα της βίδας.</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μπορώ να βάλω ιδιαίτερα σε περιπτώσεις όπου το έδαφος το οστικό δεν είναι ικανοποιητικό και φοβάμαι ότι μπορεί να χάσω κάποιο, αλλά πάντα θα πρέπει να προσανατολίζω τους επιμήκεις άξονες να είναι παράλληλοι μεταξύ του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ετε εδώ μέχρι και τέσσερα εμφυτεύματα. Αυτή είναι μία ακίνητη που μετετράπη σε κινητή χάνοντας κάποια στο πίσω μέρος, η σχετική παραλληλότητα εξασφαλίζει φορά ένθεσης και αξιοποίησής τους ως επένθετης οδοντοστοιχ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α προσπέκτους και τα βιβλία που κυκλοφορούν δίνουν ανοχή στο σφαιρικό σύνδεσμο μέχρι 20 μοίρες. Εγώ θα έλεγα όταν φτάσεις σε αυτές τις κλήσεις αρχίζεις και έχεις προβλήματα. Δεν θα είναι τον πρώτο χρόνο, θα είναι μετά από 2-3 χρόνια και πλέον θα γίνονται συνεχώς, σπασίματα, ξεβιδώματα κοκ. </w:t>
      </w:r>
    </w:p>
    <w:p>
      <w:pPr>
        <w:pStyle w:val="Normal"/>
        <w:spacing w:lineRule="auto" w:line="480"/>
        <w:rPr/>
      </w:pPr>
      <w:r>
        <w:rPr>
          <w:rFonts w:cs="Courier New" w:ascii="Courier New" w:hAnsi="Courier New"/>
          <w:sz w:val="24"/>
          <w:szCs w:val="24"/>
        </w:rPr>
        <w:t xml:space="preserve">Τι θηλυκά τμήματα στους συνδέσμους έχουμε, σας είπα, πάσης φύσεως. Εδώ βλέπετε το απλούστερο των απλούστερων είναι ένα καπελάκι από τεφλόν, το οποίο ενσωματώνεται μέσα στο ακρυλικό της οδοντοστοιχίας έχει μηδενικό κόστος, αλλάζει πανεύκολα και προσφέρει ικανοποιητική συγκράτηση ανάλογα με την χρήση που μπορεί να κρατήσει μερικά χρόνια. δηλαδή δεν χρειάζεται να τα αλλάξουμε για κάποια χρόνια. Είναι η πιο απλή λύση λειτουργική και εύκολ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εί επίσης να είναι θηλυκό. Το θηλυκό να είναι μεταλλικό, τα μεταλλικά παρουσιάζουν μία κάμψη τα τελευταία χρόνια, είχαν πάρα πολλά προβλήματα. Η τεχνογνωσία είχε μεταφερθεί από τους συνδέσμους ακριβείας των μερικών οδοντοστοιχιών. </w:t>
      </w:r>
    </w:p>
    <w:p>
      <w:pPr>
        <w:pStyle w:val="Normal"/>
        <w:spacing w:lineRule="auto" w:line="480"/>
        <w:rPr/>
      </w:pPr>
      <w:r>
        <w:rPr>
          <w:rFonts w:cs="Courier New" w:ascii="Courier New" w:hAnsi="Courier New"/>
          <w:sz w:val="24"/>
          <w:szCs w:val="24"/>
        </w:rPr>
        <w:t xml:space="preserve">Όλα εκείνα τα περίπλοκα ρολογάδικα που έλεγε και ο αείμνηστος καθηγητής μας ο κ. Δημητρίου, με ελατηριάκια και τα λοιπά. Σήμερα όλα αυτά είναι ζημιάρικα, έχουν κόστος και έχουμε μεταφερθεί στα πλαστικά θηλυκά. Εδώ παρεμπιπτόντως βλέπουμε και μια υπερπλασία στο διαβλεννογόνιο τμήμα. </w:t>
      </w:r>
    </w:p>
    <w:p>
      <w:pPr>
        <w:pStyle w:val="Normal"/>
        <w:spacing w:lineRule="auto" w:line="480"/>
        <w:rPr/>
      </w:pPr>
      <w:r>
        <w:rPr>
          <w:rFonts w:cs="Courier New" w:ascii="Courier New" w:hAnsi="Courier New"/>
          <w:sz w:val="24"/>
          <w:szCs w:val="24"/>
        </w:rPr>
        <w:t xml:space="preserve">Σήμερα μεγάλο ενδιαφέρον παρουσιάζουν τα λοκέιτορς τα οποία έχουν κατασκευαστεί για όλων των ειδών τα εμφυτεύματα που κυκλοφορούν στην αγορά. Είναι ένας έξυπνος συνδυασμός ή μια έξυπνη μεταφορά της τεχνογνωσίας του </w:t>
      </w:r>
      <w:r>
        <w:rPr>
          <w:rFonts w:cs="Courier New" w:ascii="Courier New" w:hAnsi="Courier New"/>
          <w:sz w:val="24"/>
          <w:szCs w:val="24"/>
          <w:lang w:val="en-US"/>
        </w:rPr>
        <w:t>era</w:t>
      </w:r>
      <w:r>
        <w:rPr>
          <w:rFonts w:cs="Courier New" w:ascii="Courier New" w:hAnsi="Courier New"/>
          <w:sz w:val="24"/>
          <w:szCs w:val="24"/>
        </w:rPr>
        <w:t xml:space="preserve"> που χρησιμοποιούμε για τις μερικές οδοντοστοιχίες. </w:t>
      </w:r>
    </w:p>
    <w:p>
      <w:pPr>
        <w:pStyle w:val="Normal"/>
        <w:spacing w:lineRule="auto" w:line="480"/>
        <w:rPr>
          <w:rFonts w:ascii="Courier New" w:hAnsi="Courier New" w:cs="Courier New"/>
          <w:sz w:val="24"/>
          <w:szCs w:val="24"/>
        </w:rPr>
      </w:pPr>
      <w:r>
        <w:rPr>
          <w:rFonts w:cs="Courier New" w:ascii="Courier New" w:hAnsi="Courier New"/>
          <w:sz w:val="24"/>
          <w:szCs w:val="24"/>
        </w:rPr>
        <w:t>Δηλαδή υπάρχει ένα θηλυκό το οποίο κουμπώνει σε ένα μεταλλικό καπάκι, το μέταλ χάουζινγκ. Αυτό όλο μαζί ενσωματώνεται μέσα στην οδοντοστοιχία και κουμπώνει πάνω στο αρσενικό που είναι ένας κύλινδρος. Ο κύλινδρος αυτός επιλέγεται με βάση το πάχος των ούλων, το δε πλαστικό αν θα είναι σκληρό ή μαλακό ανάλογα με το χρώμα επιλέγεται με βάση την αντίσταση την συγκρατητική δύναμη που θέλουμε να έχει η οδοντοστοιχία μας στο στόμα του ασθενή, αλλά και με την κλήση που έχουν μεταξύ τους τα εμφυτεύμα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ίτε εδώ, ακολουθώντας την φιλοσοφία της ρατσέτας, δηλαδή την κοχλίωση με ελεγχόμενη ροπή, βιδώνουμε αυτά τα διαβλεννογόνια τμήματα πάνω στα εμφυτεύματα και στη συνέχεια μπορούμε είτε στο ιατρείο, είτε στο εργαστήριο να εφαρμόσουμε και τα θηλυκά τμήματα στο εσωτερικό της οδοντοστοιχ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τεχνική στο ιατρείο φαίνεται απλούστερη αλλά όσοι έχουν ανακατευτεί ξέρουν ότι είναι δυσκολότερη. Περιλαμβάνει κάποια στάδια, δεν θα μπω σε λεπτομέρειες. Με ψυχρό ακρυλικό προσκολλάται τελικά το θηλυκό τμήμα στο εσωτερικό της οδοντοστοιχίας με κάποιες προβλέψεις, ώστε να μην διαρρεύσει το υλικό κάτω από το αρσενικό τμήμα και μπλοκάρει και δεν βγαίνει η προσθετική από το στό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ίτε εδώ πως μπορώ να αλλάξω ένα λοκέιτορς στο ιατρείο μου, με μία οδό διαφυγής της περίσσειας του ψυχρού ακρυλικού που βλέπετε εκεί. Είναι εύκολες τεχνικ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εμπειρία μου η μακροχρόνια λέει ότι ένα καλό εργαστήριο και ένα καλό αποτύπωμα συνήθως δίνουν το καλύτερο αποτέλεσμα. Είναι καλύτερα να γίνει έμμεσα η τεχνική με στελέχη αποτύπωσης που ταιριάζουν πάνω σε λοκέιτορ, να πάρω ένα μέτρο με όλους τους κανόνες που ακούσαμε προηγουμένως. Ο τεχνίτης μου να φτιάξει ένα εκμαγείο εργασίας και να δουλέψει εκ του ασφαλούς. Εγώ το μόνο που να έχω να κάνω στο ιατρείο μου είναι να αλλάξω μετά αυτά τα πλαστικά. Να βγάλω δηλαδή αυτά τα μαύρα που είναι μόνο για την όπτηση και να προσθέσω αυτά που θεωρώ ότι είναι κατάλληλα με αυτό το εργαλείο για τον συγκεκριμένο ασθενή. </w:t>
      </w:r>
    </w:p>
    <w:p>
      <w:pPr>
        <w:pStyle w:val="Normal"/>
        <w:spacing w:lineRule="auto" w:line="480"/>
        <w:rPr>
          <w:rFonts w:ascii="Courier New" w:hAnsi="Courier New" w:cs="Courier New"/>
          <w:sz w:val="24"/>
          <w:szCs w:val="24"/>
        </w:rPr>
      </w:pPr>
      <w:r>
        <w:rPr>
          <w:rFonts w:cs="Courier New" w:ascii="Courier New" w:hAnsi="Courier New"/>
          <w:sz w:val="24"/>
          <w:szCs w:val="24"/>
        </w:rPr>
        <w:t>Δείτε εδώ οι γνωστές φωτογραφίες της επιτυχίας. Μένουμε εκεί, στο σπάσιμο, στην υπερπλασία, στη βρώμα από την απλυσιά δεν την αγγίζουμε γιατί καμιά φορά εσφαλμένα πιστεύουμε ότι μας ρίχνουν το κύρος ότι δεν είμαστε καλοί. Αν και δεν εξαρτάται από εμάς.</w:t>
      </w:r>
    </w:p>
    <w:p>
      <w:pPr>
        <w:pStyle w:val="Normal"/>
        <w:spacing w:lineRule="auto" w:line="480"/>
        <w:rPr>
          <w:rFonts w:ascii="Courier New" w:hAnsi="Courier New" w:cs="Courier New"/>
          <w:sz w:val="24"/>
          <w:szCs w:val="24"/>
        </w:rPr>
      </w:pPr>
      <w:r>
        <w:rPr>
          <w:rFonts w:cs="Courier New" w:ascii="Courier New" w:hAnsi="Courier New"/>
          <w:sz w:val="24"/>
          <w:szCs w:val="24"/>
        </w:rPr>
        <w:t>Η επένθετη οδοντοστοιχία η επιεμφυτευματική μπορεί να χρησιμοποιηθεί με διάφορες παραλλαγές που παρακάμπτουν λίγο αυτά τα στερεότυπα που σας είπα πριν. Αν έχω μια ασθενή όπως η κυρία εδώ η οποία έχει φτάσει στο έσχατο σημείο, έχουν μείνει τρία δόντια, είναι να φύγουν. Δεν έχει τις ιδανικές θέσεις συμμετρικά και τα λοιπά και προφανώς δεν μπορεί να σταθεί καμία οδοντοστοιχία. Είναι αδύνατο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ότε θα παραβιάσω τους κανόνες της συμμετρίας προς όφελος της ασθενούς και του κλινικού αποτελέσματος και θα πάω να βάλω δυο εμφυτευματάκια εκεί που μπορώ. Και που μπορώ συνήθως; Στο κομμάτι που ανθίσταται μέχρι τέλος στην απορρόφηση και είναι η γενειακή σύμφυ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κεί λοιπόν που βρίσκουμε λίγο οστικό υπόβαθρο τοποθετούμε δυο εμφυτεύματα. Πολλά άρθρα στη βιβλιογραφία περιγράφουν και ένα μοναδικό εμφύτευμα, διότι καλύτερα το ένα από το κανένα. </w:t>
      </w:r>
    </w:p>
    <w:p>
      <w:pPr>
        <w:pStyle w:val="Normal"/>
        <w:spacing w:lineRule="auto" w:line="480"/>
        <w:rPr>
          <w:rFonts w:ascii="Courier New" w:hAnsi="Courier New" w:cs="Courier New"/>
          <w:sz w:val="24"/>
          <w:szCs w:val="24"/>
        </w:rPr>
      </w:pPr>
      <w:r>
        <w:rPr>
          <w:rFonts w:cs="Courier New" w:ascii="Courier New" w:hAnsi="Courier New"/>
          <w:sz w:val="24"/>
          <w:szCs w:val="24"/>
        </w:rPr>
        <w:t>Και μία οδοντοστοιχία που στην ουσία πλέον είναι μία μάζα ακρυλικού με μερικά δόντια φυτεμένα πάνω δεν μπορεί να λειτουργήσει αλλιώς. Εδώ έχουμε ελπίδες η ασθενής μας να φάει και να κινηθεί στο κοινωνικό της περίγυρο.</w:t>
      </w:r>
    </w:p>
    <w:p>
      <w:pPr>
        <w:pStyle w:val="Normal"/>
        <w:spacing w:lineRule="auto" w:line="480"/>
        <w:rPr>
          <w:rFonts w:ascii="Courier New" w:hAnsi="Courier New" w:cs="Courier New"/>
          <w:sz w:val="24"/>
          <w:szCs w:val="24"/>
        </w:rPr>
      </w:pPr>
      <w:r>
        <w:rPr>
          <w:rFonts w:cs="Courier New" w:ascii="Courier New" w:hAnsi="Courier New"/>
          <w:sz w:val="24"/>
          <w:szCs w:val="24"/>
        </w:rPr>
        <w:t>Τα τελευταία χρόνια εμφανίστηκαν και κάτι μικρά εμφυτεύματα που είναι σαν μικρές λαμαρινόβιδες που βάζουμε στα αλουμίνια. Αυτές οι βιδούλες οι μικρές είχαν χρησιμοποιηθεί στην αρχή, η σύλληψή τους ήταν να παρεμβάλλονται στα κανονικά εμφυτεύματα για να στηρίζουν μια μεταβατική πρόσθεση, μέχρι να έρθει το πλήρωμα του χρόνου.</w:t>
      </w:r>
    </w:p>
    <w:p>
      <w:pPr>
        <w:pStyle w:val="Normal"/>
        <w:spacing w:lineRule="auto" w:line="480"/>
        <w:rPr>
          <w:rFonts w:ascii="Courier New" w:hAnsi="Courier New" w:cs="Courier New"/>
          <w:sz w:val="24"/>
          <w:szCs w:val="24"/>
        </w:rPr>
      </w:pPr>
      <w:r>
        <w:rPr>
          <w:rFonts w:cs="Courier New" w:ascii="Courier New" w:hAnsi="Courier New"/>
          <w:sz w:val="24"/>
          <w:szCs w:val="24"/>
        </w:rPr>
        <w:t>Για πολλά χρόνια ο χρόνος αναμονής ήταν έξι μήνες και αργότερα με τις συστηματικές μελέτες βρέθηκε ότι σε ένα υγιές οστούν η οστική ανάπλαση και η οστεοενσωμάτωση είχε φτάσει σε ένα ικανοποιητικό σημείο στις 12 εβδομάδες. Μπορεί δηλαδή να φέρει ένα φορτίο το εμφύτευμα, άρα ο χρόνος συρρικνώνεται. Αλλά και πάλι τρεις μήνες είναι αρκετοί.</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ά λοιπόν τα εμφυτευματάκια στην συνέχεια βρέθηκε ότι αν προετοιμαστούν με την ίδια διαδικασία προετοιμασίας της επιφάνειας ενός εμφυτεύματος με την αδροποίηση, το σαν πλάστιγκ και όλες τις τεχνικές αυτές, μπορεί να παραμείνουν μέσα στο στόμα ως μόνιμα εμφυτεύματα. </w:t>
      </w:r>
    </w:p>
    <w:p>
      <w:pPr>
        <w:pStyle w:val="Normal"/>
        <w:spacing w:lineRule="auto" w:line="480"/>
        <w:rPr>
          <w:rFonts w:ascii="Courier New" w:hAnsi="Courier New" w:cs="Courier New"/>
          <w:sz w:val="24"/>
          <w:szCs w:val="24"/>
        </w:rPr>
      </w:pPr>
      <w:r>
        <w:rPr>
          <w:rFonts w:cs="Courier New" w:ascii="Courier New" w:hAnsi="Courier New"/>
          <w:sz w:val="24"/>
          <w:szCs w:val="24"/>
        </w:rPr>
        <w:t>Έτσι λοιπόν έδωσαν λύσεις σε πολλές περιπτώσεις ατροφικής ακρολοφίας στηρίζοντας μία επένθετη οδοντοστοιχία ή μία δευτερευόντως μία γέφυρ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ετε εδώ ένα τέτοιο εμφύτευμα το οποίο μπαίνει με το χέρι. Μόνο αυλακωτή φρέζα 2 χιλιοστών χρειάζεται, οπωσδήποτε η αξονική τομογραφία. Καθηλώνεται, οστεοενσωματώνεται και μπορεί να στηρίξει ακόμα και άμεσα μία επένθετη οδοντοστοιχία, βλέπετε το θηλυκό της τμήμα ενσωματώνεται με λίγο καλοκρίλ στο εσωτερικό μιας οδοντοστοιχίας που υπάρχει και σε δεύτερο χρόνο θα γίνει η αναπροσαρμογή της βάσης. Εδώ έχει γίνει επούλωση. Θα γίνει αναπροσαρμογή της βάσης με έναν πολυαιθέρα και στη συνέχεια θα έχω μία οριστική αποκατάσταση που θα υποβοηθείται από αυτά τα δυο μίνι ή μικρής διαμέτρου εμφυτεύματα. Μικρής διαμέτρου, μικρού κόστους και μικρής επέμβασης. </w:t>
      </w:r>
    </w:p>
    <w:p>
      <w:pPr>
        <w:pStyle w:val="Normal"/>
        <w:spacing w:lineRule="auto" w:line="480"/>
        <w:rPr>
          <w:rFonts w:ascii="Courier New" w:hAnsi="Courier New" w:cs="Courier New"/>
          <w:sz w:val="24"/>
          <w:szCs w:val="24"/>
        </w:rPr>
      </w:pPr>
      <w:r>
        <w:rPr>
          <w:rFonts w:cs="Courier New" w:ascii="Courier New" w:hAnsi="Courier New"/>
          <w:sz w:val="24"/>
          <w:szCs w:val="24"/>
        </w:rPr>
        <w:t>Δεν είναι κι αυτές οι κατασκευές άμοιρες ευθυνών. Όλα είναι ωραία τη μέρα που τα βάζουμε και κουμπώνει μια χαρά. Στην συνέχεια επειδή έχω μία μηχανική κατασκευή στην πραγματικότητα, που υφίσταται μία τρομακτική καταπόνηση με τους ατέλειωτες μασητικούς κύκλους που ασκεί ο ασθενής κάθε μέρα σίγουρα θα έχω προβλήματα.</w:t>
      </w:r>
    </w:p>
    <w:p>
      <w:pPr>
        <w:pStyle w:val="Normal"/>
        <w:spacing w:lineRule="auto" w:line="480"/>
        <w:rPr>
          <w:rFonts w:ascii="Courier New" w:hAnsi="Courier New" w:cs="Courier New"/>
          <w:sz w:val="24"/>
          <w:szCs w:val="24"/>
        </w:rPr>
      </w:pPr>
      <w:r>
        <w:rPr>
          <w:rFonts w:cs="Courier New" w:ascii="Courier New" w:hAnsi="Courier New"/>
          <w:sz w:val="24"/>
          <w:szCs w:val="24"/>
        </w:rPr>
        <w:t>Τα πιο απλά προβλήματα είναι να σπάνε τα θηλυκά, να χαλαρώνουν τα λαστιχάκια. Τα πιο σοβαρά είναι να έχω κατάγματα αυτής της βίδας που καμιά φορά αν δεν βγει το κομματάκι από μέσα με τα διάφορα εργαλεία που μας προσφέρουν οι εταιρίες μπορεί να φτάσουμε να ακυρώσουμε να χάσουμε δηλαδή λειτουργικά ένα εμφύτευμα, παρά το γεγονός ότι παραμένει ενσωματωμένο, δεν μπορούμε να βιδώσουμε τίποτα από πάνω γιατί το κατ’ αγός τμήμα της βίδας έχει καθηλωθεί και έχει μείνει μέσα στον αυλό του εμφυτεύματος.</w:t>
      </w:r>
    </w:p>
    <w:p>
      <w:pPr>
        <w:pStyle w:val="Normal"/>
        <w:spacing w:lineRule="auto" w:line="480"/>
        <w:rPr/>
      </w:pPr>
      <w:r>
        <w:rPr>
          <w:rFonts w:cs="Courier New" w:ascii="Courier New" w:hAnsi="Courier New"/>
          <w:sz w:val="24"/>
          <w:szCs w:val="24"/>
        </w:rPr>
        <w:t xml:space="preserve">Άρα λοιπόν από καιρό εις καιρό χρειάζεται αυτό το γνωστό </w:t>
      </w:r>
      <w:r>
        <w:rPr>
          <w:rFonts w:cs="Courier New" w:ascii="Courier New" w:hAnsi="Courier New"/>
          <w:sz w:val="24"/>
          <w:szCs w:val="24"/>
          <w:lang w:val="en-US"/>
        </w:rPr>
        <w:t>follow</w:t>
      </w:r>
      <w:r>
        <w:rPr>
          <w:rFonts w:cs="Courier New" w:ascii="Courier New" w:hAnsi="Courier New"/>
          <w:sz w:val="24"/>
          <w:szCs w:val="24"/>
        </w:rPr>
        <w:t xml:space="preserve"> </w:t>
      </w:r>
      <w:r>
        <w:rPr>
          <w:rFonts w:cs="Courier New" w:ascii="Courier New" w:hAnsi="Courier New"/>
          <w:sz w:val="24"/>
          <w:szCs w:val="24"/>
          <w:lang w:val="en-US"/>
        </w:rPr>
        <w:t>up</w:t>
      </w:r>
      <w:r>
        <w:rPr>
          <w:rFonts w:cs="Courier New" w:ascii="Courier New" w:hAnsi="Courier New"/>
          <w:sz w:val="24"/>
          <w:szCs w:val="24"/>
        </w:rPr>
        <w:t xml:space="preserve"> που δεν κάνει κανένας. Οι ασθενείς έρχονται όταν έχουν πρόβλημα και καμιά φορά το πρόβλημα είναι δυσεπίλυτ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οκοί. Η ιδέα μας κατ’ αναλογία του ότι πρέπει να βάζουμε σε όλα τα δόντια στεφάνες για να μην χαλάσουν, γιατί αφού είναι καλυμμένα δεν παθαίνουν τίποτα, μας κατηγορήσατε κιόλας ότι το διδάσκουμε. Κατ’ αναλογία υπάρχει η ιδέα, άμα βάλω και μια μπάρα, αφού θα είναι δεμένα εκεί πέρα, δεν θα στέκεται καλύτερα; Δεν είναι καλύτερα; Όσες προσπάθειες έγιναν να συγκρίνουμε τα υποκειμενικά οφέλη, δηλαδή μία ομάδα ασθενών είχε, η άλλη δεν είχε δοκό, δεν βρέθηκε στατιστικά σημαντική διαφορά. Δηλαδή ήταν ευχαριστημένοι και οι μεν και οι δ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ν αφορά το αποτέλεσμα πάλι το ίδιο. Δηλαδή η μάσηση που τη μετράμε με ηλεκτρομυογραφία ή με το να μασάει κάποιες πρότυπες τροφές δεν έδειξε διαφορά. Άρα λοιπόν θα έλεγε κανένας ότι δεν είναι τόσο ξεκάθαρο το όφελος από μία δοκό, εκτός από εκείνες τις πολύ οριακές καταστάσεις που η γνάθος πλέον δεν είναι αεροδρόμιο, είναι αρνητική, έχει γίνει και γούβα. Όπου εκεί πλέον θέλεις καθαρά τη δοκό να υποδύεται ένα κομμάτι της χαμένης ακρολοφίας, για να κάτσει και να στέκεται αυτή η μηχανική κατασκευ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ε όλες τις άλλες περιπτώσεις εξαρτάται και μην ξεχνάμε, θα δούμε στη συνέχεια ότι η δοκός δημιουργεί και άλλου είδους προβλήματα όπως είναι οι υπερπλασίες και η ελλιπής στοματική υγιεινή. </w:t>
      </w:r>
    </w:p>
    <w:p>
      <w:pPr>
        <w:pStyle w:val="Normal"/>
        <w:spacing w:lineRule="auto" w:line="480"/>
        <w:rPr>
          <w:rFonts w:ascii="Courier New" w:hAnsi="Courier New" w:cs="Courier New"/>
          <w:sz w:val="24"/>
          <w:szCs w:val="24"/>
        </w:rPr>
      </w:pPr>
      <w:r>
        <w:rPr>
          <w:rFonts w:cs="Courier New" w:ascii="Courier New" w:hAnsi="Courier New"/>
          <w:sz w:val="24"/>
          <w:szCs w:val="24"/>
        </w:rPr>
        <w:t>Η κλασική δοκός είναι κυλινδρική. Είναι αυτό που έχουμε ακούσει ντόντελ μπαρ. Ένας κύλινδρος είναι και η φιλοσοφία της ποια είναι, ότι κάθεται πάνω το σαμαράκι, το θηλυκό τμήμα, μπορεί να περιστρέφεται, άρα κατά τη λειτουργία της μάσησης ένα τμήμα της φόρτισης πηγαίνει στα νωδά τμήματα και ένα τμήμα πάει πάνω στη δοκό. Αυτό σχεδιαστικά στην πορεία παραβιάζεται συνεχώς και θα δούμε στη συνέχεια τι εννοώ.</w:t>
      </w:r>
    </w:p>
    <w:p>
      <w:pPr>
        <w:pStyle w:val="Normal"/>
        <w:spacing w:lineRule="auto" w:line="480"/>
        <w:rPr/>
      </w:pPr>
      <w:r>
        <w:rPr>
          <w:rFonts w:cs="Courier New" w:ascii="Courier New" w:hAnsi="Courier New"/>
          <w:sz w:val="24"/>
          <w:szCs w:val="24"/>
        </w:rPr>
        <w:t xml:space="preserve">Εδώ είναι η ακραία περίπτωση που σας έλεγα, είναι η πιο ακραία περίπτωση που έχω δει. Είναι μία ασθενή που έχει υποστεί ένα υποπεριοριστικό εμφύτευμα της γενιάς του ’60. Κάποια στιγμή ξηλώθηκε αυτό το εμφύτευμα, δεν έμεινε τίποτα. Θυμίζω το υποπεριοριστικό εμφύτευμα είναι ένας μεταλλικός σκελετός σαν τις μερικές οδοντοστοιχίες που μπαίνει κάτω από το βλεννογόνο και το περιόστεο. Δηλαδή κάθεται πάνω στο κόκκαλο, καθηλώνεται με το κρημνό του βλεννογόνου περιοστέου. Όλα καλά και ωραία, σε λίγο καιρό που αρχίζει η απορρόφηση του οστού δεν ταιριάζει με τη βάση, αρχίζει να κουνιέται και αρχίζουν οι συμφύσεις, οι φλεγμονές αν διασχιστεί μάλιστα ο βλεννογόνος θα μπούνε και μικρόβια και γίνεται χαμός. </w:t>
      </w:r>
    </w:p>
    <w:p>
      <w:pPr>
        <w:pStyle w:val="Normal"/>
        <w:spacing w:lineRule="auto" w:line="480"/>
        <w:rPr>
          <w:rFonts w:ascii="Courier New" w:hAnsi="Courier New" w:cs="Courier New"/>
          <w:sz w:val="24"/>
          <w:szCs w:val="24"/>
        </w:rPr>
      </w:pPr>
      <w:r>
        <w:rPr>
          <w:rFonts w:cs="Courier New" w:ascii="Courier New" w:hAnsi="Courier New"/>
          <w:sz w:val="24"/>
          <w:szCs w:val="24"/>
        </w:rPr>
        <w:t>Αφαιρέθηκε αυτό το βλεννογόνο περιοστεϊκό εμφύτευμα και στη συνέχεια δεν έμεινε τίποτα. Εδώ έχουμε βάλει με το ζόρι δυο εμφυτεύματα και η δοκός πλέον θα παίξει το ρόλο του φορέα όλων των φορτίσεων. Εκεί πάνω θα στέκεται η οδοντοστοιχία και οι ιστοί πλέον που υπάρχουν από κάτω είναι μόνο και μόνο ίσα – ίσα να ακουμπάει το οπίσθιο τμήμα της οδοντοστοιχ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ροσθέτοντας εμφυτεύματα και αυξάνοντας τα τμήματα της δοκού, πάλι μας λέει το συλλογικό ασυνείδητο να βάλω άλλο ένα να είναι άλλη μία δοκός και να βάλω άλλο ένα να είναι μία δοκός. </w:t>
      </w:r>
    </w:p>
    <w:p>
      <w:pPr>
        <w:pStyle w:val="Normal"/>
        <w:spacing w:lineRule="auto" w:line="480"/>
        <w:rPr>
          <w:rFonts w:ascii="Courier New" w:hAnsi="Courier New" w:cs="Courier New"/>
          <w:sz w:val="24"/>
          <w:szCs w:val="24"/>
        </w:rPr>
      </w:pPr>
      <w:r>
        <w:rPr>
          <w:rFonts w:cs="Courier New" w:ascii="Courier New" w:hAnsi="Courier New"/>
          <w:sz w:val="24"/>
          <w:szCs w:val="24"/>
        </w:rPr>
        <w:t>Κάθε κομμάτι που προσθέτω περιορίζει την κινητικότητα της κατασκευής μας και έτσι πλέον δεν λέγεται επένθετη, λέγεται κινητή επιεμφυτευματική εργασία. Αρχίζω πλέον και μεταφέρω όλη τη λειτουργία πάνω στα εμφυτεύματα και τίποτα δεν πηγαίνει στο βλεννογόνο από κάτω. Δεν λειτουργεί δηλαδή στηρικτικ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ώ λοιπόν νομίζω ότι έχω κάνει μία επένθετη οδοντοστοιχία έχω κάνει μία επιεμφυτευματική κατασκευή που απλώς μπαινοβγαίνει από το στόμα. Μπορώ να βάλω ένα και να γίνουν τρία και άλλο ένα να γίνουν τέσσερα. Πλέον εδώ έχω μία κινητή γέφυρα. </w:t>
      </w:r>
    </w:p>
    <w:p>
      <w:pPr>
        <w:pStyle w:val="Normal"/>
        <w:spacing w:lineRule="auto" w:line="480"/>
        <w:rPr>
          <w:rFonts w:ascii="Courier New" w:hAnsi="Courier New" w:cs="Courier New"/>
          <w:sz w:val="24"/>
          <w:szCs w:val="24"/>
        </w:rPr>
      </w:pPr>
      <w:r>
        <w:rPr>
          <w:rFonts w:cs="Courier New" w:ascii="Courier New" w:hAnsi="Courier New"/>
          <w:sz w:val="24"/>
          <w:szCs w:val="24"/>
        </w:rPr>
        <w:t>Δείτε εδώ πάλι μία τέτοια κατασκευή, έχουν μπει τρία εμφυτεύματα, έχουμε τεράστια οστική καταστροφή από περιεμφυτευματίτιδες. Πως έρχονται οι ασθενείς στην φάση. Καθαρίζεις και δεν μένει τίποτα, το χάος.</w:t>
      </w:r>
    </w:p>
    <w:p>
      <w:pPr>
        <w:pStyle w:val="Normal"/>
        <w:spacing w:lineRule="auto" w:line="480"/>
        <w:rPr>
          <w:rFonts w:ascii="Courier New" w:hAnsi="Courier New" w:cs="Courier New"/>
          <w:sz w:val="24"/>
          <w:szCs w:val="24"/>
        </w:rPr>
      </w:pPr>
      <w:r>
        <w:rPr>
          <w:rFonts w:cs="Courier New" w:ascii="Courier New" w:hAnsi="Courier New"/>
          <w:sz w:val="24"/>
          <w:szCs w:val="24"/>
        </w:rPr>
        <w:t>Όπου βρίσκουμε λοιπόν βάζουμε τρία εμφυτεύματα, στηρίζουμε μία δοκό. Εδώ πλέον η δοκός δεν είναι κυλινδρικής διατομής, θέλουμε να είναι εμφυτευματικής στήριξης και κουμπώνουμε επάνω μία κινητή γέφυρα που λέγεται επένθετη οδοντοστοιχ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βλέπετε όλη την φιλοσοφία. Μία ευρυτική κατασκευή πάνω και μία επένθετη κάτω, συνεργάζονται πολύ ωραία, ακρυλικά δόντια πάνω, ακρυλικά κάτω και έτσι έχω το πλεονέκτημα. </w:t>
      </w:r>
    </w:p>
    <w:p>
      <w:pPr>
        <w:pStyle w:val="Normal"/>
        <w:spacing w:lineRule="auto" w:line="480"/>
        <w:rPr>
          <w:rFonts w:ascii="Courier New" w:hAnsi="Courier New" w:cs="Courier New"/>
          <w:sz w:val="24"/>
          <w:szCs w:val="24"/>
        </w:rPr>
      </w:pPr>
      <w:r>
        <w:rPr>
          <w:rFonts w:cs="Courier New" w:ascii="Courier New" w:hAnsi="Courier New"/>
          <w:sz w:val="24"/>
          <w:szCs w:val="24"/>
        </w:rPr>
        <w:t>Απλώς δείχνω αυτές τις εικόνες γιατί έχει σημασία πως επιλέγω το είδος της εργασίας ανάλογα με τις ιδιαίτερες απαιτήσεις του ασθενή. Τα ίδια που ισχύουν και για τις μερικές οδοντοστοιχίες που είπε προηγουμένως ο κ. Σωτηρίου.</w:t>
      </w:r>
    </w:p>
    <w:p>
      <w:pPr>
        <w:pStyle w:val="Normal"/>
        <w:spacing w:lineRule="auto" w:line="480"/>
        <w:rPr>
          <w:rFonts w:ascii="Courier New" w:hAnsi="Courier New" w:cs="Courier New"/>
          <w:sz w:val="24"/>
          <w:szCs w:val="24"/>
        </w:rPr>
      </w:pPr>
      <w:r>
        <w:rPr>
          <w:rFonts w:cs="Courier New" w:ascii="Courier New" w:hAnsi="Courier New"/>
          <w:sz w:val="24"/>
          <w:szCs w:val="24"/>
        </w:rPr>
        <w:t>Έχουμε μερικούς γενικούς κανόνες, αλλά εξειδικεύονται σε κάθε περίπτωση. Δείτε εδώ την κλασική σχεδίαση για την άνω γνάθο. Ενώ τα ελεύθερα εμφυτεύματα στην κάτω γνάθο είναι πρώτη επιλογή, αντιθέτως στην άνω γνάθο που η ανατομία με περιορίζει στο να εξασφαλίσω φορά ένθεσης, δεν μπορώ να τα βάλω εύκολα δυο κυνόδοντες ή δυο προγομφίους να είναι παράλληλοι. Συνήθως θα μπούνε έτσι για την διατομή της γνάθου. Εκεί λοιπόν η δοκός προβάλει σαν πρώτη επιλογή τουλάχιστον βιβλιογραφικά.</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λάθος που έχει γίνει κατ’ επανάληψη και το έχουμε δει είναι ότι τοποθετούνται τα εμφυτεύματα υπό μορφή τραπεζίτη αλλά δεν έχει ληφθεί πρόνοια από τον επεμβαίνοντα ή από τον οδοντίατρο που καθοδηγεί τον επεμβαίνοντα να αφήνει χώρο ανάμεσα στα εμφυτεύματα για να χωράνε οι δρομείς, τα θηλυκά συγκρατητικά στοιχε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ετε εδώ στις δυο πλάγιες περιοχές με το ζόρι χωράνε να μπούνε τα κλιψάκια. Και έτσι λοιπόν όλη η συγκράτηση θα στηρίζεται όλη η εργασία μας στο πρόσθιο κομμάτι αυτού του τραπεζίτη.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η ανάπτυξη η απόσταση θα πρέπει να έχει προβλεφθεί σήμερα με την βοήθεια της αξονικής τομογραφίας και με τους χειρουργικούς διαβήτες στην φάση του χειρουργείου να προβλέπουμε. Το θέμα δεν είναι να πιάσει ένα εμφύτευμα, είναι να έχει και μία αξία στη συνέχεια για την προσθετική κατασκευ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άλλο ερώτημα εδώ: Πρέπει να καλύπτουμε ή δεν πρέπει να καλύπτουμε όλη την υπερώα με τα χαρακτηριστικά της ολικής οδοντοστοιχίας όταν βάζω εμφυτεύ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έρχεται ο ασθενής στο ιατρείο και λέει: Θα δώσω εγώ τόσες χιλιάδες ευρώ για να έχω πάλι ένα ακρυλικό στο ουρανίσκο; Και η αντίδραση του οδοντιάτρου είναι, η αστραπιαία, προκειμένου να τον χάσω, όχι θα σας περιορίσουμε την υπερώα αφού θα έχουμε την στήρι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αλήθεια είναι ότι από την στιγμή που αρχίζω και επεμβαίνω στη βάση στήριξης σε αυτές τις κατασκευές αυξάνω την πιθανότητα προβλημάτων, με σπασίματα, θραύσεις και κατάγματα στην συνέχεια. </w:t>
      </w:r>
    </w:p>
    <w:p>
      <w:pPr>
        <w:pStyle w:val="Normal"/>
        <w:spacing w:lineRule="auto" w:line="480"/>
        <w:rPr>
          <w:rFonts w:ascii="Courier New" w:hAnsi="Courier New" w:cs="Courier New"/>
          <w:sz w:val="24"/>
          <w:szCs w:val="24"/>
        </w:rPr>
      </w:pPr>
      <w:r>
        <w:rPr>
          <w:rFonts w:cs="Courier New" w:ascii="Courier New" w:hAnsi="Courier New"/>
          <w:sz w:val="24"/>
          <w:szCs w:val="24"/>
        </w:rPr>
        <w:t>Εδώ βλέπουμε μία κλασική τέτοια κατασκευή. Απλώς για την διαδικασία σας δείχνω, είναι ένας ασθενής, έχει κάποια δόντια, είναι να φύγουν, μπαίνουν τα εμφυτεύματα, έχω μετρήσει τις αποστάσεις. Η οριστική μου αποτύπωση βλέπετε ότι είναι σε μία ολική οδοντοστοιχία δεν αλλάζει τίποτα. Μαθαίνω στον ασθενή πως θα την καθαρίζει, την καθαρίζει για καμιά εβδομάδα, μετά το ξεχνάει πλέον.</w:t>
      </w:r>
    </w:p>
    <w:p>
      <w:pPr>
        <w:pStyle w:val="Normal"/>
        <w:spacing w:lineRule="auto" w:line="480"/>
        <w:rPr>
          <w:rFonts w:ascii="Courier New" w:hAnsi="Courier New" w:cs="Courier New"/>
          <w:sz w:val="24"/>
          <w:szCs w:val="24"/>
        </w:rPr>
      </w:pPr>
      <w:r>
        <w:rPr>
          <w:rFonts w:cs="Courier New" w:ascii="Courier New" w:hAnsi="Courier New"/>
          <w:sz w:val="24"/>
          <w:szCs w:val="24"/>
        </w:rPr>
        <w:t>Και στη συνέχεια έρχομαι και φτιάχνω την οδοντοστοιχία, να του ικανοποιήσω την ανάγκη με μειωμένη την κάλυψη της υπερώας. Στην αρχή στέκονται όλα μια χαρά, γιατί; Γιατί αυτά τα θηλυκά συγκρατητικά στοιχεία από μόνα τους αρκούν για να στηρίζουν την κατασκευή. Δεν έχω συγκράτηση από βεντουζάρισμα και δεν έχω κατανομή της μάσησης σε μία μεγάλη έκταση. Περιορίζεται όλο το φορτίο πάνω σε αυτά τα τέσσερα κλιψάκια τα οποία από ένα διάστημα και μετά θα αρχίσουν να χαλάνε.</w:t>
      </w:r>
    </w:p>
    <w:p>
      <w:pPr>
        <w:pStyle w:val="Normal"/>
        <w:spacing w:lineRule="auto" w:line="480"/>
        <w:rPr>
          <w:rFonts w:ascii="Courier New" w:hAnsi="Courier New" w:cs="Courier New"/>
          <w:sz w:val="24"/>
          <w:szCs w:val="24"/>
        </w:rPr>
      </w:pPr>
      <w:r>
        <w:rPr>
          <w:rFonts w:cs="Courier New" w:ascii="Courier New" w:hAnsi="Courier New"/>
          <w:sz w:val="24"/>
          <w:szCs w:val="24"/>
        </w:rPr>
        <w:t>Στην αρχή θα έρθει τον πρώτο μήνα, θα έρθει και μετά. Τι γίνεται βρε αδελφέ, κάθε εβδομάδα αυτή την δουλειά θα κάνουμε; Λοιπόν αρχίζει και δημιουργείται ένα πρόβλημα που καλό είναι αν εντοπιστεί και μείνει εκεί, αλλά δυστυχώς δεν μένει μόνο εκεί.</w:t>
      </w:r>
    </w:p>
    <w:p>
      <w:pPr>
        <w:pStyle w:val="Normal"/>
        <w:spacing w:lineRule="auto" w:line="480"/>
        <w:rPr>
          <w:rFonts w:ascii="Courier New" w:hAnsi="Courier New" w:cs="Courier New"/>
          <w:sz w:val="24"/>
          <w:szCs w:val="24"/>
        </w:rPr>
      </w:pPr>
      <w:r>
        <w:rPr>
          <w:rFonts w:cs="Courier New" w:ascii="Courier New" w:hAnsi="Courier New"/>
          <w:sz w:val="24"/>
          <w:szCs w:val="24"/>
        </w:rPr>
        <w:t>Εδώ βλέπετε ένα άλλο χαρακτηριστικό περιστατικό, δεν είναι δικό μου, μια σχεδίασης που έχει μία γερμανόστροφη φιλοσοφία. Οι κατασκευές αυτές είναι πολύ δημοφιλείς στα γερμανόφιλα κράτη και στην Γερμανία. Να φτιάχνονται δηλαδή φρεζαριστές δοκούς πάνω σε πολλά εμφυτεύματα και στη συνέχεια να κουμπώνω μία τηλεσκοπικού τύπου κατασκευή που μπαινοβγαίνε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τίθεται το εύλογο ερώτημα αν αυτός ο άνθρωπος δώσει τόσα χρήματα να βάλει έξι εμφυτεύματα, να φρεζάρει δοκούς, γιατί δεν βάζει μία ακίνητη γέφυρα να τελειώνει η ιστορία. Δεν μπορώ να σας απαντήσω. Οι σχεδιαστές αυτών των φιλοσοφιών μπορούν να σας δώσουν ποια είναι η λογική τ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βλέπετε εδώ μια άλλη σχεδίαση, έχει φτιαχτεί μια φρεζαριστή δοκός, πίσω βιδώνει, μπρος συρταρώνει, δεν μπορεί να καταλάβει κανείς γιατί έχει μπει σε αυτή τη διαδικασία ο οδοντίατρος, ο γναθοχειρουργός, ο τεχνίτης να κάνουν όλη αυτή την κατασκευή όταν μπορούν με μία ακίνητη εργασία να λύσουν καλύτερα το πρόβλη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βλέπουμε μία περίπτωση όπου η δοκός είναι έτοιμη. Μπορεί να είναι χητεύσιμη με πλαστικά πρότυπα ή να είναι έτοιμη και ο τεχνίτης μου να την συγκολλήσει απλώς. Δείχνω αυτή την κατασκευή που είναι κατά τη γνώμη μου αποδεκτή με ωραία έκταση πτερυγίων, ωραία όρια γύρω – γύρω. Αλλά δείτε τι συμβαίνει με τον ασθενή και με πολλούς ασθενείς που μετά από λίγο καιρό ξεχνούν να βάζουν τα βουρτσάκια και να πλένουν. Υπερπλασίες πάνε και έρχοντα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μιουργείται ένας ιδανικός χώρος, ένα ιδανικό περιβάλλον για την ανάπτυξη μικροβιακών στελεχών. Ιδανικό από πλευράς θερμοκρασίας και λόγω της απλυσιάς βεβαίως η μικροβιακή πλάκα. Και μία προδιάθεση που έχουν κάποιοι, γιατί κάποιοι έχουν προδιάθεση μεγαλύτερη από κάποιους άλλου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ίτε εδώ αφαιρώντας την δοκό κρέμονται σαν κουρτίνες πλέον γύρω από τη δοκό και χρειάζεται εδώ μία αφαίρεση με λέιζερ ή προσεκτικά με ένα ηλεκτροτόμο να μην ακουμπήσω τα μέταλλα. Αλλά είναι βέβαιο ότι μετά από καιρό θα έχω πιθανότατα την ανάπτυξη αυτών των υπερπλασιών. Δείτε εδώ την αφαίρεση. </w:t>
      </w:r>
    </w:p>
    <w:p>
      <w:pPr>
        <w:pStyle w:val="Normal"/>
        <w:spacing w:lineRule="auto" w:line="480"/>
        <w:rPr>
          <w:rFonts w:ascii="Courier New" w:hAnsi="Courier New" w:cs="Courier New"/>
          <w:sz w:val="24"/>
          <w:szCs w:val="24"/>
        </w:rPr>
      </w:pPr>
      <w:r>
        <w:rPr>
          <w:rFonts w:cs="Courier New" w:ascii="Courier New" w:hAnsi="Courier New"/>
          <w:sz w:val="24"/>
          <w:szCs w:val="24"/>
        </w:rPr>
        <w:t>Εδώ σας δείχνω τη μοιραία κατάληξη μετά από κάποια χρόνια μιας πολύ ωραίας επένθετης επιεμφυτευματικής, έκανε υπερπλασία, η υπερπλασία οδήγησε σε περιεμφυτευματίτιδα, κρύπτες και στο τέλος ξαναγυρίσαμε σε αυτό που λέγαμε στην συντηρητική.</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ξανά χρειαζόμαστε την παραδοσιακή οδοντοστοιχία για να λύσουμε το πρόβλη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αγνήτες. Οι μαγνήτες όταν πρωτοεμφανίστηκαν ήταν ιδιαίτερα δημοφιλείς. Ήταν μία εύκολη, μία ωραία λύση, δεν έπιαναν πολύ χώρο και τα πρώτα χρόνια όλες οι εταιρίες που έφτιαχναν μαγνήτες έσπευσαν να ετοιμάσουν μαγνήτες για εμφυτεύματα. </w:t>
      </w:r>
    </w:p>
    <w:p>
      <w:pPr>
        <w:pStyle w:val="Normal"/>
        <w:spacing w:lineRule="auto" w:line="480"/>
        <w:rPr>
          <w:rFonts w:ascii="Courier New" w:hAnsi="Courier New" w:cs="Courier New"/>
          <w:sz w:val="24"/>
          <w:szCs w:val="24"/>
        </w:rPr>
      </w:pPr>
      <w:r>
        <w:rPr>
          <w:rFonts w:cs="Courier New" w:ascii="Courier New" w:hAnsi="Courier New"/>
          <w:sz w:val="24"/>
          <w:szCs w:val="24"/>
        </w:rPr>
        <w:t>Η έλξη εργαστηριακά είναι πολύ μεγάλη, 500 έως 800 γραμμάρια, δεν λέει τίποτα το νούμερο, αλλά για μας είχαμε ασχοληθεί κάποτε είναι μία μεγάλη έλξη. Και εξαρτάται από το υλικό. Σήμερα υπάρχουν κάποια υλικά διαφορετικά, παλιά είχαμε τους μαγνήτες … σήμερα είναι κάποιες άλλες συνθέσεις. Όσο μεγαλύτερος ο μαγνήτης μεγαλύτερη έλξη. Κάποιο υλικό κάλυψης που υποτίθεται ότι προστατεύει από την διάβρωση των στοματικών υγρών κοκ.</w:t>
      </w:r>
    </w:p>
    <w:p>
      <w:pPr>
        <w:pStyle w:val="Normal"/>
        <w:spacing w:lineRule="auto" w:line="480"/>
        <w:rPr>
          <w:rFonts w:ascii="Courier New" w:hAnsi="Courier New" w:cs="Courier New"/>
          <w:sz w:val="24"/>
          <w:szCs w:val="24"/>
        </w:rPr>
      </w:pPr>
      <w:r>
        <w:rPr>
          <w:rFonts w:cs="Courier New" w:ascii="Courier New" w:hAnsi="Courier New"/>
          <w:sz w:val="24"/>
          <w:szCs w:val="24"/>
        </w:rPr>
        <w:t>Όλη αυτή η διαδικασία απεδείχθη στην πράξη κενού περιεχομένου. Γιατί; Γιατί ενώ οι κατασκευάστριες εταιρίες έδιναν όλα αυτά τα ωραία μεγέθη, βρήκαμε ότι μετά από ένα χρόνο είχε χαθεί περισσότερο από το 50% της ελκτικής δύναμης. Γιατί γίνεται μία αναπόφευκτη διάβρωση, όσο προστατευμένος κι αν είναι ο μαγνήτης και έτσι καταλήγαμε σε μια κατασκευή απαιτητική κάπως ψηλά οικονομική από πλευράς κόστους, που όμως δεν είχε διάρκει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α λόγους ιστορικούς σας δείχνω πως είχε μεταφερθεί η φιλοσοφία της μαγνητικής έλξης από τα δόντια στα εμφυτεύματα. Δείτε εδώ το μαγνητιζόμενο μέταλλο υπό μορφή κυλίνδρου, μπαίνει πάνω στο εμφύτευμα και ο μαγνήτης ενσωματώνεται στο εσωτερικό της οδοντοστοιχίας. Δεν πιάνει πολύ χώρο. Έχει μία ικανοποιητική ελκτική δύναμη στην αρχή, αλλά πολύ γρήγορα όπως σας είπα χάνεται η ελκτική αυτή δύναμ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ο σπάσιμο. Μίλησα στην αρχή για το σπάσιμο. Τα κατάγματα των επένθετων επιεμφυτευματικών οδοντοστοιχιών είναι στην καθ’ ημέρα πράξη. Μπορώ να ενισχύσω πέραν του παραδοσιακού μεταλλικού σκελετού που ενσωματώνεται του πλέγματος μέσα στην ακρυλική μάζα, όχι τα σύρματα. Κατ’ αναλογία της μερικής οδοντοστοιχίας ένα μεταλλικό πλέγμα, μπορούμε σήμερα να χρησιμοποιήσουμε νεότερες τεχνικές με πλέγμα ή άλλου ή πολυαιθυλενίου ή να βάλουμε ρητίνες υψηλής αντοχής που υπάρχουν από χρόνια, βελτιώνοντας λιγάκι την αντοχή. </w:t>
      </w:r>
    </w:p>
    <w:p>
      <w:pPr>
        <w:pStyle w:val="Normal"/>
        <w:spacing w:lineRule="auto" w:line="480"/>
        <w:rPr>
          <w:rFonts w:ascii="Courier New" w:hAnsi="Courier New" w:cs="Courier New"/>
          <w:sz w:val="24"/>
          <w:szCs w:val="24"/>
        </w:rPr>
      </w:pPr>
      <w:r>
        <w:rPr>
          <w:rFonts w:cs="Courier New" w:ascii="Courier New" w:hAnsi="Courier New"/>
          <w:sz w:val="24"/>
          <w:szCs w:val="24"/>
        </w:rPr>
        <w:t>Παραδοσιακή σχεδίαση είναι η ενσωμάτωση ενός μεταλλικού σκελετού, είναι ωραίο, κοστίζει και εκτοξεύει το κόστος. Δηλαδή ενώ φαίνεται μία πολύ ωραία και είναι μια πολύ ωραία κατασκευή, που αυξάνει την αντοχή, ανεβάζει το κόστος και ξεφεύγουμε λιγάκι από την φιλοσοφία τη συντηρητική και του χαμηλού κόστους θεραπείας για τους ασθενείς μ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ίτε εδώ πως ενσωματώνεται μέσα στην ακρυλική μάζα. Υπάρχουν δυο υποδοχές που μπαίνουν τα θηλυκά. Ο οδοντίατρος πάρα πολύ εύκολα μπορεί να αλλάζει όταν φθείρονται αυτά τα πλαστικά καπελάκια. </w:t>
      </w:r>
    </w:p>
    <w:p>
      <w:pPr>
        <w:pStyle w:val="Normal"/>
        <w:spacing w:lineRule="auto" w:line="480"/>
        <w:rPr>
          <w:rFonts w:ascii="Courier New" w:hAnsi="Courier New" w:cs="Courier New"/>
          <w:sz w:val="24"/>
          <w:szCs w:val="24"/>
        </w:rPr>
      </w:pPr>
      <w:r>
        <w:rPr>
          <w:rFonts w:cs="Courier New" w:ascii="Courier New" w:hAnsi="Courier New"/>
          <w:sz w:val="24"/>
          <w:szCs w:val="24"/>
        </w:rPr>
        <w:t>Τι γίνεται όμως όταν παρά τη μεταλλική ενίσχυση βλέπω ότι σπάνε κομμάτια του ακρυλικού. Εδώ αριστερά βλέπετε ότι έχει γίνει μία μεταλλική ενίσχυση και όμως έχει γίνει ένα σοβαρότατο κάταγμα στην ακρυλική βάση. Σημαίνει ότι υπάρχει ένα τεράστιο ποσό φορτίου που αναπτύσσεται πάνω σε αυτήν την κατασκευή. Δεν έχω την υπερώια κάλυψη που θα μετρίαζε αυτό το φορτίο. Και σπάει ο ασθενέστερος κρίκος της αλυσίδας, που είναι τα πλαστικά δόντια και το ακρυλικό.</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ρχομαι λοιπόν εγώ στη συνέχεια και λέω, θα μεγαλώσω το μεταλλικό σκελετό. Και μεγαλώνω το μεταλλικό σκελετό, αλλά το φορτίο παραμένει το ίδιο. Και που πηγαίνει; Στη δοκό και σπάει η δοκός. Κι αν δεν σπάσει η δοκός θα «ξεπατωθούν» κάποια εμφυτεύματα στο μέλλον.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το ζήτημα δεν είναι να ενισχύω απλώς, είναι να σχεδιάζω με πρόβλεψη μια κατασκευή ώστε να έχει δυνατότητα αντοχής στο μέλλο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ίτε εδώ πως μπορώ να ενισχύσω με ίνες υάλου κατά την εργαστηριακή φάση κατασκευής δεν τα βλέπουμε όλα αυτά, είναι κάτι που μπορεί να κάνει το εργαστήριο. Δεν είναι δημοφιλή. Περισσότερο ακαδημαϊκά σας τα δείχνω, δεν ξέρω αν τα χρησιμοποιεί κανένας πλέον στο εργαστήρι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εότερες απόψεις. Τι μπορεί να ήταν οι νεότερες απόψεις; Σήμερα διαβάζω σε αυτή την βροχή από τα διαφημιστικά για τα σεμινάρια συνέδρια εμφυτευματολογίας ότι στις παλιές τεχνικές του Μπρένεμαρκ έχουν προστεθεί νέες απόψεις και δεν ισχύουν ή ισχύουν εν μέρει και τα λοιπ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να από τα νεότερα κόνσεπτ της εμφυτευματολογίας είναι η άμεση φόρτιση. Τι να περιμένεις τώρα τρεις μήνες; Έχουμε δεδομένα που μας λένε ότι θα βάλουμε τα εμφυτεύματα, θα βάλουμε τη γέφυρα και ο ασθενής δεν θα μασάει σκληρά, θα τα περνάει στο μπλέντερ και θα είναι εντάξει από την πρώτη στιγμ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ίδια η φιλοσοφία ελέγχθηκε και στις επένθετες επιεμφυτευματικές οδοντοστοιχίες. Δηλαδή να βάλω δυο βίδες, να φτιάξω την κατασκευή μου αμέσως, να μην περιμένω δηλαδή το τρίμη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περίεργο και θα σας πω γιατί το λέω περίεργο, είναι ότι τα δεδομένα από μακροχρόνιες και πολυκεντρικές μελέτες έδειξαν ότι όταν πληρούνται κάποιες προδιαγραφές που δεν τις λέμε εδώ να είναι πάνω από 8 χιλιοστά τα εμφυτεύματα, να μπούνε με μια ροπή 30 Νιούτον και πάνω. Μπορώ να έχω ποσοστά επιτυχίας από 81,2% μέχρι 100%. Δηλαδή σας να μας λένε, η τεκμηρίωση μέσα από την βιβλιογραφία, μη φοβάστε ρε παιδιά, όποιος έρχεται για επένθετη να βάζετε αμέσως την οδοντοστοιχία επάνω. </w:t>
      </w:r>
    </w:p>
    <w:p>
      <w:pPr>
        <w:pStyle w:val="Normal"/>
        <w:spacing w:lineRule="auto" w:line="480"/>
        <w:rPr>
          <w:rFonts w:ascii="Courier New" w:hAnsi="Courier New" w:cs="Courier New"/>
          <w:sz w:val="24"/>
          <w:szCs w:val="24"/>
        </w:rPr>
      </w:pPr>
      <w:r>
        <w:rPr>
          <w:rFonts w:cs="Courier New" w:ascii="Courier New" w:hAnsi="Courier New"/>
          <w:sz w:val="24"/>
          <w:szCs w:val="24"/>
        </w:rPr>
        <w:t>Εγώ θα έλεγα ότι ο τρόπος με τον οποίο διαχειριζόμαστε και νομίζω ότι συμφωνούν πολλοί και εκτός των συνόρων, την έννοια της τεκμηρίωσης είναι διαφορετικό σήμερα. Τεκμηρίωση δεν σημαίνει ότι βάζω στο ΙΝΤΕΡΝΕΤ … μου βγάζει πενήντα άρθρα, τα ογδόντα λένε βάλτο και πάνω στο ιατρείο και το βάζω. Αλλά θα πρέπει να διαχειριστώ τη γνώση αυτή με την προσωπική μου εμπειρία και την προσωπική μου ανησυχία και την προσωπική μου υποψία. Και το κράμα αυτών των δυο στοιχείων να εφαρμόσω στην πράξη, γιατί είναι τελείως διαφορετικό πράγμα να κάνω εγώ με τον κ. Ζήση μία έρευνα στο Πανεπιστήμιο και να χάσω και δέκα εμφυτεύματα και τελείως διαφορετικό να έρθει η κυρία Μαρία από δίπλα που μάζευε ένα χρόνο λεφτά να βάλει μία επένθετη οδοντοστοιχία και στη συνέχεια να γίνει αυτό που βλέπετε εδώ. Βγάζοντας το ένα από τα εμφυτεύματα και τα δυο να έρθουν μαζί έξω με την επένθετη οδοντοστοιχί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ότε η αντιμετώπιση δεν μπορεί να είναι, τι να κάνουμε, έπεσε στο 10% της στατιστικής, έτσι; Γιατί αυτό είναι. Δεν τον ενδιαφέρει τον ασθενή. Άρα λοιπόν είναι άλλο πράγμα, είναι αυτό που είπα στην αρχή και κλείνω με αυτό, είναι άλλο πράγμα τα στοιχεία τα ακαδημαϊκά τα δεδομένα και άλλο πράγμα η διαχείριση της γνώσης στην ρεαλιστική της βάση μέσα στα ιατρεία του καθενός. Ευχαριστώ πάρα πολύ.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Αγαπητοί Συνάδελφοι θα προσπαθήσω να μην σας καθυστερήσω μια και περάσαμε αρκετές ώρες και να πούμε ορισμένα πραγματάκια και να διευκρινίσουμε και ορισμένες απορίες που δημιουργήθηκαν πριν, γιατί σκοπός μιας παρουσίασης δεν είναι μόνο να αναπτύξει προσωπικές εμπειρίες και πρακτικές, αλλά να κωδικοποιήσει κιόλας διεθνή και ελληνική ντόπια ερευνητική εμπειρία και κυρίως να γίνει μία αφορμή για ένα γόνιμο διάλογο και να λυθούν ορισμένες παρανοήσεις που πραγματικά εμένα με εξέπληξαν όταν από κάποιες ερωτήσεις και συζητήσεις με συναδέλφους που υπήρχαν πολλά χρόνια πριν στο Πανεπιστήμιο.</w:t>
      </w:r>
    </w:p>
    <w:p>
      <w:pPr>
        <w:pStyle w:val="Normal"/>
        <w:spacing w:lineRule="auto" w:line="480"/>
        <w:rPr>
          <w:rFonts w:ascii="Courier New" w:hAnsi="Courier New" w:cs="Courier New"/>
          <w:sz w:val="24"/>
          <w:szCs w:val="24"/>
        </w:rPr>
      </w:pPr>
      <w:r>
        <w:rPr>
          <w:rFonts w:cs="Courier New" w:ascii="Courier New" w:hAnsi="Courier New"/>
          <w:sz w:val="24"/>
          <w:szCs w:val="24"/>
        </w:rPr>
        <w:t>Τι θέλω να πω με αυτό; Ότι πολλές φορές αυτά που θεωρούμε δεδομένα και απλά και τα ακολουθούμε στην καθ’ ημέρα πράξη στα ιατρεία μας, πολλές φορές βλέπουμε ότι δεν ανταποκρίνονται σε αυτά που διεθνώς υπάρχουν ή που έχει αποδείξει η εμπειρία. Και όπως είπε ο κ. Καρκαζής τελευταία κλείνοντας ότι άλλο να κάνω μια έρευνα και να βγάλω ορισμένα συμπεράσματα και άλλο να φτιάξω π.χ. μια μερική οδοντοστοιχία και να μην ακολουθήσω έναν κανόνα π.χ. και μετά από έξι ή επτά μήνες να έρθει ο ασθενής και να πει: Έπεσε το δόντι στήριγμα, χάλασε, τερηδονίστηκε ή δεν ξέρω εγώ τι άλλο.</w:t>
      </w:r>
    </w:p>
    <w:p>
      <w:pPr>
        <w:pStyle w:val="Normal"/>
        <w:spacing w:lineRule="auto" w:line="480"/>
        <w:rPr>
          <w:rFonts w:ascii="Courier New" w:hAnsi="Courier New" w:cs="Courier New"/>
          <w:sz w:val="24"/>
          <w:szCs w:val="24"/>
        </w:rPr>
      </w:pPr>
      <w:r>
        <w:rPr>
          <w:rFonts w:cs="Courier New" w:ascii="Courier New" w:hAnsi="Courier New"/>
          <w:sz w:val="24"/>
          <w:szCs w:val="24"/>
        </w:rPr>
        <w:t>Πρέπει συνεπώς να έχουμε κι εμείς έτοιμες απαντήσεις για να μπορέσουμε να δώσουμε σωστές λύσεις. Και ξεκινάμε από τις κινητές προσθέσεις είτε είναι ολική είτε είναι μερική είτε είναι επένθετη οδοντοστοιχία, απλή και όχι επί εμφυτευμάτων που είναι το ίδιο πράγμα. Και να δούμε αν αυτές οι κινητές προσθέσεις όντως δημιουργούν προβλήματα στο στοματογναθικό σύστημα για το οποίο μας ενδιαφέρε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είναι μόνο τα δόντια και η βλεννογόνος. Υπάρχουν και άλλα στοιχεία που πρέπει να τα δούμε και να τα βλέπουμε πάντοτε σε κάθε επανέλεγχο, σε κάθε επανεξέταση του ασθενή. </w:t>
      </w:r>
    </w:p>
    <w:p>
      <w:pPr>
        <w:pStyle w:val="Normal"/>
        <w:spacing w:lineRule="auto" w:line="480"/>
        <w:rPr>
          <w:rFonts w:ascii="Courier New" w:hAnsi="Courier New" w:cs="Courier New"/>
          <w:sz w:val="24"/>
          <w:szCs w:val="24"/>
        </w:rPr>
      </w:pPr>
      <w:r>
        <w:rPr>
          <w:rFonts w:cs="Courier New" w:ascii="Courier New" w:hAnsi="Courier New"/>
          <w:sz w:val="24"/>
          <w:szCs w:val="24"/>
        </w:rPr>
        <w:t>Και ποια στοιχεία είναι εκείνα του στοματογναθικού συστήματος ή ποιες λειτουργίες επηρεάζονται από την μακροχρόνια χρήση των κινητών αυτών προσθετικών αποκαταστάσεων.</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πως διαπιστώνουμε στα ιατρεία μας, αυτό που λέγεται κλινική εμπειρία, αλλά και η έρευνα δίνουν σαφή απάντηση. Όλα τα στοιχεία και όλες οι λειτουργίες επιδέχονται κάποια επίδραση σαφώς αρνητική, που σχετίζονται με την ιστολογική δομή, με τη μορφολογική δομή και με τη λειτουργία. </w:t>
      </w:r>
    </w:p>
    <w:p>
      <w:pPr>
        <w:pStyle w:val="Normal"/>
        <w:spacing w:lineRule="auto" w:line="480"/>
        <w:rPr>
          <w:rFonts w:ascii="Courier New" w:hAnsi="Courier New" w:cs="Courier New"/>
          <w:sz w:val="24"/>
          <w:szCs w:val="24"/>
        </w:rPr>
      </w:pPr>
      <w:r>
        <w:rPr>
          <w:rFonts w:cs="Courier New" w:ascii="Courier New" w:hAnsi="Courier New"/>
          <w:sz w:val="24"/>
          <w:szCs w:val="24"/>
        </w:rPr>
        <w:t>Η ιστολογική δομή σαφώς δεν αφορά τον κλινικό οδοντίατρο κάθε μέρα. Δεν μας ενδιαφέρει εμάς τι θα υποστεί ο βλεννογόνος ή το οστού. Αυτό που βλέπουμε εμείς είναι αυτές οι κλινικές μεταβολές που θα μας απασχολήσουν, αυτό που ακούσαμε και πριν σαν βιολογικό κόστος.</w:t>
      </w:r>
    </w:p>
    <w:p>
      <w:pPr>
        <w:pStyle w:val="Normal"/>
        <w:spacing w:lineRule="auto" w:line="480"/>
        <w:rPr/>
      </w:pPr>
      <w:r>
        <w:rPr>
          <w:rFonts w:cs="Courier New" w:ascii="Courier New" w:hAnsi="Courier New"/>
          <w:sz w:val="24"/>
          <w:szCs w:val="24"/>
        </w:rPr>
        <w:t>Βλέπουμε εδώ στοματίτιδες μερικών ολικών οδοντοστοιχιών υπερπλασίες και δόντια να φεύγουν μαζί με τη μερική οδοντοστοιχία, είτε έχει όπως βλέπετε εδώ, στεφάνες. Έχει γίνει ολόκληρο πέταλο είτε όχι. Τι αφορά συνεπώς αυτή η αρνητική επίδραση των κινητών προσθέσεων στο στοματογναθικό σύστημα. Τα δόντια, το βλεννογόνο, το οστού, τις κροταφογναθικές, τη μαστική λειτουργία και τη γεύ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μπορούσαμε να πούμε και ορισμένα άλλα, αλλά είναι πολύ πιο μικρά τα ποσοστά. Και ανάλογα με το είδος της κινητής πρόσθεσης μπορούμε να πούμε ότι οι μερικές οδοντοστοιχίες επηρεάζουν τα δόντια στηρίγματα όσον αφορά την οδοντική πλάκα, βλάβες, περιοδόντιο και κινητικ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αφέστατα απαντάμε στο ερώτημα που τέθηκε πριν ότι μια μερική οδοντοστοιχία με την παρουσία της μεταβάλει και την ποιότητα και την ποσότητα της οδοντικής πλάκας. Παίζει σημαντικό ρόλο στην πορεία σχηματισμού της και αυξάνει κυρίως τα δόντια στηρίγματα. Που σημαίνει με μία φράση ότι μεταβάλλεται το οικοσύστημα της στοματικής κοιλότητ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βλέπουμε, όλοι μας ξέρουμε, ότι η πορεία σχηματισμού της οδοντικής πλάκας ξεκινάει από τον βραχίονα του αγκίστρου και η φορά σχηματισμού είναι από το ουλικό όριο προς τα πάνω. Αυτό τι σημαίνει; Ότι δεν θα μαζευόταν οδοντική πλάκα εάν δεν φορούσε μερική οδοντοστοιχία; Θα απαντήσουμε και σε αυτό το ερώτη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ει αποδειχτεί όμως ότι αυτός ο ρυθμός ανάπτυξης ο ταχύς, της οδοντικής πλάκας όταν φέρει μία μερική οδοντοστοιχία εξαρτάται απόλυτα από το είδος του σχεδιασμού του μεταλλικού σκελετού που ακούσαμε προηγουμένω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ποσότητα και η ταχύτητα αυτού του σχηματισμού ο ρυθμός ανάπτυξης της οδοντικής πλάκας αυξάνεται όταν καλύπτουμε τις ελεύθερες απολήξεις των ούλων από οποιοδήποτε τμήμα της μερικής οδοντοστοιχ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ρόλο παίζει εδώ η στεφάνη που ακούσαμε πριν και θα το συζητήσουμε και παρακάτω, εάν το εργαστήριο μας έχει βάλει το καταληκτικό τμήμα του αγκίστρου να εφάπτεται στις ελεύθερες απολήξεις των ούλων; Όταν καλύπτουμε τις γλωσσικές επιφάνειες των κάτω προσθίων δοντιών από μία γλωσσική πλάκα και όταν έχουμε μεγαλύτερες και περισσότερες συγκρατητικές εσοχές απ’ όσες χρειαζόμαστ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υπάρχει λόγος να φτιάξουμε μεγάλη συγκρατητική εσοχή για να πιάσει καλύτερα το άγκιστρο, αφού μπορούμε να δώσουμε μικρότερης έκτασης συγκρατητική εσοχή. </w:t>
      </w:r>
    </w:p>
    <w:p>
      <w:pPr>
        <w:pStyle w:val="Normal"/>
        <w:spacing w:lineRule="auto" w:line="480"/>
        <w:rPr>
          <w:rFonts w:ascii="Courier New" w:hAnsi="Courier New" w:cs="Courier New"/>
          <w:sz w:val="24"/>
          <w:szCs w:val="24"/>
        </w:rPr>
      </w:pPr>
      <w:r>
        <w:rPr>
          <w:rFonts w:cs="Courier New" w:ascii="Courier New" w:hAnsi="Courier New"/>
          <w:sz w:val="24"/>
          <w:szCs w:val="24"/>
        </w:rPr>
        <w:t>Άρα η αντιμετώπιση σε αυτό το πρόβλημα της οδοντικής πλάκας και κατά συνέπεια αυτά που θα δούμε και παρακάτω, αφορά την υγιεινή σχεδίαση του μεταλλικού σκελετού και το μηχανικό καθαρισμό των δοντιών και της μερικής οδοντοστοιχ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Βλέπουμε εδώ στην πάνω δεξιά διαφάνεια μία πολύπλοκη σχεδίαση γερμανικής προέλευσης όπως ακούσαμε και πριν, διότι αυτή ήταν η μηχανιστική θεώρηση. Πιάσαμε όλα τα δόντια στηρίγματα, βάλαμε συγκρατητικά στοιχεία για να στέκεται καλύτερα, μηχανιστική άποψη, που σημαίνει δώσαμε περιθώριο να αυξηθούν η οδοντική πλάκα κατά μεγάλο ποσοστό. </w:t>
      </w:r>
    </w:p>
    <w:p>
      <w:pPr>
        <w:pStyle w:val="Normal"/>
        <w:spacing w:lineRule="auto" w:line="480"/>
        <w:rPr>
          <w:rFonts w:ascii="Courier New" w:hAnsi="Courier New" w:cs="Courier New"/>
          <w:sz w:val="24"/>
          <w:szCs w:val="24"/>
        </w:rPr>
      </w:pPr>
      <w:r>
        <w:rPr>
          <w:rFonts w:cs="Courier New" w:ascii="Courier New" w:hAnsi="Courier New"/>
          <w:sz w:val="24"/>
          <w:szCs w:val="24"/>
        </w:rPr>
        <w:t>Και στη δεύτερη διαφάνεια η γλωσσική πλάκα. Θα μπορούσαμε να χρησιμοποιήσουμε ένα άλλον συνδετήρα μικρότερο, εφόσον είχαμε βέβαια τη δυνατότητα. Και ακούσαμε τους περιορισμούς χρήσης της γλωσσικής πλάκας προηγουμένως.</w:t>
      </w:r>
    </w:p>
    <w:p>
      <w:pPr>
        <w:pStyle w:val="Normal"/>
        <w:spacing w:lineRule="auto" w:line="480"/>
        <w:rPr>
          <w:rFonts w:ascii="Courier New" w:hAnsi="Courier New" w:cs="Courier New"/>
          <w:sz w:val="24"/>
          <w:szCs w:val="24"/>
        </w:rPr>
      </w:pPr>
      <w:r>
        <w:rPr>
          <w:rFonts w:cs="Courier New" w:ascii="Courier New" w:hAnsi="Courier New"/>
          <w:sz w:val="24"/>
          <w:szCs w:val="24"/>
        </w:rPr>
        <w:t>Η μείωση συνεπώς της οδοντικής πλάκας ασφαλώς αφορά το μηχανικό καθαρισμό των δοντιών, αλλά και μερικής οδοντοστοιχία. Επιμένουμε σε έναν ασθενή που φέρει μερική οδοντοστοιχία να καθαρίζει με μεγαλύτερη επιμέλεια τις όμορες επιφάνειες των δοντιών στηριγμάτων και ακόμα να καθιερώσουμε και εξατομικευμένο πρόγραμμα στοματικής υγιεινής γιατί δεν έχει τις ίδιες ανάγκες ένας με μερική οδοντοστοιχία και ένας που δεν φέρει μερική οδοντοστοιχία.</w:t>
      </w:r>
    </w:p>
    <w:p>
      <w:pPr>
        <w:pStyle w:val="Normal"/>
        <w:spacing w:lineRule="auto" w:line="480"/>
        <w:rPr>
          <w:rFonts w:ascii="Courier New" w:hAnsi="Courier New" w:cs="Courier New"/>
          <w:sz w:val="24"/>
          <w:szCs w:val="24"/>
        </w:rPr>
      </w:pPr>
      <w:r>
        <w:rPr>
          <w:rFonts w:cs="Courier New" w:ascii="Courier New" w:hAnsi="Courier New"/>
          <w:sz w:val="24"/>
          <w:szCs w:val="24"/>
        </w:rPr>
        <w:t>Το σημαντικότερο απ’ όλα, τους τακτικούς επανελέγχους. Και φτάνουμε και στο δεύτερο κομμάτι που αφορά αυτή καθ’ εαυτή τη μερική οδοντοστοιχία ότι πρέπει να καθαρίζεται πάρα πολύ επιμελώς να μην παραμένουν στοιχεία οδοντικής πλάκας. Γιατί όπως βλέπουμε εδώ με τα αποκαλυπτικά δισκία που μπορούμε να χρησιμοποιήσουμε και στη μερική οδοντοστοιχία, πως είναι ο σχηματισμός της οδοντικής πλάκας. Κατά τον ίδιο ακριβώς μηχανισμό που γίνεται και στα δόντια τα φυσικά.</w:t>
      </w:r>
    </w:p>
    <w:p>
      <w:pPr>
        <w:pStyle w:val="Normal"/>
        <w:spacing w:lineRule="auto" w:line="480"/>
        <w:rPr>
          <w:rFonts w:ascii="Courier New" w:hAnsi="Courier New" w:cs="Courier New"/>
          <w:sz w:val="24"/>
          <w:szCs w:val="24"/>
        </w:rPr>
      </w:pPr>
      <w:r>
        <w:rPr>
          <w:rFonts w:cs="Courier New" w:ascii="Courier New" w:hAnsi="Courier New"/>
          <w:sz w:val="24"/>
          <w:szCs w:val="24"/>
        </w:rPr>
        <w:t>Άρα θέλουμε μεγάλη προσοχή στον καθαρισμό της μερικής οδοντοστοιχίας. Εκείνο που παίζει ρόλο είναι να προσέχουμε στην χρήση χλωρεξιδίνης η οποία προκαλεί αποχρωματισμό των δοντιών που το ξέρουν όλοι, αλλά και της μερικής οδοντοστοιχίας, της ακρυλικής ρητίνη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η δεύτερη περίπτωση στις τερηδονογόνες βλάβες που βλέπουμε πως εκεί που ήταν το άγκιστρο δημιουργείται τερηδονογόνος βλάβη, γιατί; Γιατί η σχεδίαση του αγκρίστρου δεν έγινε σε αυτά που ακούσαμε πιο πριν. </w:t>
      </w:r>
    </w:p>
    <w:p>
      <w:pPr>
        <w:pStyle w:val="Normal"/>
        <w:spacing w:lineRule="auto" w:line="480"/>
        <w:rPr>
          <w:rFonts w:ascii="Courier New" w:hAnsi="Courier New" w:cs="Courier New"/>
          <w:sz w:val="24"/>
          <w:szCs w:val="24"/>
        </w:rPr>
      </w:pPr>
      <w:r>
        <w:rPr>
          <w:rFonts w:cs="Courier New" w:ascii="Courier New" w:hAnsi="Courier New"/>
          <w:sz w:val="24"/>
          <w:szCs w:val="24"/>
        </w:rPr>
        <w:t>Όταν «κάθεται» η μερική οδοντοστοιχία πρέπει να μην εφάπτεται το άγκιστρο κάτω από την συγκρατική εσοχή. Όταν έχουμε ασυνεχή φόρτιση δοντιού στηρίγματος οι επιφάνειες της εσωτερικής επιφάνειας του αγκίστρου πάνω στο δόντι στήριγμα δημιουργεί πιο εύκολα την υδρογόνο βλάβη. Εάν δεν εφάπτεται 24 ώρες το 24ωρο το άγκιστρο, δεν θα έχουμε αυτό το φαινόμενο.</w:t>
      </w:r>
    </w:p>
    <w:p>
      <w:pPr>
        <w:pStyle w:val="Normal"/>
        <w:spacing w:lineRule="auto" w:line="480"/>
        <w:rPr/>
      </w:pPr>
      <w:r>
        <w:rPr>
          <w:rFonts w:cs="Courier New" w:ascii="Courier New" w:hAnsi="Courier New"/>
          <w:sz w:val="24"/>
          <w:szCs w:val="24"/>
        </w:rPr>
        <w:t>Ένας περισσότερος λόγο είναι ότι αυτός ο ασθενής φυσικά έχει ξεχάσει να χρησιμοποιήσει οδοντόβουρτσα. Υποστηρίζεται συνεχώς από την κλινική εμπειρία όπως ξέρουμε όλοι μας από τα ιατρεία μας ότι άτομα τα οποία έχουν μερικές οδοντοστοιχίες εμφανίζουν μεγαλύτερη συχνότητα τερηδονογόνων βλαβών. Βεβαίως και στα δόντια στηρίγματα κυρίως, στις όμορες επιφάνειες, στις εκτεθειμένες ρίζες των δοντιών και εκείνο που έχει σημασία είναι ότι όταν η μερική οδοντοστοιχία έχει κατασκευαστικά λάθη.</w:t>
      </w:r>
    </w:p>
    <w:p>
      <w:pPr>
        <w:pStyle w:val="Normal"/>
        <w:spacing w:lineRule="auto" w:line="480"/>
        <w:rPr/>
      </w:pPr>
      <w:r>
        <w:rPr>
          <w:rFonts w:cs="Courier New" w:ascii="Courier New" w:hAnsi="Courier New"/>
          <w:sz w:val="24"/>
          <w:szCs w:val="24"/>
        </w:rPr>
        <w:t>Ένας άλλος παράγοντας που αυξάνει το ρυθμό εμφάνισης τερηδονογόνων βλαβών είναι όταν εμείς πάμε επάνω στη μασητική επιφάνεια ενός δοντιού, να κάνουμε μία υποσκαφή για να μπει καλύτερα, να εφάπτεται γιατί μας παρεμβαίνει στην σύγκληση ο μαστικός εφαπτήρας. Αυτό αν θέλουμε θα το συζητήσουμε αργότερα, ότι καλό είναι να το αποφεύγουμε με τα δεδομένα τα ελληνικά. Γιατί αυτή η θεωρία της απόξεσης, της δημιουργίας κιβωτιδίου στην αδαμαντίνη που προέρχεται από τα σουηδικά μοντέλα έχει εκεί πρακτική αξία. Γιατί είναι μία οδοντόβουρτσα στο χέρι μέρα νύχτα, οπότε δεν έχουμε κανένα κίνδυνο βλάβης στην αδαμαντίνη να δημιουργηθεί τερηδόν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ώ στα δικά μας δεδομένα καλό είναι να το αποφεύγουμε παρότι αυτά που γράφουν τα βιβλία. Και εδώ είναι αυτό που είπαμε και πριν, ότι δεν υποστηρίζουμε κι εμείς αυτή την άποψη ότι είναι δυνατόν μια μερική οδοντοστοιχία να αυξήσει το ρυθμό τερηδονογόνου βλάβ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ιαπίστωση που μπορούμε να κάνουμε είναι ότι οι διαφορές στα ποσοστά εμφάνισης μεταξύ ατόμων που φέρουν οδοντοστοιχίες και ατόμων που δεν φέρουν οδοντοστοιχίες ή ατόμων που φέρουν οδοντοστοιχίες διαφορετικής σχεδίασης και διαφορετικής στοματικής υγιεινής είναι σε αυτά τα δυο. Δηλαδή έχουμε οδοντοστοιχία μερική χωρίς κατασκευαστικά λάθη; Ναι. Μηδενίζεται ο κίνδυνος εμφάνισης βλαβώ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Έχουμε άτομα που τηρούν σχολαστικά τους κανόνες στοματικής υγιεινής; Ναι. Τότε είμαστε σίγουροι ότι πάλι οι τερηδογόνες βλάβες θα είναι σε πολύ μικρό βαθμό. Το ίδιο ισχύει και για την νόσο του περιοδοντίου με την διαφορά εκεί ότι έχουμε το εξής σημείο. Η βλάβη του περιοδοντίου θα προέλθει είτε από την κινητικότητα των δοντιών είτε από αυτή καθ’ αυτή την περιοδοντίτιδα η οποία όπως ξέρετε όλοι δεν είναι ανάγκη να το λέμε ήταν αυτά που είπαμε πριν για την οδοντική πλάκ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κινητικότητα όμως των δοντιών στηριγμάτων που μας οδηγεί να αφαιρείται μαζί με τη μερική οδοντοστοιχία και τα δόντια και στην συγκεκριμένη περίπτωση ξανάβαζε τη μερική οδοντοστοιχία στα φατνία, προέρχεται ακριβώς από μία βραδία εξελισσόμενη τραυματογόνο σύγκληση. Και εδώ ξέρουμε όλοι μας και το έχουμε δει ότι όταν θα βάλουμε μία μερική οδοντοστοιχία ελευθέρων άκρων από την τάση που δημιουργεί ο μασητικός εφαπτήρας το υπομόχλιο και τα λοιπά θα έχουμε μία μετακίνηση της ρίζας των δοντιών και σιγά – σιγά εκμόχλευση του δοντι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σκεφτόμαστε να δημιουργήσουμε τέτοιου είδους σχεδίαση στο μεταλλικό σκελετό που να αποτρέψουμε αυτή την προς τα άπω μετακίνηση στην προκειμένη περίπτωση του προγόμφιου.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κούσαμε πριν ένα παράδειγμα χαρακτηριστικό που είναι η έμμεση συγκράτηση ή ο τρόπος σχεδίασης του μασητικού εφαπτήρα που να έρχεται κάθεται στην μασητική επιφάνεια και παράλληλα προς τον επιμήκη άξονα. </w:t>
      </w:r>
    </w:p>
    <w:p>
      <w:pPr>
        <w:pStyle w:val="Normal"/>
        <w:spacing w:lineRule="auto" w:line="480"/>
        <w:rPr>
          <w:rFonts w:ascii="Courier New" w:hAnsi="Courier New" w:cs="Courier New"/>
          <w:sz w:val="24"/>
          <w:szCs w:val="24"/>
        </w:rPr>
      </w:pPr>
      <w:r>
        <w:rPr>
          <w:rFonts w:cs="Courier New" w:ascii="Courier New" w:hAnsi="Courier New"/>
          <w:sz w:val="24"/>
          <w:szCs w:val="24"/>
        </w:rPr>
        <w:t>Συνεπώς από την δραματογόνο σύγκληση με τις πρόωρες επαφές των δοντιών, κυρίως όταν είναι δόντια στηρίγματα που όταν είναι μικρές οι παρεμβολές της μασητικής αντιρίδας στα δόντια στηρίγματα δημιουργείται μία αμβλεία, μία μικρή βλαπτική επίδραση πρόωρη επαφή η οποία σιγά – σιγά με την πάροδο του χρόνου προκαλεί προοδευτική βλάβη του περιοδοντίου και την αποβολή του δοντιού στηρίγματος.</w:t>
      </w:r>
    </w:p>
    <w:p>
      <w:pPr>
        <w:pStyle w:val="Normal"/>
        <w:spacing w:lineRule="auto" w:line="480"/>
        <w:rPr>
          <w:rFonts w:ascii="Courier New" w:hAnsi="Courier New" w:cs="Courier New"/>
          <w:sz w:val="24"/>
          <w:szCs w:val="24"/>
        </w:rPr>
      </w:pPr>
      <w:r>
        <w:rPr>
          <w:rFonts w:cs="Courier New" w:ascii="Courier New" w:hAnsi="Courier New"/>
          <w:sz w:val="24"/>
          <w:szCs w:val="24"/>
        </w:rPr>
        <w:t>Συνεπώς πρέπει να ελέγχουμε τακτικότατα τη σύγκληση που όπως ακούσατε και πριν κατ’ επανάληψη δεν επανέρχεται ο ασθενής εύκολα να τον επανεξετάσουμε και σε κάθε επανεξέταση του ασθενή με το καρμπονάκι μας να ελέγχουμε τη σύγκλη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σύγκληση είναι το πιο σημαντικό για την μακροβιότητα μιας μερικής οδοντοστοιχίας. Και γι αυτό η έρευνα πλέον εμπεριστατωμένη έχει αποδείξει ότι μερικές οδοντοστοιχίες με σωστό σχεδιασμό λειτουργούν πάνω από δέκα χρόνια που σημαίνει πάρα πολύ μεγάλο χρονικό διάστημα, χωρίς να έχουμε αύξηση κινητικότητας και απώλειας οστ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ά τα ποσοστά σημαίνουν ότι έχει ακολουθηθεί ένα σωστό πρόγραμμα στοματικής υγιεινής που θα βοηθήσει τον ασθενή μας να ελέγχει κάθε φορά την οδοντική πλάκα και κατ’ επέκταση την τερηδονογόνες βλάβες και περιοδόντιο. </w:t>
      </w:r>
    </w:p>
    <w:p>
      <w:pPr>
        <w:pStyle w:val="Normal"/>
        <w:spacing w:lineRule="auto" w:line="480"/>
        <w:rPr>
          <w:rFonts w:ascii="Courier New" w:hAnsi="Courier New" w:cs="Courier New"/>
          <w:sz w:val="24"/>
          <w:szCs w:val="24"/>
        </w:rPr>
      </w:pPr>
      <w:r>
        <w:rPr>
          <w:rFonts w:cs="Courier New" w:ascii="Courier New" w:hAnsi="Courier New"/>
          <w:sz w:val="24"/>
          <w:szCs w:val="24"/>
        </w:rPr>
        <w:t>Η σχεδίαση συνεπώς του μεταλλικού σκελετού με τους περιορισμούς που αναλυτικά ακούσαμε στην προηγούμενη ομιλία του κ. Σωτηρίου είναι ουσιαστικότατης σημασίας για την διατήρηση του αποτελέσματος, δηλαδή της υγιεινής του περιοδοντίου. Ενώ η τήρηση της στοματικής υγιεινής και η ανάγκη για τακτικούς επανελέγχους είναι η απαραίτητη προϋπόθεση για την μακροχρόνια χρήση χωρίς να έχουμε προβλήματα.</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λέμε και υποστηρίζουμε αυτή την άποψη που έχει εκφραστεί κατόπιν εμπεριστατωμένης έρευνας εδώ και τριάντα χρόνια ότι η μερική οδοντοστοιχία καμία ή πολύ μικρή βλάβη στα δόντια και στο περιοδόντιο όταν έχουμε τηρήσει σχολαστικά τους κανόνες στοματικής υγιειν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σαφώς είμαστε υπέρ της άποψης ότι δεν είναι η καλύτερη οδοντοστοιχία αυτή που δεν κατασκευάστηκε ποτέ, αλλά ότι πρέπει να ελέγχουμε δυο παράγοντες. Να μην αφήνουμε τη σχεδίαση στο εργαστήριο, γιατί εμείς ξέρουμε κάθε φορά το στόμα του ασθενή, τους κινδύνους για πιθανότητα τερηδόνας και βλάβης του περιοδοντιού. Και δεύτερο αφού εξασφαλίσουμε μια σωστή κλασική απλή σχεδίαση να μπορέσουμε τον ασθενή μας να τον πείσουμε να επανέρχεται, να τον επανεξετάζουμε, αλλά κυρίως να διατηρεί αυτός μια πολύ καλή στοματική υγιει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στη δεύτερη κατηγορία τώρα, στις επένθετες οδοντοστοιχίες όπου εκεί ο κίνδυνος είναι και τερηδονογόνων βλαβών αλλά και περιοδοντιού. Η τερηδονογόνος βλάβη δεν μπορούμε με κανέναν άλλον τρόπο, απλώς στους επανελέγχους να κάνουμε φθοριώσεις ή ακόμα να συστήσουμε φθορίωση κατ’ οίκον. Οπότε έχουμε μεγάλη πιθανότητα μείωσης του τερηδονισμ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δε διατήρηση στοματικής υγιεινής αποτρέπει περιοδοντικές βλάβες αφού πάλι αυτός ο ασθενής θα έρχεται όπως είπαμε κατά τακτά χρονικά διαστήματα στο ιατρείο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Φύγαμε από τα δόντια και πάμε στο βλεννογόνο που εκεί αρχίζουν όλα τα προβλήματα που υπάρχουν. Όπως σας είπα στην αρχή ιστολογικές μεταβολές είναι πολλές, δεν μας ενδιαφέρουν εμάς στην καθ’ ημέρα κλινική πράξη γιατί αφορούν επιθηλίου αύξηση, μείωση, κεράτωση, παρακεράτωση. Για κάθε έναν όμως δεν είναι ίδι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χρήση μιας κινητής πρόσθεσης επιφέρει μεταβολές στον βλεννογόνο που για κάθε ασθενή είναι διαφορετικές. Δεν μπορούμε να πούμε ότι ισχύει για τον έναν, ισχύει και για τον άλλον. Εκείνο που μας ενδιαφέρει εμάς είναι αντίδραση στο υλικό της βάσης αν υπάρχει, τραυματικό έλκος, ινώδης υπερπλασία ούλων, στοματίτιδα και αφορούν την καθ’ ημέρα κλινική πράξ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Ξέρουμε όλοι είτε στην αρχική φάση είτε μετά από μακροχρόνια χρήση μπορεί να δημιουργηθούν κάποιες λευκοπές μεμβράνες και εκεί πρέπει απλώς εμείς με άρση του αιτίου να αποκαταστήσουμε αυτή την βλάβ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έχουμε υπερκτατικό πτερύγιο γλωσσικό της κάτω οδοντοστοιχίας και στην κάτω διαφάνεια βλέπουμε από μία μεγαλύτερη πίεση από κακή αποτύπωση που έχουμε το μεγάλο συνδετήρα, την γλωσσική δοκό στην προκειμένη περίπτω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ύκολα εδώ άρση δοντιού, τροχισμός. Αν όμως έχουμε μεγάλα προβλήματα θα αναγκαστούμε να επανακατασκευάσουμε την κινητή μας πρόσθεση. Στην πτυχωτή ινώδη υπερπλασία έχουμε διαφορετικές ανατομικές περιοχές που θα εμφανιστεί. Συνήθως είναι στο προστόμιο και κοντά εκεί όπου το πτερύγιο της ολικής ή της μερικής οδοντοστοιχίας είναι υπερεκτατικ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φορά μεγάλο ποσοστό γύρω στο 10%. Συνήθως ο ασθενής δεν είναι ενήμερος, έρχεται, τον βλέπουμε εμείς και λέμε ότι αν είναι νέα οδοντοστοιχία οφείλεται σε κακή αποτύπωση της περιοχής, ακούσαμε τόσα πολλά για την σωστή αποτύπωση στις ολικές οδοντοστοιχίες και αν είναι παλαιά οδοντοστοιχία οφείλεται από την εμβάθυνση του πτερυγίου, επειδή έχει επέλθει ταχεία οστική απορρόφηση και έχει απολεστεί η σωστή επαφή της βάσης της οδοντοστοιχίας με την επιφάνεια έδρα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υνήθως αποκαθίσταται με το να κόψουμε, να τροχίσουμε το πτερύγιο. Όταν όμως θέλουμε να φτιάξουμε σε μία τέτοια βάση μία καινούρια πρόσθεση τότε τι μπορούμε να κάνουμε; Αν η βλάβη της συνόδου εξεργασίας είναι μικρή τότε μπορούμε να την περιλάβουμε στην καινούρια μας ολική οδοντοστοιχία, που σημαίνει θα κάνουμε αποτύπωση της περιοχής και θα την υπερκαλύψ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ηλαδή μικρές πτυχές θα μπουν μέσα στο καινούριο μας αποτύπωμα, θα ενσωματωθούν και εκείνο που έχει σημασία είναι να πάρουμε το αποτύπωμα χωρίς άσκηση πίεσης και χωρίς παρεκτόπηση του βλεννογόνου. Αν είναι μεγαλύτερη η βλάβη όπως είδαμε στην προηγούμενη διαφάνεια, θα απαιτηθεί χειρουργική αφαίρε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δώ σαφώς βλέπουμε ότι δεν φταίει μόνο η στοματική υγιεινή, αλλά φταίει ότι όλος ο μεταλλικός σκελετός πήγε και ακούμπησε μεταξύ ελεύθερων ούλων και δοντιών. Που σημαίνει ότι έγινε μία κακή σχεδίαση. Εδώ μπορεί να φταίει ο μεγάλος συνδετήρας, ο μικρός συνδετήρας ή το εφίππιο. Δεν κρατήθηκε από το εργαστήριο ή από εμάς δεν το ελέγξαμε. Η απόσταση τουλάχιστον των τεσσάρων χιλιοστών από τα ελεύθερα ούλα μακρι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σο μακρύτερος είναι ο μεταλλικός σκελετός από τα ελεύθερα ούλα, τόσο μακροχρόνια θα είναι η χρήση της μερικής μας οδοντοστοιχίας. Και γι αυτό σε καμία περίπτωση δεν πρέπει να έρχεται σε επαφή ο βλεννογόνος αυτός. Και οπωσδήποτε καλή στοματική υγιεινή της περιοχ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άλλη περίπτωση, η άλλη βλάβη που μπορούμε να δούμε μετά από μακροχρόνια χρήση είναι η συγχειλίτιδα. Η συγχειλίτιδα ξέρετε όλοι από πολλά νοσήματα, νόσος αίματος, αβιταμινώσεις και τα λοιπά. Τι μας ενδιαφέρει εμάς; Γιατί μπορεί να συνυπάρχουν κι αυτά σε ένα ηλικιωμένο ασθενή, αλλά εμάς τι μας αφορά; Μας αφορά κυρίως ο μηχανικός παράγοντ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ηχανικός παράγοντας είναι η μη απόδοση της σωστής κάθετης διάστασης σύγκλισης μειωμένη κάθετη διάσταση σύγκλισης, συρρικνώνονται οι γωνίες του στόματος, πέφτει το σάλιο, εκροή σάλιου παρατηρείται και εκεί έχουμε επιμόλυνση με στρεπτόκοκκο, κάντιντα, οποιοδήποτε μικροοργανισμ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όταν θα αποδώσουμε εμείς τη σωστή διάσταση και όταν ο μυϊκός κόμβος τα υποστηρίζει σωστά τις παρειές του ασθενή μας, τότε θα έχουμε εξαλείψει τον μηχανικό παράγοντα που είναι ο κύριος αιτιολογικός γι αυτή την περίπτωση της εμφάνιση της συγχειλίτιδ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α μου πείτε, όλοι αυτοί που έχουν μειωμένη κάθετη διάσταση παρουσιάζουν συγχειλίτιδα; Όχι. Πρέπει να συνυπάρχει πολλές φορές και επιμόλυνση, αλλά κυρίως να είναι μειωμένη ανοσοποιητική ικανότητα του ασθενή μ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θα το αντιμετωπίσουμε; Η κλασική αντιμετώπιση είναι να βάλουμε αυτά τα φάρμακα τα αντιμυκητικισιακά ή αντιμικροβιακά ή ακόμα και κορτικοστεροειδή. Αυτό είναι η άποψη της στοματολογίας και πολύ σωστά όταν συνυπάρχει επομόλυνση. Αυτή καθ’ εαυτή η θεραπεία δεν αρκεί, γιατί μόλις θα σταματήσει η θεραπεία με τα φάρμακα θα επανέλθει η συγχειλίτιδ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μείς πρέπει να ελέγξουμε συνεπώς την κάθετη διάσταση. Εάν είναι λανθασμένη η κάθετη διάσταση θα φτιάξουμε νέες οδοντοστοιχίες ή θα κάνουμε ανόρθωση της κάτω οδοντοστοιχίας με λίγο ψυχρό ακρυλικό και να μπορέσουμε να επαναφέρουμε την ορθή κάθετη διάσταση. </w:t>
      </w:r>
    </w:p>
    <w:p>
      <w:pPr>
        <w:pStyle w:val="Normal"/>
        <w:spacing w:lineRule="auto" w:line="480"/>
        <w:rPr>
          <w:rFonts w:ascii="Courier New" w:hAnsi="Courier New" w:cs="Courier New"/>
          <w:sz w:val="24"/>
          <w:szCs w:val="24"/>
        </w:rPr>
      </w:pPr>
      <w:r>
        <w:rPr>
          <w:rFonts w:cs="Courier New" w:ascii="Courier New" w:hAnsi="Courier New"/>
          <w:sz w:val="24"/>
          <w:szCs w:val="24"/>
        </w:rPr>
        <w:t>Θα κοιτάξουμε να είναι τα δόντια εντός ουδέτερης ζώνης και να κοιτάξουμε αν υποστηρίζονται ικανοποιητικά οι παρειές. Που σημαίνει σωστή υποστήριξη του μυικού κόμβου περιστοματικής σχισμή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θα το ελέγξουμε αυτό; Μπορούμε δοκιμαστικά να βάλουμε λίγο κεράκι στις παρειακές επιφάνειες της οδοντοστοιχίας της κάτω ή της άνω και αν δούμε ότι υποστηρίζεται σωστά ο μυϊκός κόμβος θα το στείλουμε στο εργαστήριο να μας φτιάξει την καινούρια οδοντοστοιχία στην νέα λειτουργική πλέον αποτύπωση των λείων επιφανειών που ακούσαμε πάλι προηγουμένως. </w:t>
      </w:r>
    </w:p>
    <w:p>
      <w:pPr>
        <w:pStyle w:val="Normal"/>
        <w:spacing w:lineRule="auto" w:line="480"/>
        <w:rPr>
          <w:rFonts w:ascii="Courier New" w:hAnsi="Courier New" w:cs="Courier New"/>
          <w:sz w:val="24"/>
          <w:szCs w:val="24"/>
        </w:rPr>
      </w:pPr>
      <w:r>
        <w:rPr>
          <w:rFonts w:cs="Courier New" w:ascii="Courier New" w:hAnsi="Courier New"/>
          <w:sz w:val="24"/>
          <w:szCs w:val="24"/>
        </w:rPr>
        <w:t>Άρα μπορούμε στην περίπτωση της συγχειλίτιδας που δεν θεραπεύεται να ελέγξουμε το μυϊκό κόμβο αν υποστηρίζεται σωστά η περιοχή των παρειών και να δούμε αν τα δόντια βρίσκονται εντός της ουδέτερης ζώνη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άλλο μεγάλο θέμα είναι η στοματίτιδα. Το ξέρετε όλοι σας, ένας στους δυο συνήθως 45% είναι τα ποσοστά που αναφέρονται για την χώρα μας, γύρω στο 30% με 70% από διεθνείς εργασίες, που σημαίνει πρακτικά ένας στους δυο που φοράει ολική οδοντοστοιχία θα πάσχει και από κάποια μορφής στοματίτιδ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θα κάνουμε σε αυτή την περίπτωση; Μπορεί αυτός ο ασθενής να μην παραπονείται για τίποτα, εμείς πρέπει να ελέγξουμε πρώτα να δούμε που οφείλεται μια απλή διαφορική διάγνωση, γιατί μπορεί να είναι μία φαρμακευτική στοματίτιδα, ένας διαβρωτικός λειχήνας, μπορεί να είναι μία αφθώδη έλκωση, να είναι μία αιματολογική διαταραχ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κείνο που μπορούμε να δούμε, να ξεκαθαρίσουμε αν συνυπάρχει και μονιλίαση. Στη μονιλίαση υπάρχουν μικρά πολλά πολλαπλά λευκά πήγματα γάλακτος, διάχυτα τα οποία μπορούμε να τα αφαιρέ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νώ σαφέστατα διαβεβαιώνουμε τον ασθενή ότι δεν αποτελεί προ καρκινική κατάσταση. Όσον αφορά την αιτιολογία, ότι να σκεφτούμε από κατασκευαστικό πάνω στην οδοντοστοιχία είναι και αιτιολογικός παράγοντας. Θέλουμε την υγιεινή, κακή υγιεινή, συνεχής χρήση όλο το 24ωρο, απόφραξη των πόρων των στομίων των σιελογόνων αδένων. Μόλυνση από κάντιν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πό εκεί και πέρα κακή κάθετη διάσταση, αυξημένη ελαττωμένη, μη σύμπτωση κεντρικής σχέση ότι μπορείτε να σκεφτείτε έχει ενοχοποιηθεί για την εμφάνιση της στοματίτιδ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κείνο που μας ενδιαφέρει είναι να συστήσουμε στον ασθενή αφαίρεση οδοντοστοιχιών, έξι με οκτώ ώρες το 24ωρο. Είναι ο κυριότερος αιτιολογικός παράγοντας μαζί με την καλή στοματική υγιεινή.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καλύτερο θα ήταν να αφαιρεθούν οι οδοντοστοιχίες για έξι με οκτώ εβδομάδες. Κανένας δεν το δέχεται. Γι αυτό ακούσαμε πριν για τη τίσος κοντίσονες. Από εκεί και πέρα μπορούμε να κάνουμε μόνιμη αναπροσαρμογή της βάσης με το θερμοπολυμεριζόμενη ακρυλικό ή να κατασκευάσουμε νέες οδοντοστοιχίες, αφού εξαλειφθούν τα σημεία φλεγμον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διαπιστώσουμε όπως είπαμε τη διαφορική διάγνωση ότι υπάρχει και μονιλείαση σας είπα μια απλή διάγνωση που μπορούμε να κάνουμε, θα χρησιμοποιήσουμε και αντιμυκητιασιακά φάρμακα. Αλλιώς σε μεγάλες υπερπλασίες θα απαιτηθεί χειρουργική αφαίρε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τά τον ίδιο τρόπο μπορεί να εμφανιστεί μερική στοματίτιδα από μερικές οδοντοστοιχίες και στα άτομα όπως είπαμε, είναι μικρότερα τα ποσοστά, γύρω στα 12% είχαμε βρει εμείς. Η αιτιοπαθογένεια είναι η ίδια και η θεραπεία κατά τον ίδιο τρόπο ίδια. </w:t>
      </w:r>
    </w:p>
    <w:p>
      <w:pPr>
        <w:pStyle w:val="Normal"/>
        <w:spacing w:lineRule="auto" w:line="480"/>
        <w:rPr>
          <w:rFonts w:ascii="Courier New" w:hAnsi="Courier New" w:cs="Courier New"/>
          <w:sz w:val="24"/>
          <w:szCs w:val="24"/>
        </w:rPr>
      </w:pPr>
      <w:r>
        <w:rPr>
          <w:rFonts w:cs="Courier New" w:ascii="Courier New" w:hAnsi="Courier New"/>
          <w:sz w:val="24"/>
          <w:szCs w:val="24"/>
        </w:rPr>
        <w:t>Αντίδραση στο υλικό της βάσης. Θέλω κάποτε να βγάλω αυτή την διαφάνεια από τις ομιλίες που έχουμε κάνει. Όλα τα χρόνια λέμε ότι δεν υπάρχει αλλεργική αντίδραση στην θερμοπο… παρόλα αυτά συνεχίζουν πολλοί συνάδελφοι να ρωτάνε, έχει αλλεργία στο ακρυλικό. Δεν υπάρχει, είναι σπανιότατο φαινόμενο. Ζητάμε κι εμείς να βρούμε ένα περιστατικό να κάνουμε παγκόσμια ανακοίνωση.</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Χαρακτηριστικά αναφέρω ότι είχε γραφτεί 25 χρόνια σε ένα αμερικάνικο περιοδικό σε 200 εκατομμύρια οδοντοστοιχίες που είχαν υπολογιστεί ότι φτιαχτήκανε από όταν βγήκε το ακρυλικό μόνο 50 περιπτώσεις αποδόθηκαν σε αλλεργία. Δηλαδή μιλάμε για ελάχιστα ποσοστ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Μπορεί βέβαια να δημιουργηθεί τοπικός χημικός ερεθισμός από το ακρυλικό όταν κάνουμε το εξής λάθος, γιατί το έχω δει δυστυχώς. Αν βάλουμε εν ψυχρώ πολυμερισμένη ακρυλική ρητίνη μέσα στο στόμα του ασθενή για τον α’ ή β’ λόγο. </w:t>
      </w:r>
    </w:p>
    <w:p>
      <w:pPr>
        <w:pStyle w:val="Normal"/>
        <w:spacing w:lineRule="auto" w:line="480"/>
        <w:rPr>
          <w:rFonts w:ascii="Courier New" w:hAnsi="Courier New" w:cs="Courier New"/>
          <w:sz w:val="24"/>
          <w:szCs w:val="24"/>
        </w:rPr>
      </w:pPr>
      <w:r>
        <w:rPr>
          <w:rFonts w:cs="Courier New" w:ascii="Courier New" w:hAnsi="Courier New"/>
          <w:sz w:val="24"/>
          <w:szCs w:val="24"/>
        </w:rPr>
        <w:t>Άλλο ο τοπικός ερεθισμός και άλλο αυτό που μπορεί να προέλθει από την περίσσεια του μονομερούς όπως λέμε εδώ και από την έξοδο ορισμένων ερεθιστικών παραγόντων που φέρει μέσα στο κάθε σκεύασμα. Όπως είναι τα προϊόντα οξείδωσης και τα λοιπά. Γι αυτό λέμε αλλεργική αντίδραση σπανιότατη. Οι αυτοπολυμεριζόμενες σαφώς δημιουργούν εύκολο ερεθισμό. Δεν πρέπει ποτέ σε καμία περίπτωση να χρησιμοποιούνται μέσα στο στόμα του ασθενή.</w:t>
      </w:r>
    </w:p>
    <w:p>
      <w:pPr>
        <w:pStyle w:val="Normal"/>
        <w:spacing w:lineRule="auto" w:line="480"/>
        <w:rPr>
          <w:rFonts w:ascii="Courier New" w:hAnsi="Courier New" w:cs="Courier New"/>
          <w:sz w:val="24"/>
          <w:szCs w:val="24"/>
        </w:rPr>
      </w:pPr>
      <w:r>
        <w:rPr>
          <w:rFonts w:cs="Courier New" w:ascii="Courier New" w:hAnsi="Courier New"/>
          <w:sz w:val="24"/>
          <w:szCs w:val="24"/>
        </w:rPr>
        <w:t>Ο κίνδυνος ευαισθητοποίησης είναι πάρα πολύ μεγάλος σε άτομα τα οποία έχουν υποστεί και στο παρελθόν μία πρώτη επαφή με την ακριλική ρητίνη, την αυτοπολυμεριζόμενη και αυτός είναι ο πρακτικός λόγος για τον οποίο πάντοτε πρέπει να μπαίνει η μερική οδοντοστοιχία αφού έρθει από το εργαστήριο τουλάχιστον 24 ώρες, μέσα σε νερό. Να παραμένει στο νερό. Εκεί έχουμε έκπλυση όλων αυτών των ερεθιστικών παραγόντων και αποβολή της μεγαλύτερης ποσότητας του υπολειπόμενου μονομερού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είναι μόνο να μην στρεβλώσει αυτό που λέμε, κυρίως είναι να φύγει όχι όλη η ποσότητα, η μεγαλύτερη ποσότητα του υπολειπόμενου μονομερούς. Γι αυτό λέμε παράδοση στον ασθενή μετά από 24 ώρ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Οι μερικές οδοντοστοιχίες ή μια επένθετη οδοντοστοιχία μπορεί να έχει ένα χρωμοκοβαλτιούχου νικελοχρωμιούχο κράμα. Αυτά τα κράματα είναι δυνατόν να προκαλέσουν κάποια αλλεργική αντίδραση γιατί ορισμένα από αυτά τα στοιχεία που εμπεριέχονται στα οδοντιατρικά κράματα είναι δυνατόν να καταστούν τοξικά. Έχουν αναφερθεί και καρκινογόνα, δεν νομίζω ότι έχει αυτό το πράγμα πιστοποιηθεί.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ιθανή όμως είναι η εμφάνιση υπερευαισθησίας και αλλεργικής αντίδρασης. Το νικέλιο αναφέρονται ποσοστά 0,8% και 10 φορές παραπάνω για τις γυναίκες και σχετίζεται με τα φο μπιζού. Επειδή έχουν ευαισθητοποιηθεί πιθανόν οι γυναίκες αυτές, πολλές γυναίκες να είναι ευαίσθητες στο νικέλιο γι αυτό πρέπει να ξέρουμε και την φύση του κράματος, όταν χρησιμοποιούμε για μερική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χρώμιο έχει μικρότερα ποσοστά και αυτό είναι δυνατόν να καταστεί ερεθιστικό. Πως αντιδρά ο βλεννογόνος σε αυτές τις περιπτώσεις; Κυρίως με μορφή ελκώσεων και αποδίδεται στα μεταλλικά στοιχεία του σκελετού και εξηγείται ότι στις πτυχές του βλεννογόνου κατακρατούνται υποπροϊόντα διάβρωσης των μετάλλων λόγω της επαφής με το σάλιο και τα άλλα χημικά που έρχονται από τις τροφέ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ές οι μικρές πτυχές του βλεννογόνου που δεν αυτοκαθαρίζονται, είναι δυνατόν να κατακρατήσουν αυτά τα υποπροϊόντα διάβρωσης και να δημιουργήσουν μικρά έλκη στην επιφάνεια της κινητής πρόσθεσης. </w:t>
      </w:r>
    </w:p>
    <w:p>
      <w:pPr>
        <w:pStyle w:val="Normal"/>
        <w:spacing w:lineRule="auto" w:line="480"/>
        <w:rPr>
          <w:rFonts w:ascii="Courier New" w:hAnsi="Courier New" w:cs="Courier New"/>
          <w:sz w:val="24"/>
          <w:szCs w:val="24"/>
        </w:rPr>
      </w:pPr>
      <w:r>
        <w:rPr>
          <w:rFonts w:cs="Courier New" w:ascii="Courier New" w:hAnsi="Courier New"/>
          <w:sz w:val="24"/>
          <w:szCs w:val="24"/>
        </w:rPr>
        <w:t>Όταν διαπιστωθεί με δερματική αντίδραση ότι υπάρχει κάποιο πρόβλημα αλλεργίας καλό είναι η αλλαγή του κράματος και η σωστή όπτιση της πρόσθεσης που ξέρουμε όλοι ολονύχτιος βρασμός και τα λοιπά για την κατασκευή της ολικής οδοντοστοιχ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βασικότερο όμως είναι απ’ όλα να ξέρουμε εμείς τι κράματα χρησιμοποιεί το εργαστήριο και ποιες είναι οι πιθανότητες να προκληθεί κάποιου είδους αντίδραση. Πάμε στο υποκείμενο οστού, ακούσαμε από τον κ. Καρκαζή πριν για την οστική απορρόφηση. Είτε φοράει οδοντοστοιχίες είτε δεν φοράει οδοντοστοιχίες θα γίνει οστική απορρόφη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υτό που μας ενδιαφέρει εμάς, είναι δυνατόν να επιβραδύνουμε; Θα γίνει απορρόφηση. Μπορούμε να την επιβραδύνουμε; Ναι εφόσον τηρηθούν οι απλοί κανόνες κινητής προσθετικής. Τι είναι αυτό; Να αυξήσουμε την καλυπτόμενη επιφάνεια. Δεν θα πάρουμε ένα αποτύπωμα που θα είναι το μισό από αυτό που μπορούμε να αποτυπώ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Να έχουμε μία σωστή κάθετη διάσταση, να ισοζυγίσουμε σωστά τις πιέσεις, να ταυτίσουμε την κεντρική σύγκληση με την μέγιστη συγχόμφωση. Τα δόντια σαφώς στην ουδέτερη ζώνη. Μικρά, στενά δόντια ούτως ώστε η άσκηση δύναμης να γίνεται στην κορυφή της ακρολοφίας και όχι να διασπείρεται σε μεγαλύτερη επιφάνει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Η χρήση των μαλακών επιστρωμάτων έχει ερευνητικά δικαιολογήσει το μειωμένο βαθμό απορρόφησης. Αυτό βέβαια δεν μπορούμε να το πούμε με εκατό τοις εκατό απώλεια. Ακόμα αυτό που έχει βρεθεί είναι ότι η μη συνεχής χρήση κι αυτό επιβραδύνει τον αναπόφευκτο βαθμό απορρόφη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εδώ είναι δυο χαρακτηριστικά παραδείγματα. Δεν μπορεί να μην υποστεί η απορρόφηση η ακρολοφία που δέχτηκε την κάτω οδοντοστοιχία, που είναι το ίδιο στόμιο με την πάνω ή δεξιά ή αριστερά για τη μερική οδοντοστοιχία. Έκταση στο μεγαλύτερο δυνατό βαθμό.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άμε τώρα στις λειτουργίες, σαφώς η μασητική λειτουργία με την απώλεια δοντιών μειώνεται. Ποια μασητική λειτουργία; Αυτή που λέμε εμείς ή αυτή που λέει ο ασθενής. Γι αυτό πάντα στο μυαλό μας πρέπει να κάνουμε διάκρι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εννοεί ο ασθενής μασητική λειτουργία; Τρώω καλά γιατρέ. Τι τρως; Κομμένα στο μπλέντερ, κομμένα στο μίξερ και τα λοιπά. Είσαι ικανοποιημένος; Ναι. Έχεις πρόβλημα; Όχι. Αυτό είναι ικανότη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Όταν εμείς τον βάλουμε να δαγκώσει ένα κομμάτι καρότο π.χ. θα δούμε ότι ούτε πρόκειται να το μασήσει ποτέ και θα είναι και δυσαρεστημένος. Αυτό είναι η απόδοση. Άρα λοιπόν εμείς πρέπει να ξεκαθαρίσουμε στο μυαλό μας, η ικανότητα είναι το υποκειμενικό του ασθενή και απόδοση το αντικειμενικό που μετράται με ειδικές δοκιμασίες. Θα το βάλουμε τώρα να φάει ένα καρότο με δέκα μασητικούς κύκλους και θα δούμε τι κομμάτια έβγαλε. </w:t>
      </w:r>
    </w:p>
    <w:p>
      <w:pPr>
        <w:pStyle w:val="Normal"/>
        <w:spacing w:lineRule="auto" w:line="480"/>
        <w:rPr>
          <w:rFonts w:ascii="Courier New" w:hAnsi="Courier New" w:cs="Courier New"/>
          <w:sz w:val="24"/>
          <w:szCs w:val="24"/>
        </w:rPr>
      </w:pPr>
      <w:r>
        <w:rPr>
          <w:rFonts w:cs="Courier New" w:ascii="Courier New" w:hAnsi="Courier New"/>
          <w:sz w:val="24"/>
          <w:szCs w:val="24"/>
        </w:rPr>
        <w:t>Εμείς π.χ. όσοι από εμάς έχουν δόντια με δέκα κύκλους θα το διαλύσουν το καρότο. Ο ασθενής με την ολική οδοντοστοιχία με δέκα χτυπήματα άντε να καταφέρει και αν θα το κόψει. Αυτός όμως αν το βράσει το καρότο θα πει ότι είμαι ικανοποιημένος. Άρα είναι η μασητική ικανότητα.</w:t>
      </w:r>
    </w:p>
    <w:p>
      <w:pPr>
        <w:pStyle w:val="Normal"/>
        <w:spacing w:lineRule="auto" w:line="480"/>
        <w:rPr>
          <w:rFonts w:ascii="Courier New" w:hAnsi="Courier New" w:cs="Courier New"/>
          <w:sz w:val="24"/>
          <w:szCs w:val="24"/>
        </w:rPr>
      </w:pPr>
      <w:r>
        <w:rPr>
          <w:rFonts w:cs="Courier New" w:ascii="Courier New" w:hAnsi="Courier New"/>
          <w:sz w:val="24"/>
          <w:szCs w:val="24"/>
        </w:rPr>
        <w:t>Τι επηρεάζεται συνεπώς από την χρήση των κινητών προσθέσεων; Επηρεάζεται η ικανότητα; Ή η απόδοση. Σαφέστατα επηρεάζεται η απόδοση κυρίως. Αλλά και κατά ένα μέρος η μασητική ικανότητα. Γι αυτό ακούσαμε πιο πριν αν χρειάζεται να βάλουμε μερική οδοντοστοιχία σε ένα άτομο ο οποίος έχει και τους προγόμφιους. Δεν θα προσφέρουμε τίποτα με το να βάλουμε μία μερική οδοντοστοιχία για να βάλουμε δυο μικρούς προγόμφιους πίσω. Σαφώς εκεί θα ρωτήσουμε τον ασθενή: Είσαι ικανοποιημένος από την απόδοση πως τρως; Εάν μου πει ναι, δεν υπάρχει κανένας λόγος αυτός ο ασθενής να υποστεί το κόστος και όχι μόνο το κόστος το χρηματικό, αλλά το βιολογικό κόστος μιας μερικής οδοντοστοιχί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αφέστατα λέμε ότι επηρεάζεται προς το καλύτερο η μασητική λειτουργία όταν έχουμε λιγότερα δόντια. Δηλαδή όσο ελαττώνεται ο αριθμός των δοντιών τόσο ελαττώνεται και η μασητική ικανότητα. Αυτό δεν χρειάζεται να το πούμε, ούτε είναι κάτι να το ερευνήσουμε.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εκείνο που έχει σημασία για την μασητική ικανότητα είναι η σωστή ποιότητα κατασκευής της προσθετικής εργασίας. Και πάμε και λίγο πιο πέρα για να τελειώνουμε, φτάνουμε στις κροταφογναθικές διαρθρώσεις όπου μιλάμε για κρανογναθικές διαταραχές και για δυσλειτουργία της κροταφογναθικής όπως αναφέρεται από πολλού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ι έχει ο ασθενής; Πόνο στις αρθρώσεις, μυαλγία, περιορισμό στη διάνοιξη του στόματος; Ωταλγία, ιλίγγους; Παρεκτόπηση της γνάθου κατά τη διάνοιξη; Ένα απ’ αυτά λέμε εμείς ανάλογα, δεν είμαστε ειδικοί της φυσιολογίας αλλά λέμε το εξής, αν έρθει κάποιος ασθενής με ολικές οδοντοστοιχίες και πει με πονάει η άρθρωση, πρέπει να ελέγξουμε ορισμένα πράγματα. Είναι μέσα στα καθήκοντά μας. Γιατί υπήρχε παλιά η άποψη ότι άτομα με ολικές οδοντοστοιχίες ή και με μερικές οδοντοστοιχίες δεν παρουσιάζουν συμπτώματα δυσλειτουργία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ίτε επειδή προσαρμόζονται στη πλημμελή λειτουργία των κροταφογναθικών είτε δεν γινόταν συστηματική εξέταση για να αποκαλύψει το πρόβλημα είτε δεν υπήρχαν επιδημιολογικές μελέτες. Το 1986 που κάναμε την πρώτη μελέτη επί ολικών οδοντοστοιχιών βρέθηκαν ποσοστά γύρω στο 20% ατόμων με ολικές οδοντοστοιχίες που τους φορούσαν για πολλά χρόνια να έχουν προβλήματα κροταφογναθική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Σήμερα πιστεύουμε ότι σαφώς άτομα με ολικές οδοντοστοιχίες μπορεί να παρουσιάσουν δυσλειτουργίας κροταφογναθικής όταν δεν αποδίδονται σωστά οι κάθετες και οριζόντιες σχέσεις των γνάθων και όταν είναι μειωμένη η προσαρμοστικότητα του …παράγοντα όπως συμβαίνει στα ηλικιωμένα άτο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ι αυτά τα ποσοστά που σας είπαμε διαχρονικά με κάθε δεκαετία που κάναμε και διάφορες μελέτες βρήκαμε αυτά τα ποσά το 20% μέχρι το 30%.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ως θα αντιμετωπίσουμε αυτό το πρόβλημα της δυσλειτουργίας. Μπορούμε να επιδιορθώσουμε ή να κατασκευάσουμε νέες προσθέσεις. Δηλαδή επιδιορθώνοντας να φέρουμε την κάθετη διάσταση στη σωστή θέση, γιατί εκείνο που προκαλεί το κύριο πρόβλημα είναι η ελαττωμένη διάσταση δρα σαν βραδυφλεγής βόμβα όπως λέμε, περνάνε τα χρόνια, γίνεται οστική απορρόφηση, αποτρίβονται τα δόντια μειώνεται η κάθετη διάσταση. </w:t>
      </w:r>
    </w:p>
    <w:p>
      <w:pPr>
        <w:pStyle w:val="Normal"/>
        <w:spacing w:lineRule="auto" w:line="480"/>
        <w:rPr>
          <w:rFonts w:ascii="Courier New" w:hAnsi="Courier New" w:cs="Courier New"/>
          <w:sz w:val="24"/>
          <w:szCs w:val="24"/>
        </w:rPr>
      </w:pPr>
      <w:r>
        <w:rPr>
          <w:rFonts w:cs="Courier New" w:ascii="Courier New" w:hAnsi="Courier New"/>
          <w:sz w:val="24"/>
          <w:szCs w:val="24"/>
        </w:rPr>
        <w:t>Αποτέλεσμα. Διαταραχές κροταφογναθικής. Μπορούμε άμεσα να αυξήσουμε την κάθετη διάσταση και να την επαναφέρουμε στο σωστό και να προσφέρουν οι ολικές οδοντοστοιχίες ικανοποιητική σταθερότητα, να μην παίζουν μεταξύ τους. Γι αυτό λέμε απαραίτητη σύσταση είναι ο έλεγχος σε κάθε επανεξέταση του ασθενή μας.</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τέλος, εκείνο που πολλοί ασθενείς παραπονούνται είτε όταν πρωτοφορέσουν κινητές προσθέσεις, είτε μετά από ένα χρονικό διάστημα ότι έχουν διαταραχές στην γεύση. Πρώτα – πρώτα ξεκαθαρίζουμε στους ασθενείς, δεν υπάρχει ουδεμία περίπτωση να έχουν καλυφτεί οι κάλυκες από την μερική μας οδοντοστοιχία ή από την ολική οδοντοστοιχία. </w:t>
      </w:r>
    </w:p>
    <w:p>
      <w:pPr>
        <w:pStyle w:val="Normal"/>
        <w:spacing w:lineRule="auto" w:line="480"/>
        <w:rPr>
          <w:rFonts w:ascii="Courier New" w:hAnsi="Courier New" w:cs="Courier New"/>
          <w:sz w:val="24"/>
          <w:szCs w:val="24"/>
        </w:rPr>
      </w:pPr>
      <w:r>
        <w:rPr>
          <w:rFonts w:cs="Courier New" w:ascii="Courier New" w:hAnsi="Courier New"/>
          <w:sz w:val="24"/>
          <w:szCs w:val="24"/>
        </w:rPr>
        <w:t>Αυτός όμως τι αισθάνεται; Την αίσθηση τριβής της τροφής στο βλεννογόνο, το ευχάριστο αυτό αίσθημα και επειδή πολλές φορές αυτό αφορά επένθετες και μερικές οδοντοστοιχίες, όταν έχουμε διαφορετικά μεταλλικά στοιχεία, εμφράξεις αμαλγάματος, μία στεφάνη η οποία είναι από χρυσό πλατίνα, άλλη μπορεί να είναι από κάποιο άλλο μέταλλο που δεν ξέρουμε. Και μέσω του σιέλου μπορεί να έχουμε γαλβανισμό, σχηματισμό μικρορευμάτων το οποίο ο ασθενής θα αισθάνεται ότι αλλοιώνεται την γεύση του.</w:t>
      </w:r>
    </w:p>
    <w:p>
      <w:pPr>
        <w:pStyle w:val="Normal"/>
        <w:spacing w:lineRule="auto" w:line="480"/>
        <w:rPr>
          <w:rFonts w:ascii="Courier New" w:hAnsi="Courier New" w:cs="Courier New"/>
          <w:sz w:val="24"/>
          <w:szCs w:val="24"/>
        </w:rPr>
      </w:pPr>
      <w:r>
        <w:rPr>
          <w:rFonts w:cs="Courier New" w:ascii="Courier New" w:hAnsi="Courier New"/>
          <w:sz w:val="24"/>
          <w:szCs w:val="24"/>
        </w:rPr>
        <w:t>Σε αυτήν την περίπτωση αν δούμε ότι δεν μπορεί να το ανεχτεί ή δεν μπορεί να καταλάβει αυτό που λέμε, υπάρχει μία μόνο λύση να αντικαταστήσουμε την ακρυλική βάση από την μεταλλική βάση, ούτως ώστε να αισθάνεται ο ασθενής τουλάχιστον το ψυχρό και το θερμό που έχει την θερμική αγωγιμότητα η μεταλλική βάση. Ενώ η ακρυλική ρητίνη δεν την έχε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ελειώνοντας, είναι δυνατόν η μακροχρόνια χρήση να δημιουργήσει προβλήματα σαφώς. Η σοβαρότητα αυτών των προβλημάτων εξαρτάται από την ποιότητα κατασκευής που είναι το ένα εκ των ουκ άνευ και δεύτερο χρόνος και τρόπος χρήση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Πόσα χρόνια φοράει; Αν είναι δυο χρόνια έχουμε κατασκευαστικό λάθος. Αν είναι πάνω από δέκα χρόνια έχει φάει τα «ψωμιά» της. Και τέλος ο τρόπος χρήσης είναι σε σωστή υγιεινή κατάσταση; Τα φοράει συνεχώς; Θέλουμε οποιαδήποτε κινητή προσθετική εργασία έξι με οκτώ ώρες εκτός στόματος. Το λέμε, παρόλα αυτά οι ασθενείς μας δεν το τηρούν ή εμείς δεν το λέμε κακώς. </w:t>
      </w:r>
    </w:p>
    <w:p>
      <w:pPr>
        <w:pStyle w:val="Normal"/>
        <w:spacing w:lineRule="auto" w:line="480"/>
        <w:rPr>
          <w:rFonts w:ascii="Courier New" w:hAnsi="Courier New" w:cs="Courier New"/>
          <w:sz w:val="24"/>
          <w:szCs w:val="24"/>
        </w:rPr>
      </w:pPr>
      <w:r>
        <w:rPr>
          <w:rFonts w:cs="Courier New" w:ascii="Courier New" w:hAnsi="Courier New"/>
          <w:sz w:val="24"/>
          <w:szCs w:val="24"/>
        </w:rPr>
        <w:t>Είναι δυνατόν να αποφευχθούν; Σαφέστατα η πρόωρη απώλεια δοντιών στηριγμάτων και οι βλάβες του βλεννογόνου, ενώ δεν μπορούμε να αποτρέψουμε την απορρόφηση των ακρολοφιών.</w:t>
      </w:r>
    </w:p>
    <w:p>
      <w:pPr>
        <w:pStyle w:val="Normal"/>
        <w:spacing w:lineRule="auto" w:line="480"/>
        <w:rPr>
          <w:rFonts w:ascii="Courier New" w:hAnsi="Courier New" w:cs="Courier New"/>
          <w:sz w:val="24"/>
          <w:szCs w:val="24"/>
        </w:rPr>
      </w:pPr>
      <w:r>
        <w:rPr>
          <w:rFonts w:cs="Courier New" w:ascii="Courier New" w:hAnsi="Courier New"/>
          <w:sz w:val="24"/>
          <w:szCs w:val="24"/>
        </w:rPr>
        <w:t>Η εκτέλεση σταδίων θεραπείας με τον καλύτερο τρόπο αλλά κυρίως να πείσουμε τον ασθενή μας να του αλλάξουμε, να του δώσουμε κίνητρο, ούτως ώστε να τηρεί την στοματική υγιεινή και να έχει και τακτικές επανεξετάσεις. Ευχαριστώ πολύ.</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Ευχαριστούμε πολύ τον κ. Ζήση. Ανέπτυξε πολύ ωραία το θέμα της συν-νοσηρότητας, είναι η λέξη που χρησιμοποιείται σήμερα για το παρελκόμενο βιολογικό κόστος των θεραπευτικών παρεμβάσεων.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υχαριστώ όλους τους συναδέλφους κι αυτούς που φεύγουν και αυτούς που μένουν. Έχουμε λίγο χρόνο όποιος θέλει να ρωτήσει και για τις δυο τελευταίες παρουσιάσεις και αν θέλετε και έχουμε λίγο χρόνο και για τις προηγούμενες.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Ήθελα να ρωτήσω για το περιστατικό που λέγατε της επένθετης επί εμφυτευμάτων, κυρίως τεσσάρων εμφυτευμάτων που παρατηρήσαμε τις θραύσεις, δεν καταλαβαίνω εκεί γιατί δεν λειτουργεί καλά η μικτή στήριξη επί των βλεννογόνων και έχουμε τόσο μεγάλες θραύσεις. Είναι κατασκευαστικό; Γίνεται ούτως ή άλλως; Και γιατί δεν βοηθάει η μικτή στήριξη επί του βλεννογόνου.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Έχει δυο όψεις η απάντηση. Είναι βέβαιο ότι όταν η μικτή στήριξη επεκτείνεται εφ’ όλης της προσφερόμενης στηρικτικής επιφάνειας, δηλαδή έχω φτιάξει μία παραδοσιακή κάλυψη, όπως μία ολική οδοντοστοιχία και θα προσθέσω και μία δοκό ή κάποια άλλη εμφυτευματική στήριξη, τότε οι πιθανότητες να έχω κατάγματα σε όλη την κατασκευή μου είναι μικρότερες. Όχι αναπόφευκτες. </w:t>
      </w:r>
    </w:p>
    <w:p>
      <w:pPr>
        <w:pStyle w:val="Normal"/>
        <w:spacing w:lineRule="auto" w:line="480"/>
        <w:rPr>
          <w:rFonts w:ascii="Courier New" w:hAnsi="Courier New" w:cs="Courier New"/>
          <w:sz w:val="24"/>
          <w:szCs w:val="24"/>
        </w:rPr>
      </w:pPr>
      <w:r>
        <w:rPr>
          <w:rFonts w:cs="Courier New" w:ascii="Courier New" w:hAnsi="Courier New"/>
          <w:sz w:val="24"/>
          <w:szCs w:val="24"/>
        </w:rPr>
        <w:t>Άρα λοιπόν πρέπει σαν πρώτη προσέγγιση να εξαντλήσω τις κατασκευαστικές παραμέτρους, να καλύψω όλη την προσφερόμενη επιφάνεια και βεβαίως να στηριχτώ πάνω στα εμφυτεύματα και αν παρουσιάζονται από εκεί και πέρα κατάγματα, εξαρτάται που είναι και θα ελέγξω τι φταίει.</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παραδείγματος χάρη δω ότι αρχίζει να ξεβιδώνει ή ακραία να σπάει η δοκός, τότε το ζήτημα μπορεί να είναι στην μη παθητική έδραση της δοκού πάνω στα τέσσερα εμφυτεύματα. Δηλαδή να μην έχει παθητική έδραση, να βιδώνω εγώ τα βιδάκια μου και να τα τερματίζω εγκλωβίζοντας μία πράση, η οποία στην συνέχεια θα απελευθερωθεί και θα οδηγήσει σε κάποια προβλήματ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αντιθέτως δεν έχω πρόβλημα από τη δοκό, κάνω ολική κάλυψη και αρχίζουν και ξεκολλάνε κάποια δόντια, τότε είναι άλλοι παράγοντες. Θα δω την σύγκλιση, θα δω την κάθετη διάσταση ή την κακή όπτηση που έχει κάνει ο τεχνίτης και δεν έχει κάνει τρυπούλες στα δόντια τα ακρυλικά να ενσωματωθούν με την ακρυλική βάση.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λοιπόν δεν είναι τυφλοσούρτης. Εξαρτάται το πρόβλημα σε σχέση με την σχεδίαση. Είναι πολυπαραμετρικό.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Εάν στην κάτω γνάθο έχουμε ρίζες απονευρωμένες με καλή οστική στήριξη, αν μπορούμε και με ποιο τρόπο να τις χρησιμοποιήσουμε για επένθετη;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Αυτό δεν έχει να κάνει με εμφυτεύματα. Αυτό είναι αυτονόητο, ο υπ’ αρ. ένα κανόνας κατασκευής επενθέτων. Δόντια ή ρίζες τα οποία έχουν μία επαρκή ικανοποιητική στήριξη, ακόμα και κινητικότητα δυο, εφόσον αλλάζει η μυλοριζική αναλογία, έχουν μια ευνοϊκή διάταξη χωροταξικά στον χώρο, υπάρχει μία συμμετρία και τα λοιπά, μπορούν βεβαίως να χρησιμοποιηθούν και είναι ευκταίο να χρησιμοποιηθούν.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Επικαλύπτουμε με κάτι τις ρίζες αυτές; </w:t>
      </w:r>
    </w:p>
    <w:p>
      <w:pPr>
        <w:pStyle w:val="Normal"/>
        <w:spacing w:lineRule="auto" w:line="480"/>
        <w:rPr/>
      </w:pPr>
      <w:r>
        <w:rPr>
          <w:rFonts w:cs="Courier New" w:ascii="Courier New" w:hAnsi="Courier New"/>
          <w:b/>
          <w:sz w:val="24"/>
          <w:szCs w:val="24"/>
        </w:rPr>
        <w:t>ΚΑΡΚΑΖΗΣ</w:t>
      </w:r>
      <w:r>
        <w:rPr>
          <w:rFonts w:cs="Courier New" w:ascii="Courier New" w:hAnsi="Courier New"/>
          <w:sz w:val="24"/>
          <w:szCs w:val="24"/>
        </w:rPr>
        <w:t xml:space="preserve">: Αυτό είναι το θέμα συμβατικές επένθετες οδοντοστοιχίες που πρέπει να κάνουμε μία παρουσίαση να το καλύψουμε. Είναι πολύ μεγάλο το θέμα και είναι μία πολύ ωραία ομιλία που σε κάποια άλλα πλαίσια μπορούμε να την αναπτύξουμε.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Για τον Σωτηρίου. Πολλές φορές μερικές οδοντοστοιχίες όταν έχουμε εφαπτήρες τα άγκιστρα που ξεκινάνε από τον εφαπτήρα πολλές φορές είναι πολύ ψηλά στο δόντι, με αποτέλεσμα να βγαίνει, να μην κρατιέται η μερική οδοντοστοιχία. Το εργαστήριο απαντάει ότι ο παραλληλογράφος το βγάζει πάντοτε πολύ ψηλά. Δηλαδή κοντά στον εφαπτήρα να ξεκινάνε τα άγκιστρα. Οπότε δεν έχει καλή συγκράτηση το δόντι.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Και μου απαντάνε πολλές φορές στα εργαστήρια και λένε ότι αυτό γίνεται διότι το βγάζει ο παραλληλογράφος έτσι, κοντά στον εφαπτήρα να ξεκινάνε τα άγκιστρα. </w:t>
      </w:r>
    </w:p>
    <w:p>
      <w:pPr>
        <w:pStyle w:val="Normal"/>
        <w:spacing w:lineRule="auto" w:line="480"/>
        <w:rPr/>
      </w:pPr>
      <w:r>
        <w:rPr>
          <w:rFonts w:cs="Courier New" w:ascii="Courier New" w:hAnsi="Courier New"/>
          <w:b/>
          <w:sz w:val="24"/>
          <w:szCs w:val="24"/>
        </w:rPr>
        <w:t>ΣΩΤΗΡΙΟΥ</w:t>
      </w:r>
      <w:r>
        <w:rPr>
          <w:rFonts w:cs="Courier New" w:ascii="Courier New" w:hAnsi="Courier New"/>
          <w:sz w:val="24"/>
          <w:szCs w:val="24"/>
        </w:rPr>
        <w:t xml:space="preserve">: Εκεί ακριβώς είναι που πρέπει να γίνει η σωστή σχεδίαση. Στον παραλληλογράφο μπορούμε να δώσουμε την κατάλληλη κλήση στο εκμαγείο ώστε ακριβώς να αποτρέψουμε αυτό το πρόβλημα. Και βέβαια χρειάζεται οπωσδήποτε γιατί είναι θέματα τα οποία δεν μπόρεσα να τα καλύψω σε αυτό τον χρόνο, χρειάζεται να κάνουμε διαγνωστικά εκμαγεία για να δούμε ακριβώς την αρχική ανάλυση των εκμαγείων στον παραλληλογράφο που βρίσκεται η μεγίστη περίμετρ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Αν όντως είναι πολύ ψηλά και μας δημιουργεί πρόβλημα είτε συγκράτησης είτε αισθητικό πρόβλημα θα πρέπει τότε εκεί να επέμβουμε για τροποποίηση των δοντιών στηριγμάτων. Και εκεί μπαίνει το θέμα θα βάλουμε στεφάνη; Ή θα κάνουμε κάποια έμφραξη στην παρειακή επιφάνεια, στην όμορη επιφάνεια για να αλλάξουμε τη μορφολογία του δοντιού;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Άρα χρειάζεται πρώτα μία διαγνωστική αρχική ανάλυση των εκμαγείων, να δούμε που βρισκόμαστε για να μην βρεθούμε στο τέλος να έχουμε αυτά τα προβλήματα.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Δεν μπορούν να ξεκινάμε πιο χαμηλά τα άγκιστρα; Και μου λέει ότι δεν γίνεται. Αυτό γίνεται χρόνια τώρα, με αποτέλεσμα όχι οπτικώς να φαίνεται άσχημα, πολλές φορές βγαίνουν οι οδοντοστοιχίες οι μερικές. </w:t>
      </w:r>
    </w:p>
    <w:p>
      <w:pPr>
        <w:pStyle w:val="Normal"/>
        <w:spacing w:lineRule="auto" w:line="480"/>
        <w:rPr/>
      </w:pPr>
      <w:r>
        <w:rPr>
          <w:rFonts w:cs="Courier New" w:ascii="Courier New" w:hAnsi="Courier New"/>
          <w:b/>
          <w:sz w:val="24"/>
          <w:szCs w:val="24"/>
        </w:rPr>
        <w:t>ΣΩΤΗΡΙΟΥ</w:t>
      </w:r>
      <w:r>
        <w:rPr>
          <w:rFonts w:cs="Courier New" w:ascii="Courier New" w:hAnsi="Courier New"/>
          <w:sz w:val="24"/>
          <w:szCs w:val="24"/>
        </w:rPr>
        <w:t xml:space="preserve">: Αυτό είναι πρόβλημα του εργαστηρίου. Μπορεί να χρησιμοποιηθεί ένας άλλος τύπος αγκίστρου αυχενικής προσπέλασης που δεν χρειάζεται να βγαίνει από τη μασητική επιφάνεια το άγκιστρο.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Καταρχήν ευχαριστούμε για την παρουσίαση που μας έλυσε πολλών χρόνων διαφορές. Κι αυτό είναι καλό για τα σεμινάρια γιατί μπορεί να μείνεις με μία εντύπωση που δεν το έχεις δει όλο αυτό, λέω για τις στεφάν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Ήθελα να ρωτήσω τον κ. Ζήση, άκουσα ότι όταν κάνουμε ότι πρέπει για τις μερικές ή για τις ολικές και ας υποθέσουμε ότι έχουμε έναν ασθενή ο οποίος συνεργάζεται, την βγάζει και κάνει και καλή στοματική υγιεινή και τα λοιπά και είπατε ότι δέκα χρόνια είναι καλά.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Δεν ξέρω αν σας έχουν ρωτήσει ποτέ, εμένα με ρωτάνε πολλές φορές πόσα χρόνια γιατρέ θα κρατήσει αυτή η δουλειά που κάνω, πότε θα χρειαστεί να την ξανακάνω; </w:t>
      </w:r>
    </w:p>
    <w:p>
      <w:pPr>
        <w:pStyle w:val="Normal"/>
        <w:spacing w:lineRule="auto" w:line="480"/>
        <w:rPr/>
      </w:pPr>
      <w:r>
        <w:rPr>
          <w:rFonts w:cs="Courier New" w:ascii="Courier New" w:hAnsi="Courier New"/>
          <w:sz w:val="24"/>
          <w:szCs w:val="24"/>
        </w:rPr>
        <w:t xml:space="preserve">Και μια άλλη ακόμα ερώτηση, αν όλα πάνε έτσι όπως τα θέλουμε, χρειάστηκε μια αναγόμωση σε αυτά, έτσι δεν είναι;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Αυτό που έλεγε στη διαφάνεια ότι υπάρχουν μελέτες που έλεγαν ότι πάνω από δέκα χρόνια χρήσης κανένα απολύτως πρόβλημα, που σημαίνει ότι μπορεί να πάει και 15 και 20. Αυτό όμως θα πάει εξατομικευμένα. </w:t>
      </w:r>
    </w:p>
    <w:p>
      <w:pPr>
        <w:pStyle w:val="Normal"/>
        <w:spacing w:lineRule="auto" w:line="480"/>
        <w:rPr/>
      </w:pPr>
      <w:r>
        <w:rPr>
          <w:rFonts w:cs="Courier New" w:ascii="Courier New" w:hAnsi="Courier New"/>
          <w:sz w:val="24"/>
          <w:szCs w:val="24"/>
        </w:rPr>
        <w:t xml:space="preserve">Ποια ήταν η κατάσταση του δοντιού όταν ξεκινήσαμε και βάλαμε την μερική οδοντοστοιχία και σε ποια κατάσταση ήταν του άλλου ασθενή τα δόντια. Συνεπώς λέμε σαν μέσο όρο ότι πάνω από δέκα χρόνια είναι επιτυχημένο. Όπως μας λέγανε παλιά και λέγαμε, δεν το λέμε βέβαια αυτό, ότι στα 7-8 χρόνια πρέπει να αλλάζονται οι προσθετικές εργασίες για όλους αυτούς τους λόγους. Μπορούμε να πούμε στον ασθενή μας που έφτιαξε πριν επτά χρόνια μια οδοντοστοιχία και πάει καλά, δεν έχει κάποιο πρόβλημα να του πούμε ότι δεν πας καλά επειδή δεν τρως το καρότο; Άρα πάνω από επτά χρόνια θεωρείται ικανοποιητικότατο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Γι αυτό και τα μόνιμα επιστρώματα που είπε ο κ. Πολυχρονάκης τα έχουμε ορίσει σαν μόνιμα όταν είναι μέσα στο στόμα τουλάχιστον επτά χρόνια. Δεν υπάρχει τίποτα μόνιμο, το μόνιμο είναι εντός εισαγωγικών. Οπωσδήποτε στο ιατρείο θα έχουμε δει και είκοσι χρόνια που πάνε πάρα πολύ καλά. Συνεπώς λέμε ότι τα δέκα χρόνια είναι μία λογική περίοδος γιατί δεν μπορούμε να πούμε στον ασθενή ότι θα κάτσει για μια ζωή. Αποκλείεται αυτό το πράγμα.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Το δεύτερο ήταν στο θέμα της αναπροσαρμογής. Εδώ υπάρχουν δυο απόψεις, υπάρχουν αυτοί που υποστηρίζουν τις συχνές αναπροσαρμογές, οι οποίες όμως δημιουργούν ταχύτερη οστική απορρόφηση. Αυτό είναι αποδεδειγμένο.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Θέλουμε σωστή επαφή της βάσης της οδοντοστοιχίας με το βλεννογόνο, οπότε απαιτείται κάποια αναπροσαρμογή, αλλά από την άλλη πλευρά να έχουμε υπόψη μας ότι οι συχνές αναπροσαρμογές δημιουργούν μεγαλύτερη απορρόφηση. </w:t>
      </w:r>
    </w:p>
    <w:p>
      <w:pPr>
        <w:pStyle w:val="Normal"/>
        <w:spacing w:lineRule="auto" w:line="480"/>
        <w:rPr>
          <w:rFonts w:ascii="Courier New" w:hAnsi="Courier New" w:cs="Courier New"/>
          <w:sz w:val="24"/>
          <w:szCs w:val="24"/>
        </w:rPr>
      </w:pPr>
      <w:r>
        <w:rPr>
          <w:rFonts w:cs="Courier New" w:ascii="Courier New" w:hAnsi="Courier New"/>
          <w:sz w:val="24"/>
          <w:szCs w:val="24"/>
        </w:rPr>
        <w:t>Παρατήρηση, πότε θα κάνουν αναπροσαρμογή; Τα είχαμε πει στο προηγούμενο, να τα ξαναπώ επιγραμματικά, δεν χρειάζεται αναπροσαρμογή, διότι αν ακολουθήσουμε τους κανόνες της αποτύπωσης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Στα δέκα χρόνια;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Όχι, θα δούμε εμείς την κατάσταση. Δεν είπα ότι είναι κανόνας. Μπορεί κάποιος ασθενής μέσα σε πέντε χρόνια να έχει υποστεί πέντε χιλιοστά απορρόφηση και ο άλλος να υποστεί δέκα και άλλος καθόλου. Αυτό είπαμε είναι ανατομικοί, μεταβολικοί παράγοντες.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Εάν δούμε ότι δεν έχουμε σωστή επαφή και αν θέλουμε να κάνουμε και μία πρόχειρη, την διαγνωστική που ακούσατε πριν, οδοντοστοιχία, μπορούμε να δούμε τι υλικό έχει πάρει από κάτω η βάση. Βάζουμε ένα μαλακό επίστρωμα και ελέγχουμε, πήρε υλικό; Ίσως χρειάζεται να κάνουμε αναπροσαρμογή.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Επανεξέταση κάθε πότε συστήνετε;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Τουλάχιστον στο εξάμηνο, αλλά ας λέμε μία φορά τον χρόνο, αλλά κανείς δεν έρχεται.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Παρέμβαση εκτός μικροφώνου)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Υποστηρίζεται ότι συχνές αναπροσαρμογές ασκούν μεγαλύτερη πίεση στο οστούν και έχουμε μία απορρόφηση. </w:t>
      </w:r>
    </w:p>
    <w:p>
      <w:pPr>
        <w:pStyle w:val="Normal"/>
        <w:spacing w:lineRule="auto" w:line="480"/>
        <w:rPr/>
      </w:pPr>
      <w:r>
        <w:rPr>
          <w:rFonts w:cs="Courier New" w:ascii="Courier New" w:hAnsi="Courier New"/>
          <w:b/>
          <w:sz w:val="24"/>
          <w:szCs w:val="24"/>
        </w:rPr>
        <w:t>ΕΡΩΤΗΣΗ:</w:t>
      </w:r>
      <w:r>
        <w:rPr>
          <w:rFonts w:cs="Courier New" w:ascii="Courier New" w:hAnsi="Courier New"/>
          <w:sz w:val="24"/>
          <w:szCs w:val="24"/>
        </w:rPr>
        <w:t xml:space="preserve"> Αυτοί στους οποίους υπάρχει μεγαλύτερη απορρόφηση αναγκάζονται να κάνουν περισσότερες; </w:t>
      </w:r>
    </w:p>
    <w:p>
      <w:pPr>
        <w:pStyle w:val="Normal"/>
        <w:spacing w:lineRule="auto" w:line="480"/>
        <w:rPr/>
      </w:pPr>
      <w:r>
        <w:rPr>
          <w:rFonts w:cs="Courier New" w:ascii="Courier New" w:hAnsi="Courier New"/>
          <w:b/>
          <w:sz w:val="24"/>
          <w:szCs w:val="24"/>
        </w:rPr>
        <w:t>ΖΗΣΗΣ:</w:t>
      </w:r>
      <w:r>
        <w:rPr>
          <w:rFonts w:cs="Courier New" w:ascii="Courier New" w:hAnsi="Courier New"/>
          <w:sz w:val="24"/>
          <w:szCs w:val="24"/>
        </w:rPr>
        <w:t xml:space="preserve"> Αυτό πρέπει να το ελέγξουμε. Για να κάνω αναπροσαρμογή πρέπει να το διαγνώσω, χρειάζεται να κάνω αναπροσαρμογή; Μπορεί να μην χρειάζεται. Δηλαδή επειδή θα μου πει ο ασθενής να κάνουμε ένα γεμισματάκι γιατί πέφτει η οδοντοστοιχία. Μπορεί να φταίει κάτι άλλο, αυτό θέλω να πω, πρώτα διάγνωση και μετά αναπροσαρμογή, με φειδώ η αναπροσαρμογή. </w:t>
      </w:r>
    </w:p>
    <w:p>
      <w:pPr>
        <w:pStyle w:val="Normal"/>
        <w:spacing w:lineRule="auto" w:line="480"/>
        <w:rPr>
          <w:rFonts w:ascii="Courier New" w:hAnsi="Courier New" w:cs="Courier New"/>
          <w:sz w:val="24"/>
          <w:szCs w:val="24"/>
        </w:rPr>
      </w:pPr>
      <w:r>
        <w:rPr>
          <w:rFonts w:cs="Courier New" w:ascii="Courier New" w:hAnsi="Courier New"/>
          <w:b/>
          <w:sz w:val="24"/>
          <w:szCs w:val="24"/>
        </w:rPr>
        <w:t>ΚΑΡΚΑΖΗΣ</w:t>
      </w:r>
      <w:r>
        <w:rPr>
          <w:rFonts w:cs="Courier New" w:ascii="Courier New" w:hAnsi="Courier New"/>
          <w:sz w:val="24"/>
          <w:szCs w:val="24"/>
        </w:rPr>
        <w:t xml:space="preserve">: Ευχαριστούμε όλους τους συναδέλφους για την συμμετοχή σας και στο επανιδείν.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sz w:val="24"/>
          <w:szCs w:val="24"/>
        </w:rPr>
      </w:pPr>
      <w:r>
        <w:rPr>
          <w:rFonts w:cs="Courier New" w:ascii="Courier New" w:hAnsi="Courier New"/>
          <w:b/>
          <w:sz w:val="24"/>
          <w:szCs w:val="24"/>
        </w:rPr>
        <w:t>ΛΗΞΗ ΗΜΕΡΙΔΟΣ</w:t>
      </w:r>
    </w:p>
    <w:p>
      <w:pPr>
        <w:pStyle w:val="Normal"/>
        <w:spacing w:lineRule="auto" w:line="480"/>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sz w:val="24"/>
          <w:szCs w:val="24"/>
        </w:rPr>
      </w:pPr>
      <w:r>
        <w:rPr>
          <w:rFonts w:cs="Courier New" w:ascii="Courier New" w:hAnsi="Courier New"/>
          <w:sz w:val="24"/>
          <w:szCs w:val="24"/>
        </w:rPr>
      </w:r>
    </w:p>
    <w:sectPr>
      <w:headerReference w:type="default" r:id="rId2"/>
      <w:headerReference w:type="first" r:id="rId3"/>
      <w:type w:val="nextPage"/>
      <w:pgSz w:w="11906" w:h="16838"/>
      <w:pgMar w:left="540" w:right="566" w:gutter="0" w:header="709" w:top="170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Courier New" w:ascii="Courier New" w:hAnsi="Courier New"/>
        <w:sz w:val="22"/>
        <w:szCs w:val="22"/>
      </w:rPr>
      <w:t>ΗΜΕΡΙΔΑ ΟΣΑ  22 ΦΕΒΡΟΥΑΡΙΟΥ 2012</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16</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16</w:t>
                    </w:r>
                    <w:r>
                      <w:rPr>
                        <w:rStyle w:val="PageNumber"/>
                        <w:sz w:val="22"/>
                        <w:szCs w:val="22"/>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8"/>
      <w:szCs w:val="28"/>
      <w:lang w:val="el-GR" w:bidi="ar-SA" w:eastAsia="zh-CN"/>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b w:val="false"/>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2:00Z</dcterms:created>
  <dc:creator>BILLY</dc:creator>
  <dc:description/>
  <dc:language>en-US</dc:language>
  <cp:lastModifiedBy>BILLY</cp:lastModifiedBy>
  <cp:lastPrinted>2013-02-08T09:41:00Z</cp:lastPrinted>
  <dcterms:modified xsi:type="dcterms:W3CDTF">2013-03-11T11:01:00Z</dcterms:modified>
  <cp:revision>3</cp:revision>
  <dc:subject/>
  <dc:title>ΟΔΟΝΤΙΑΤΡΙΚΟΣ ΣΥΛΛΟΓΟΣ ΑΤΤΙΚΗΣ</dc:title>
</cp:coreProperties>
</file>